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ZĘŚĆ INFORMACYJN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na zadania własne dokonuje się zwiększenia oraz zmniejszenia planu o kwotę </w:t>
      </w:r>
      <w:r>
        <w:rPr>
          <w:b/>
          <w:color w:val="000000"/>
        </w:rPr>
        <w:t>159.623,19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większeni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600 –  TRANSPORT I ŁĄCZNOŚĆ                                                           46.662,19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78</w:t>
      </w:r>
      <w:r>
        <w:rPr>
          <w:color w:val="000000"/>
        </w:rPr>
        <w:t xml:space="preserve"> – zwiększa się plan o kwotę 46.662,19 zł z przeznaczeniem na usuwanie zalegającego śniegu w ruchu drogowym i pieszym. Środki pochodzą z rezerwy celowej na zadania z zakresu zarządzania kryzysowego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750 –  ADMINISTRACJA PUBLICZNA                                                        44.811 zł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023</w:t>
      </w:r>
      <w:r>
        <w:rPr>
          <w:color w:val="000000"/>
        </w:rPr>
        <w:t xml:space="preserve"> – zwiększa się plan o kwotę 4.011 zł z przeznaczeniem na wyrównanie Zakładowego Funduszu Świadczeń Socjal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Pozostałe zmiany w tym dziale stanowią przesunięcia między rozdziałami i paragrafami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 OŚWIATA   I   WYCHOWANIE                                                        5.508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o kwotę 4.848 zł z przeznaczeniem na zakup wyposażenia do kuchni oraz zakup oprogramowania w Przedszkolu Nr 1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Pozostałe zmiany w tym dziale stanowią przesunięcia między rozdziałami i paragrafami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900 –  GOSPODARKA KOMUNALNA I OCHRONA ŚRODOWISKA     18.91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większa się plan o kwotę 3.560 zł z przeznaczeniem na wyrównanie Zakładowego Funduszu Świadczeń Socjalnych dla pracowników Targowiska Miejski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Pozostałe zmiany w tym dziale stanowią przesunięcia między rozdziałami i paragrafami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mniejszeni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4 –  BEZPIECZEŃSTWO PUBLICZNE I OCHRONA PRZECIWPOŻAROWA                                                                                        46.662,19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Rozdział 75421</w:t>
      </w:r>
      <w:r>
        <w:rPr>
          <w:color w:val="000000"/>
        </w:rPr>
        <w:t xml:space="preserve"> – dokonuje się rozdysponowania rezerwy celowej na zadania własne </w:t>
        <w:br/>
        <w:t xml:space="preserve">z zakresu zarządzania kryzysowego na usuwanie zalegającego śniegu w ruchu drogowym </w:t>
        <w:br/>
        <w:t>i pieszy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758 –  RÓŻNE ROZLICZENIA                                                                       12.419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818</w:t>
      </w:r>
      <w:r>
        <w:rPr>
          <w:color w:val="000000"/>
        </w:rPr>
        <w:t xml:space="preserve"> – dokonuje się częściowego rozdysponowania rezerwy celowej dla jednostek budżetowych o kwotę 12.419 zł z przeznaczeniem  na zakup wyposażenia do kuchni oraz zakup oprogramowania w Przedszkolu Nr 14 oraz uzupełnienie Zakładowego Funduszu Świadczeń Socjalnych w podległych jednostka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ozostałe zmiany dotyczą przesunięć między rozdziałami i paragrafam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42:00Z</dcterms:created>
  <dc:creator>bskowronska</dc:creator>
  <dc:description/>
  <cp:keywords/>
  <dc:language>en-US</dc:language>
  <cp:lastModifiedBy>elach</cp:lastModifiedBy>
  <cp:lastPrinted>2010-12-13T15:19:00Z</cp:lastPrinted>
  <dcterms:modified xsi:type="dcterms:W3CDTF">2010-12-13T14:21:00Z</dcterms:modified>
  <cp:revision>32</cp:revision>
  <dc:subject/>
  <dc:title>DOCHODY   I  WYDATKI  NA  ZADANIA  Z  ZAKRESU  ADMINISTRACJI  RZĄDOWEJ </dc:title>
</cp:coreProperties>
</file>