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  <w:t>DOCHODY   BIEŻĄCE  WŁASNE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Cs/>
        </w:rPr>
      </w:pPr>
      <w:r>
        <w:rPr/>
        <w:t xml:space="preserve">Zwiększa  się dochody bieżące własne o  kwotę  </w:t>
      </w:r>
      <w:r>
        <w:rPr>
          <w:b/>
        </w:rPr>
        <w:t xml:space="preserve">203.929 </w:t>
      </w:r>
      <w:r>
        <w:rPr>
          <w:b/>
          <w:bCs/>
        </w:rPr>
        <w:t xml:space="preserve">zł.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Z w i ę k s z e n i a: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52 –  POMOC   SPOŁECZNA</w:t>
        <w:tab/>
        <w:tab/>
        <w:tab/>
        <w:tab/>
        <w:tab/>
        <w:tab/>
        <w:t xml:space="preserve">    203.929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3</w:t>
      </w:r>
      <w:r>
        <w:rPr/>
        <w:t xml:space="preserve"> – zwiększa się plan dotacji celowej o kwotę 3.259 zł zgodnie z decyzją Wojewody Łódzkiego z dnia 29.10.2010r. FN.I-30112-289/2010 z przeznaczeniem na sfinansowanie składki na ubezpieczenia zdrowotne opłacane za osoby pobierające z MOPS zasiłek st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5214</w:t>
      </w:r>
      <w:r>
        <w:rPr/>
        <w:t xml:space="preserve"> – zwiększa się plan dotacji celowej o kwotę 64.619 zł zgodnie z decyzją Wojewody Łódzkiego z dnia 28.10.2010r. FN.I-30112-291/2010 z przeznaczeniem na wypłatę z MOPS zasiłku okres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zwiększa się plan dotacji celowej o kwotę 4.973 zł zgodnie z decyzją Wojewody Łódzkiego z dnia 15.11.2010r. FN.I-30112-308/2010 z przeznaczeniem na wypłatę dodatków w wysokości 250 zł miesięcznie na pracownika socjalnego zatrudnionego w MOPS w pełnym wymiarze czasu pracy, realizującego pracę socjalną w środowis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– zwiększa się plan dotacji celowej o kwotę 131.078 zł zgodnie z decyzją Wojewody Łódzkiego z dnia 12.11.2010r. z przeznaczeniem na dofinansowanie realizacji programu „Pomoc państwa w zakresie dożywiania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2:00Z</dcterms:created>
  <dc:creator>rgrzegorzewska</dc:creator>
  <dc:description/>
  <cp:keywords/>
  <dc:language>en-US</dc:language>
  <cp:lastModifiedBy>elach</cp:lastModifiedBy>
  <cp:lastPrinted>2010-07-01T10:02:00Z</cp:lastPrinted>
  <dcterms:modified xsi:type="dcterms:W3CDTF">2010-12-08T06:49:00Z</dcterms:modified>
  <cp:revision>58</cp:revision>
  <dc:subject/>
  <dc:title>CZĘŚĆ  OPISOWA  </dc:title>
</cp:coreProperties>
</file>