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WYDATKI  NA  ZADANIA  Z  ZAKRESU  ADMINISTRACJI  RZĄDOWEJ </w:t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ĘŚĆ 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się </w:t>
      </w:r>
      <w:r>
        <w:rPr>
          <w:bCs/>
          <w:color w:val="000000"/>
        </w:rPr>
        <w:t xml:space="preserve">dochody </w:t>
      </w:r>
      <w:r>
        <w:rPr>
          <w:color w:val="000000"/>
        </w:rPr>
        <w:t xml:space="preserve">z zakresu administracji rządowej </w:t>
      </w:r>
      <w:r>
        <w:rPr>
          <w:bCs/>
          <w:color w:val="000000"/>
        </w:rPr>
        <w:t xml:space="preserve">o kwotę </w:t>
      </w:r>
      <w:r>
        <w:rPr>
          <w:b/>
          <w:bCs/>
          <w:color w:val="000000"/>
        </w:rPr>
        <w:t xml:space="preserve">877.154,24 zł </w:t>
      </w:r>
      <w:r>
        <w:rPr>
          <w:bCs/>
          <w:color w:val="000000"/>
        </w:rPr>
        <w:t xml:space="preserve">oraz zmniejsza się o kwotę </w:t>
      </w:r>
      <w:r>
        <w:rPr>
          <w:b/>
          <w:bCs/>
          <w:color w:val="000000"/>
        </w:rPr>
        <w:t>60 zł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większa się wydatki </w:t>
      </w:r>
      <w:r>
        <w:rPr>
          <w:color w:val="000000"/>
        </w:rPr>
        <w:t xml:space="preserve">z zakresu administracji rządowej </w:t>
      </w:r>
      <w:r>
        <w:rPr>
          <w:bCs/>
          <w:color w:val="000000"/>
        </w:rPr>
        <w:t xml:space="preserve">o kwotę </w:t>
      </w:r>
      <w:r>
        <w:rPr>
          <w:b/>
          <w:bCs/>
          <w:color w:val="000000"/>
        </w:rPr>
        <w:t xml:space="preserve">886.450,83 zł </w:t>
      </w:r>
      <w:r>
        <w:rPr>
          <w:bCs/>
          <w:color w:val="000000"/>
        </w:rPr>
        <w:t xml:space="preserve">oraz zmniejsza się o kwotę </w:t>
      </w:r>
      <w:r>
        <w:rPr>
          <w:b/>
          <w:bCs/>
          <w:color w:val="000000"/>
        </w:rPr>
        <w:t>9.356,59 zł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w i ę k s z e n i 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010 –  ROLNICTWO I ŁOWIECTWO                                                        1.088,24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u w:val="single"/>
        </w:rPr>
        <w:t>Rozdział 01095</w:t>
      </w:r>
      <w:r>
        <w:rPr>
          <w:color w:val="000000"/>
        </w:rPr>
        <w:t xml:space="preserve"> –  zwiększenie o kwotę 1.088,24 zł następuje zgodnie z pismami Łódzki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zędu Wojewódzkiego w Łodz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FN.I-30112-320/2010 z dnia 12.11.2010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FN.I-30112-351/2010 z dnia 23.11.2010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wiązku z dotacją celową na zwrot podatku akcyzowego zawartego w cenie oleju napędowego wykorzystywanego do produkcji rol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2 –  POMOC SPOŁECZNA                                                                        876.066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–  zwiększenie o kwotę 861.181 zł następuje zgodnie z pismami Łódzkiego Urzędu Wojewódzkiego w Łodzi:</w:t>
      </w:r>
    </w:p>
    <w:p>
      <w:pPr>
        <w:pStyle w:val="Normal"/>
        <w:jc w:val="both"/>
        <w:rPr/>
      </w:pPr>
      <w:r>
        <w:rPr>
          <w:color w:val="000000"/>
        </w:rPr>
        <w:t>- FN.I-30112-312/2010 z dnia 15.11.2010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FN.I-30112-339/2010 z dnia 15.11.2010r.</w:t>
      </w:r>
    </w:p>
    <w:p>
      <w:pPr>
        <w:pStyle w:val="Normal"/>
        <w:jc w:val="both"/>
        <w:rPr/>
      </w:pPr>
      <w:r>
        <w:rPr>
          <w:color w:val="000000"/>
        </w:rPr>
        <w:t>w związku z dotacją celową na realizację świadczeń rodzin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–  zwiększenie o kwotę 9.957 zł następuje zgodnie z pismami Łódzkiego Urzędu Wojewódzkiego w Łodzi  FN.I-30112-289/2010 z dnia 29.10.2010r. w związku </w:t>
        <w:br/>
        <w:t>z dotacją celową na sfinansowanie składek na ubezpieczenia zdrowot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 zwiększenie o kwotę 4.928 zł następuje zgodnie z pismami Łódzkiego Urzędu Wojewódzkiego w Łodzi  FN.I-30112-296/2010 z dnia 08.11.2010r. w związku </w:t>
        <w:br/>
        <w:t>z dotacją celową na wypłacenie wynagrodzenia za sprawowanie opie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m n i e j s z e n i 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0 –  ADMINISTRACJA PUBLICZNA                                                              60  z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11</w:t>
      </w:r>
      <w:r>
        <w:rPr>
          <w:color w:val="000000"/>
        </w:rPr>
        <w:t xml:space="preserve"> –  zmniejszenie o kwotę 60 zł następuje w związku z decyzją FN.I-30112-337/2010 z dnia 15.11.2010r. Wojewody Łódzkiego o zmniejszeniu planu dotacji celowej przeznaczonej na zakup sprzętu informatycz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niesień środków między paragraf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42:00Z</dcterms:created>
  <dc:creator>bskowronska</dc:creator>
  <dc:description/>
  <cp:keywords/>
  <dc:language>en-US</dc:language>
  <cp:lastModifiedBy>elach</cp:lastModifiedBy>
  <cp:lastPrinted>2010-12-08T16:34:00Z</cp:lastPrinted>
  <dcterms:modified xsi:type="dcterms:W3CDTF">2010-12-08T15:34:00Z</dcterms:modified>
  <cp:revision>21</cp:revision>
  <dc:subject/>
  <dc:title>DOCHODY   I  WYDATKI  NA  ZADANIA  Z  ZAKRESU  ADMINISTRACJI  RZĄDOWEJ </dc:title>
</cp:coreProperties>
</file>