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Załącznik nr 1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do Uchwały Nr LXV/549/1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Rady Miejskiej Tomaszowa Mazowiecki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z dnia 10.11.2010r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DOCHODÓW I WYDATKÓW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zakresie ochrony środowiska i gospodarki wodnej na 2010 r. realizowanych na podstawie ustawy Prawo ochrony środowis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646"/>
        <w:gridCol w:w="45"/>
        <w:gridCol w:w="626"/>
        <w:gridCol w:w="4883"/>
        <w:gridCol w:w="1789"/>
      </w:tblGrid>
      <w:tr>
        <w:trPr/>
        <w:tc>
          <w:tcPr>
            <w:tcW w:w="91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</w:t>
            </w:r>
          </w:p>
        </w:tc>
        <w:tc>
          <w:tcPr>
            <w:tcW w:w="164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AŁ</w:t>
            </w:r>
          </w:p>
        </w:tc>
        <w:tc>
          <w:tcPr>
            <w:tcW w:w="671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</w:t>
            </w:r>
          </w:p>
        </w:tc>
        <w:tc>
          <w:tcPr>
            <w:tcW w:w="17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 N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r.</w:t>
            </w:r>
          </w:p>
        </w:tc>
      </w:tr>
      <w:tr>
        <w:trPr>
          <w:trHeight w:val="245" w:hRule="atLeast"/>
        </w:trPr>
        <w:tc>
          <w:tcPr>
            <w:tcW w:w="8111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 DOCHODY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 721,00</w:t>
            </w:r>
          </w:p>
        </w:tc>
      </w:tr>
      <w:tr>
        <w:trPr/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19</w:t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a działalność – z zakresu ochrony środowiska i gospodarki wodnej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684 351,00</w:t>
            </w:r>
          </w:p>
        </w:tc>
      </w:tr>
      <w:tr>
        <w:trPr>
          <w:trHeight w:val="795" w:hRule="atLeast"/>
        </w:trPr>
        <w:tc>
          <w:tcPr>
            <w:tcW w:w="911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środki zgromadzone na rachunku bankowym Gminnego Funduszu Ochrony Środowiska i Gospodarki Wodnej na dzień 31 grudnia 2009 r. 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 351,00</w:t>
            </w:r>
          </w:p>
        </w:tc>
      </w:tr>
      <w:tr>
        <w:trPr>
          <w:trHeight w:val="285" w:hRule="atLeast"/>
        </w:trPr>
        <w:tc>
          <w:tcPr>
            <w:tcW w:w="91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88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ywy z opłat i kar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19 000,00</w:t>
            </w:r>
          </w:p>
        </w:tc>
      </w:tr>
      <w:tr>
        <w:trPr>
          <w:trHeight w:val="103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1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195</w:t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ostała działalność – edukacja ekologiczna 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4 370,00</w:t>
            </w:r>
          </w:p>
        </w:tc>
      </w:tr>
      <w:tr>
        <w:trPr>
          <w:trHeight w:val="645" w:hRule="atLeast"/>
        </w:trPr>
        <w:tc>
          <w:tcPr>
            <w:tcW w:w="91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88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tacje otrzymane z funduszy celowych na realizację zadań bieżących jednostek sektora finansów publicznych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 370,00</w:t>
            </w:r>
          </w:p>
        </w:tc>
      </w:tr>
      <w:tr>
        <w:trPr>
          <w:trHeight w:val="270" w:hRule="atLeast"/>
        </w:trPr>
        <w:tc>
          <w:tcPr>
            <w:tcW w:w="811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II. WYDATKI</w:t>
            </w:r>
          </w:p>
        </w:tc>
        <w:tc>
          <w:tcPr>
            <w:tcW w:w="178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48 721,00</w:t>
            </w:r>
          </w:p>
        </w:tc>
      </w:tr>
      <w:tr>
        <w:trPr>
          <w:trHeight w:val="510" w:hRule="atLeast"/>
        </w:trPr>
        <w:tc>
          <w:tcPr>
            <w:tcW w:w="811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OCHRONY ŚRODOWISKA REALIZOWANE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PRZEZ URZĄD MIASTA</w:t>
            </w:r>
          </w:p>
        </w:tc>
        <w:tc>
          <w:tcPr>
            <w:tcW w:w="17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7 271,00</w:t>
            </w:r>
          </w:p>
        </w:tc>
      </w:tr>
      <w:tr>
        <w:trPr>
          <w:trHeight w:val="210" w:hRule="atLeast"/>
        </w:trPr>
        <w:tc>
          <w:tcPr>
            <w:tcW w:w="91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2317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3 200,00</w:t>
            </w:r>
          </w:p>
        </w:tc>
      </w:tr>
      <w:tr>
        <w:trPr>
          <w:trHeight w:val="270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195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 – edukacja ekologiczna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3 200,00</w:t>
            </w:r>
          </w:p>
        </w:tc>
      </w:tr>
      <w:tr>
        <w:trPr>
          <w:trHeight w:val="135" w:hRule="atLeast"/>
        </w:trPr>
        <w:tc>
          <w:tcPr>
            <w:tcW w:w="911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podnoszenie świadomości ekologicznej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wszystkich grup mieszkańców poprzez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 xml:space="preserve">realizację „Programu  ekologicznego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EKOPOZYTYWNI realizowanego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w ramach „Programu informacyjno –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edukacyjnego dla społeczeństwa z terenu miast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Tomaszowa Mazowieckiego” i innych                   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 696,00</w:t>
            </w:r>
          </w:p>
        </w:tc>
      </w:tr>
      <w:tr>
        <w:trPr>
          <w:trHeight w:val="195" w:hRule="atLeast"/>
        </w:trPr>
        <w:tc>
          <w:tcPr>
            <w:tcW w:w="91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uświadamianie konieczności dbani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o estetykę miasta poprzez zakup dla  zwierząt oraz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koszy na odpady zwierzęce i koszy edukacyjno –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ekologicznych                                               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7 304,00</w:t>
            </w:r>
          </w:p>
        </w:tc>
      </w:tr>
      <w:tr>
        <w:trPr>
          <w:trHeight w:val="420" w:hRule="atLeast"/>
        </w:trPr>
        <w:tc>
          <w:tcPr>
            <w:tcW w:w="91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podnoszenie świadomości ekologicznej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młodzieży poprzez  uczestniczenie w konkursa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o tematyce ekologicznej                                  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00,00</w:t>
            </w:r>
          </w:p>
        </w:tc>
      </w:tr>
      <w:tr>
        <w:trPr>
          <w:trHeight w:val="232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23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4 071,00</w:t>
            </w:r>
          </w:p>
        </w:tc>
      </w:tr>
      <w:tr>
        <w:trPr/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03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czyszczanie miasta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65 000,00</w:t>
            </w:r>
          </w:p>
        </w:tc>
      </w:tr>
      <w:tr>
        <w:trPr/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.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trzymanie zieleni na terenach komunalnych, odbiór odpadów po akcji Sprzątanie Świata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5 000,00</w:t>
            </w:r>
          </w:p>
        </w:tc>
      </w:tr>
      <w:tr>
        <w:trPr/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04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trzymanie zieleni w miastach i gminach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10 000,00</w:t>
            </w:r>
          </w:p>
        </w:tc>
      </w:tr>
      <w:tr>
        <w:trPr/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rzymanie zieleni miejskiej, skweru przed Urzędem Miasta, rezerwatu „Niebieskie Źródła”, zieleni na terenie Cmentarza Wojennego oraz wykonanie zabiegów pielęgnacyjnych na kasztanowcach 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110 000,00</w:t>
            </w:r>
          </w:p>
        </w:tc>
      </w:tr>
      <w:tr>
        <w:trPr>
          <w:trHeight w:val="540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0095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została działalność-</w:t>
            </w:r>
            <w:r>
              <w:rPr/>
              <w:t xml:space="preserve">przedsięwzięcia związane              z gospodarką odpadami  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  <w:i/>
              </w:rPr>
              <w:t>15 000,00</w:t>
            </w:r>
          </w:p>
        </w:tc>
      </w:tr>
      <w:tr>
        <w:trPr>
          <w:trHeight w:val="1305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*6.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przedsięwzięcia związane z gospodarką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dpadami  (</w:t>
            </w:r>
            <w:r>
              <w:rPr>
                <w:sz w:val="22"/>
                <w:szCs w:val="22"/>
              </w:rPr>
              <w:t xml:space="preserve">dofinansowanie dla osób fizycznych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do transportu i  unieszkodliwiania odpadó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azbestowych-pokryć dachowych i innych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materiałów zawierających azbest)            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15 000,00</w:t>
            </w:r>
          </w:p>
        </w:tc>
      </w:tr>
      <w:tr>
        <w:trPr>
          <w:trHeight w:val="50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95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a działalność-</w:t>
            </w:r>
            <w:r>
              <w:rPr/>
              <w:t>przedsięwzięcia związane z ochroną wód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 000,00</w:t>
            </w:r>
          </w:p>
        </w:tc>
      </w:tr>
      <w:tr>
        <w:trPr>
          <w:trHeight w:val="1056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*7.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chrona wód (dofinansowanie dla osób </w:t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fizycznych do wykonania przyłączy </w:t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wodociągowych i kanalizacyjnych do obiektów </w:t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mieszkalnych)   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 000,00</w:t>
            </w:r>
          </w:p>
        </w:tc>
      </w:tr>
      <w:tr>
        <w:trPr>
          <w:trHeight w:val="437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95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a działalność-przedsięwzięcia związane z realizacją działań naprawczych zawartych w przyjętym uchwałą Nr LIV/1518/10 Sejmiku Województwa Łódzkiego programie ochrony powietrza obejmującym obszar miasta Tomaszowa Mazowieckiego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238 956,00</w:t>
            </w:r>
          </w:p>
        </w:tc>
      </w:tr>
      <w:tr>
        <w:trPr>
          <w:trHeight w:val="507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*8.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chrona powietrza (dofinansowanie dla osób </w:t>
            </w:r>
          </w:p>
          <w:p>
            <w:pPr>
              <w:pStyle w:val="Normal"/>
              <w:ind w:right="2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fizycznych  do wymiany palenisk węglowych na  </w:t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nowoczesne kotły posiadające certyfikaty </w:t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bezpieczeństwa ekologicznego ora z do wykonania </w:t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zyłączy cieplnych)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38 956,00</w:t>
            </w:r>
          </w:p>
        </w:tc>
      </w:tr>
      <w:tr>
        <w:trPr>
          <w:trHeight w:val="285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95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ostała działalność – gromadzenie danych    </w:t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anych z dostępem do informacji o środowisku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15,00</w:t>
            </w:r>
          </w:p>
        </w:tc>
      </w:tr>
      <w:tr>
        <w:trPr>
          <w:trHeight w:val="457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/>
              <w:t xml:space="preserve">- opłata za licencję programu „Ewidencja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/>
              <w:t>substancji szkodliwych”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  </w:t>
            </w:r>
            <w:r>
              <w:rPr/>
              <w:t>115,00</w:t>
            </w:r>
          </w:p>
        </w:tc>
      </w:tr>
      <w:tr>
        <w:trPr>
          <w:trHeight w:val="450" w:hRule="atLeast"/>
        </w:trPr>
        <w:tc>
          <w:tcPr>
            <w:tcW w:w="811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Z ZAKRESU OCHRONY ŚRODOWISKA REALIZOWANE PRZEZ PODLEGŁE JEDNOSTKI</w:t>
            </w:r>
          </w:p>
        </w:tc>
        <w:tc>
          <w:tcPr>
            <w:tcW w:w="17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 450,00</w:t>
            </w:r>
          </w:p>
        </w:tc>
      </w:tr>
      <w:tr>
        <w:trPr>
          <w:trHeight w:val="348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01</w:t>
            </w:r>
          </w:p>
        </w:tc>
        <w:tc>
          <w:tcPr>
            <w:tcW w:w="23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 450,00</w:t>
            </w:r>
          </w:p>
        </w:tc>
      </w:tr>
      <w:tr>
        <w:trPr>
          <w:trHeight w:val="218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8019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ostała działalność – edukacja ekologiczna 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 xml:space="preserve">   </w:t>
            </w:r>
            <w:r>
              <w:rPr>
                <w:b/>
              </w:rPr>
              <w:t>61 450,00</w:t>
            </w:r>
          </w:p>
        </w:tc>
      </w:tr>
      <w:tr>
        <w:trPr>
          <w:trHeight w:val="1597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podnoszenie świadomości ekologicznej dzieci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 młodzieży poprzez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· organizację konkursów o tematyce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ekologicznej w Szkole Podstawowej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nr: 7, 13, 14 oraz Przedszkolu nr 8              5 350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· zakup wyposażenia  ekologiczn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placów zabaw w Przedszkolu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nr: 3, 8, 11, 14, 17, 20                                15 000,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· zakup wyposażenia ścieżek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dydaktyczno-edukacyjnych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 Przedszkolu nr: 7, 10                              2 000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· zakup wyposażenia ekologicznych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kącików przyrody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 Przedszkolu nr: 2, 9, 20                          3 000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·  zakup ekologicznych pomoc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ydaktycznych dla Przedszkol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nr: 2, 14, 16                                                 3 000,-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· urządzenie terenów zielonych w Szkol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odstawowej nr 14, Przedszkolach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r: 9, 11, 17, 19                                         13 000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· zakup sprzętu w ramach programó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dukacyjno – ekologicznych dl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Gimnazjum nr 3 i 7                                     7 500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· organizacja zielonych szkół w rama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rogramów edukacyjno-ekologiczn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w Szkołach Podstawowych nr: 10, 12, 14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raz Gimnazjum nr 3                                10 000,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· organizacja wycieczek ekologicznych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w ramach Programów edukacyjno-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kologicznych w Szkole Podstawowej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r 13 i Gimnazjum Nr 7                             1 600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· organizacja wyjazdu w Gimnazjum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Nr 7 na zjazd grupy badaczy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ojektu „W pogoni za nartnikiem”           1 000,-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 450,00</w:t>
            </w:r>
          </w:p>
        </w:tc>
      </w:tr>
      <w:tr>
        <w:trPr>
          <w:trHeight w:val="150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16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 000,00</w:t>
            </w:r>
          </w:p>
        </w:tc>
      </w:tr>
      <w:tr>
        <w:trPr>
          <w:trHeight w:val="210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695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ozostała działalność – przedsięwzięcia związane z ochroną przyrody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 000,00</w:t>
            </w:r>
          </w:p>
        </w:tc>
      </w:tr>
      <w:tr>
        <w:trPr>
          <w:trHeight w:val="330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enowacja i urządzanie zieleni na terenie Ośrodk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portu i Rekreacji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* Na zadania wymienione w punkcie 6, 7 oraz 8 niniejszego załącznika została            w budżecie utworzona rezerwa celow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10:00Z</dcterms:created>
  <dc:creator>Urzad Miasta</dc:creator>
  <dc:description/>
  <cp:keywords/>
  <dc:language>en-US</dc:language>
  <cp:lastModifiedBy>elach</cp:lastModifiedBy>
  <cp:lastPrinted>2010-11-10T11:38:00Z</cp:lastPrinted>
  <dcterms:modified xsi:type="dcterms:W3CDTF">2010-11-10T10:39:00Z</dcterms:modified>
  <cp:revision>5</cp:revision>
  <dc:subject/>
  <dc:title>                                                                                             Tomaszów Maz</dc:title>
</cp:coreProperties>
</file>