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RACHUNEK DOCHODÓW WŁASNYCH</w:t>
      </w:r>
    </w:p>
    <w:p>
      <w:pPr>
        <w:pStyle w:val="Normal"/>
        <w:jc w:val="center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ĘŚĆ  INFORMACYJ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HODY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W zakresie rachunku dochodów własnych dokonuje się zwiększenia </w:t>
      </w:r>
      <w:r>
        <w:rPr>
          <w:b/>
          <w:color w:val="000000"/>
        </w:rPr>
        <w:t xml:space="preserve">planu dochodów </w:t>
      </w:r>
      <w:r>
        <w:rPr>
          <w:color w:val="000000"/>
        </w:rPr>
        <w:t xml:space="preserve">na łączną kwotę </w:t>
      </w:r>
      <w:r>
        <w:rPr>
          <w:b/>
          <w:color w:val="000000"/>
        </w:rPr>
        <w:t>365.543,82 zł</w:t>
      </w:r>
      <w:r>
        <w:rPr>
          <w:color w:val="000000"/>
        </w:rPr>
        <w:t xml:space="preserve"> i zmniejszenia na łączną kwotę </w:t>
      </w:r>
      <w:r>
        <w:rPr>
          <w:b/>
          <w:color w:val="000000"/>
        </w:rPr>
        <w:t>127.839 zł.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 w i ę k s z e n i a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75075 </w:t>
      </w:r>
      <w:r>
        <w:rPr>
          <w:bCs/>
          <w:color w:val="000000"/>
        </w:rPr>
        <w:t xml:space="preserve">– Promocja Miasta – zwiększa się plan o kwotę 1.000 zł w związku </w:t>
        <w:br/>
        <w:t>z dostosowaniem planu do rzeczywiście osiągniętych dochodów związanych z organizacją XV Festiwali „A może byśmy tak … do Tomaszowa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80101 </w:t>
      </w:r>
      <w:r>
        <w:rPr>
          <w:bCs/>
          <w:color w:val="000000"/>
        </w:rPr>
        <w:t>– Szkoły podstawowe – zwiększa się plan o kwotę 95.496,82 zł z tytułu odszkodowania, darowizn, wpłat na wycieczki szkolne, zielone szkoły oraz za wynajem pomieszczeń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80110 </w:t>
      </w:r>
      <w:r>
        <w:rPr>
          <w:bCs/>
          <w:color w:val="000000"/>
        </w:rPr>
        <w:t xml:space="preserve">– Gimnazja – zwiększa się plan o kwotę 27.178 zł z tytułu </w:t>
        <w:br/>
        <w:t>odszkodowania, darowizn, wpłat na wycieczki szkolne, zielone szkoły oraz za wynajem pomieszczeń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Rozdział 80148 </w:t>
      </w:r>
      <w:r>
        <w:rPr>
          <w:bCs/>
          <w:color w:val="000000"/>
        </w:rPr>
        <w:t xml:space="preserve">– Stołówki szkolne – zwiększa się plan o kwotę 241.869 zł z tytułu większych wpłat na obiady w związku z większą liczbą żywionych dzieci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 m n i e j s z e n i a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75075 </w:t>
      </w:r>
      <w:r>
        <w:rPr>
          <w:bCs/>
          <w:color w:val="000000"/>
        </w:rPr>
        <w:t xml:space="preserve">– Promocja Miasta – zmniejsz się plan o kwotę 89.100 zł w związku </w:t>
        <w:br/>
        <w:t>z dostosowaniem planu do rzeczywiście osiągniętych dochodów związanych z organizacją XV Festiwali „A może byśmy tak … do Tomaszowa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80101 </w:t>
      </w:r>
      <w:r>
        <w:rPr>
          <w:bCs/>
          <w:color w:val="000000"/>
        </w:rPr>
        <w:t>– Szkoły podstawowe – zmniejsza się plan o kwotę 29.300 zł z tytułu niższych niż planowano wpłat na wycieczki szkolne, zielone szkoły, opłat za pływalnię oraz za wynajem pomieszczeń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80110 </w:t>
      </w:r>
      <w:r>
        <w:rPr>
          <w:bCs/>
          <w:color w:val="000000"/>
        </w:rPr>
        <w:t xml:space="preserve">– Gimnazja – zmniejsz się plan o kwotę 9.339 zł z tytułu </w:t>
        <w:br/>
        <w:t xml:space="preserve">niższych niż planowano wpłat na wycieczki szkolne, zielone szkoły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80148 </w:t>
      </w:r>
      <w:r>
        <w:rPr>
          <w:bCs/>
          <w:color w:val="000000"/>
        </w:rPr>
        <w:t xml:space="preserve">– Stołówki szkolne – zmniejsz się plan o kwotę 100 zł z tytułu niższych wpłat na obiady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DATKI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W zakresie rachunku dochodów własnych dokonuje się zwiększenia </w:t>
      </w:r>
      <w:r>
        <w:rPr>
          <w:b/>
          <w:color w:val="000000"/>
        </w:rPr>
        <w:t xml:space="preserve">planu wydatków </w:t>
      </w:r>
      <w:r>
        <w:rPr>
          <w:color w:val="000000"/>
        </w:rPr>
        <w:t xml:space="preserve">na łączną kwotę </w:t>
      </w:r>
      <w:r>
        <w:rPr>
          <w:b/>
          <w:color w:val="000000"/>
        </w:rPr>
        <w:t>430.596,66 zł</w:t>
      </w:r>
      <w:r>
        <w:rPr>
          <w:color w:val="000000"/>
        </w:rPr>
        <w:t xml:space="preserve"> i zmniejszenia na łączną kwotę </w:t>
      </w:r>
      <w:r>
        <w:rPr>
          <w:b/>
          <w:color w:val="000000"/>
        </w:rPr>
        <w:t>192.891,84 zł.</w:t>
      </w: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 w i ę k s z e n i a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80101 </w:t>
      </w:r>
      <w:r>
        <w:rPr>
          <w:bCs/>
          <w:color w:val="000000"/>
        </w:rPr>
        <w:t>– Szkoły podstawowe – zwiększa się plan o kwotę 131.451,81 zł w związku z przeznaczeniem otrzymanych darowizn na zakup komputera, pomocy dydaktycznych oraz wyposażenia jak również pokrycie kosztów bieżącego utrzymania placówek.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80110 </w:t>
      </w:r>
      <w:r>
        <w:rPr>
          <w:bCs/>
          <w:color w:val="000000"/>
        </w:rPr>
        <w:t>– Gimnazja – zwiększa się plan o kwotę 47.092,51 zł na zakup sprzętu muzycznego, materiałów do drobnych napraw,  pokrycie kosztów energii elektrycznej, wody oraz usług telefonicznych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Rozdział 80148 </w:t>
      </w:r>
      <w:r>
        <w:rPr>
          <w:bCs/>
          <w:color w:val="000000"/>
        </w:rPr>
        <w:t>– Stołówki szkolne – zwiększa się plan o kwotę 252.052,34 zł na zakup żywności dla dzieci korzystających z wyżywienia w stołówkach szkolnych oraz artykułów gospodarstwa domow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 m n i e j s z e n i a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75075 </w:t>
      </w:r>
      <w:r>
        <w:rPr>
          <w:bCs/>
          <w:color w:val="000000"/>
        </w:rPr>
        <w:t xml:space="preserve">– Promocja Miasta – zmniejsz się plan o kwotę 89.100 zł w związku </w:t>
        <w:br/>
        <w:t>z dostosowaniem planu do rzeczywiście osiągniętych dochodów związanych z organizacją XV Festiwali „A może byśmy tak … do Tomaszowa”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80101 </w:t>
      </w:r>
      <w:r>
        <w:rPr>
          <w:bCs/>
          <w:color w:val="000000"/>
        </w:rPr>
        <w:t>– Szkoły podstawowe – zmniejsza się plan o kwotę 65.254,99 zł z tytułu niższych niż planowano wydatków na wycieczki szkolne, zielone szkoł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Rozdział 80110 </w:t>
      </w:r>
      <w:r>
        <w:rPr>
          <w:bCs/>
          <w:color w:val="000000"/>
        </w:rPr>
        <w:t xml:space="preserve">– Gimnazja – zmniejsz się plan o kwotę 29.253,51 zł z tytułu </w:t>
        <w:br/>
        <w:t xml:space="preserve">niższych niż planowano wydatków na wycieczki szkolne, zielone szkoły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Rozdział 80148 </w:t>
      </w:r>
      <w:r>
        <w:rPr>
          <w:bCs/>
          <w:color w:val="000000"/>
        </w:rPr>
        <w:t xml:space="preserve">– Stołówki szkolne – zmniejsz się plan o kwotę 10.283,34 zł w związku </w:t>
        <w:br/>
        <w:t>z mniejszą ilością zakupionych artykułów spożywczych do stołówek szkolnych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42:00Z</dcterms:created>
  <dc:creator>bskowronska</dc:creator>
  <dc:description/>
  <cp:keywords/>
  <dc:language>en-US</dc:language>
  <cp:lastModifiedBy>rgrzegorzewska</cp:lastModifiedBy>
  <cp:lastPrinted>2010-11-03T10:37:00Z</cp:lastPrinted>
  <dcterms:modified xsi:type="dcterms:W3CDTF">2010-11-12T09:37:00Z</dcterms:modified>
  <cp:revision>17</cp:revision>
  <dc:subject/>
  <dc:title>DOCHODY   I  WYDATKI  NA  ZADANIA  Z  ZAKRESU  ADMINISTRACJI  RZĄDOWEJ </dc:title>
</cp:coreProperties>
</file>