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DATKI  MAJĄTKOWE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NIKAJĄCE  Z WIELOLETNIEGO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OGRAMU  INWESTYCYJNEGO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ZĘŚĆ    INFORMACY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iększa się wydatki wynikające z planu inwestycji wieloletnich o kwotę </w:t>
      </w:r>
      <w:r>
        <w:rPr>
          <w:b/>
          <w:sz w:val="24"/>
          <w:szCs w:val="24"/>
        </w:rPr>
        <w:t>69.557 zł</w:t>
      </w:r>
      <w:r>
        <w:rPr>
          <w:sz w:val="24"/>
          <w:szCs w:val="24"/>
        </w:rPr>
        <w:t xml:space="preserve"> oraz zmniejsza o kwotę </w:t>
      </w:r>
      <w:r>
        <w:rPr>
          <w:b/>
          <w:sz w:val="24"/>
          <w:szCs w:val="24"/>
        </w:rPr>
        <w:t xml:space="preserve"> 3.305.411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750  -  ADMINISTRACJA  PUBLICZNA</w:t>
        <w:tab/>
        <w:t xml:space="preserve">                </w:t>
        <w:tab/>
        <w:tab/>
        <w:t xml:space="preserve">            57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095</w:t>
      </w:r>
      <w:r>
        <w:rPr>
          <w:sz w:val="24"/>
          <w:szCs w:val="24"/>
        </w:rPr>
        <w:t xml:space="preserve"> – zmniejszenie na zadaniu </w:t>
      </w:r>
      <w:r>
        <w:rPr>
          <w:b/>
          <w:sz w:val="24"/>
          <w:szCs w:val="24"/>
        </w:rPr>
        <w:t>„Budowa zintegrowanego Systemu e-Usług Publicznych  Województwa Łódzkiego”</w:t>
      </w:r>
      <w:r>
        <w:rPr>
          <w:sz w:val="24"/>
          <w:szCs w:val="24"/>
        </w:rPr>
        <w:t xml:space="preserve"> jest następstwem różnicy między cenami złożonymi w ofercie a cenami wynikającymi z harmonogramu rzeczowo – finansowego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DZIAŁ 926 –  KULTURA  FIZYCZNA  I  SPORT                                                 69.500 zł</w:t>
        <w:b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92695</w:t>
      </w:r>
      <w:r>
        <w:rPr>
          <w:sz w:val="24"/>
          <w:szCs w:val="24"/>
        </w:rPr>
        <w:t xml:space="preserve"> –  wprowadza się do planu zadanie  pn. </w:t>
      </w:r>
      <w:r>
        <w:rPr>
          <w:b/>
          <w:sz w:val="24"/>
          <w:szCs w:val="24"/>
        </w:rPr>
        <w:t>Dokumentacja na budowę budynku administracyjno – socjalnego na terenie OSiR przy ul. Strzeleckiej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suwa się środki finansowe z „Wydatków – inwestycji jednorocznych” w kwocie 69 500 zł, jak również wprowadza się środki finansowe w wysokości 10 000 zł na rok 2011. Zadanie będzie realizowane w cyklu dwuletnim, zakres przewidziany do realizacji w roku bieżącym zostanie wykonany. Ponadto planuje się opracowanie dodatkowego projektu związanego </w:t>
        <w:br/>
        <w:t xml:space="preserve">z rozbiórką istniejącej wieży sędziowskiej  – jako II etapu z zakończeniem i rozliczeniem </w:t>
        <w:br/>
        <w:t>w roku 2011</w:t>
      </w:r>
      <w:r>
        <w:rPr>
          <w:rFonts w:cs="Georgia" w:ascii="Georgia" w:hAnsi="Georgia"/>
        </w:rPr>
        <w:t xml:space="preserve">. </w:t>
      </w:r>
    </w:p>
    <w:p>
      <w:pPr>
        <w:pStyle w:val="Normal"/>
        <w:jc w:val="both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 I   ŁĄCZNOŚĆ</w:t>
        <w:tab/>
        <w:t xml:space="preserve">                </w:t>
        <w:tab/>
        <w:t xml:space="preserve">     </w:t>
        <w:tab/>
        <w:t xml:space="preserve">         1.629.647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środki finansowe o kwotę łączną 1.629.647 zł  na zadaniach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Remont ulic Starowiejskiej i Ludowej – </w:t>
      </w:r>
      <w:r>
        <w:rPr>
          <w:sz w:val="24"/>
          <w:szCs w:val="24"/>
        </w:rPr>
        <w:t>zdejmuje się zadanie z planu wydatków inwestycyjnych na łączną kwotę 1.127.799 zł i przenosi do wydatków bieżących w celu właściwego zaklasyfikowania przedmiotowego zada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 Budowa ulicy Wola Wiaderna - z</w:t>
      </w:r>
      <w:r>
        <w:rPr>
          <w:sz w:val="24"/>
          <w:szCs w:val="24"/>
        </w:rPr>
        <w:t>mniejsza się środki finansowe o kwotę 2.427 zł  pozostałe w planie po wykonaniu i rozliczeniu przedmiotowego zadania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 Budowa ulic w os. Rolandówka - z</w:t>
      </w:r>
      <w:r>
        <w:rPr>
          <w:sz w:val="24"/>
          <w:szCs w:val="24"/>
        </w:rPr>
        <w:t xml:space="preserve">mniejsza się środki finansowe w związku </w:t>
        <w:br/>
        <w:t>z dokonaniem weryfikacji harmonogramu robót w roku bieżącym o kwotę 240 000 zł, natomiast w roku 2011 o kwotę 1 170 000 zł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 Budowa ulic: Lawendowej i Jeżynowej - z</w:t>
      </w:r>
      <w:r>
        <w:rPr>
          <w:sz w:val="24"/>
          <w:szCs w:val="24"/>
        </w:rPr>
        <w:t xml:space="preserve">mniejsza się środki finansowe o kwotę 36.780 zł pozostałe w planie po wykonaniu i rozliczeniu przedmiotowego zadania,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Budowa ulic: Bezdomnej, Kanonierów, Sobieskiego i Chodkiewicza - </w:t>
      </w:r>
      <w:r>
        <w:rPr>
          <w:sz w:val="24"/>
          <w:szCs w:val="24"/>
        </w:rPr>
        <w:t xml:space="preserve">zmniejsza się środki finansowe stanowiące pozostałość w planie po podpisaniu umów związanych </w:t>
        <w:br/>
        <w:t xml:space="preserve">z realizacją przedmiotowego zadania, w roku 2010 o kwotę 40 000 zł, natomiast w roku 2011 o kwotę 630 000 zł,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Budowa ulicy Dolnej - z</w:t>
      </w:r>
      <w:r>
        <w:rPr>
          <w:sz w:val="24"/>
          <w:szCs w:val="24"/>
        </w:rPr>
        <w:t>mniejsza się środki finansowe o kwotę 50.000 zł stanowiące pozostałość w planie po podpisaniu umów związanych z realizacją przedmiotowego zadania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Budowa ulicy Bluszczowej - z</w:t>
      </w:r>
      <w:r>
        <w:rPr>
          <w:sz w:val="24"/>
          <w:szCs w:val="24"/>
        </w:rPr>
        <w:t xml:space="preserve">mniejsza się środki finansowe o kwotę 32.775 zł pozostałe </w:t>
        <w:br/>
        <w:t xml:space="preserve">w planie po wykonaniu i rozliczeniu przedmiotowego zadania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 Budowa ulicy Kruczej - z</w:t>
      </w:r>
      <w:r>
        <w:rPr>
          <w:sz w:val="24"/>
          <w:szCs w:val="24"/>
        </w:rPr>
        <w:t xml:space="preserve">mniejsza się środki finansowe o kwotę 21.167 zł pozostałe </w:t>
        <w:br/>
        <w:t xml:space="preserve">w planie po wykonaniu i rozliczeniu przedmiotowego zadania,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- Budowa ulicy Tulipanowej - z</w:t>
      </w:r>
      <w:r>
        <w:rPr>
          <w:sz w:val="24"/>
          <w:szCs w:val="24"/>
        </w:rPr>
        <w:t xml:space="preserve">mniejsza się środki finansowe o kwotę 78.699 zł w związku z brakiem decyzji Powiatowego Inspektora Nadzoru Budowlanego zezwalającej </w:t>
        <w:br/>
        <w:t>na wykonanie robót zamiennych w sięgaczu w ulicy Tulipanowej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nadto zmniejsza się środki finansowe na zadaniu „</w:t>
      </w:r>
      <w:r>
        <w:rPr>
          <w:b/>
          <w:sz w:val="24"/>
          <w:szCs w:val="24"/>
        </w:rPr>
        <w:t xml:space="preserve">Przebudowa istniejącego wlotu </w:t>
        <w:br/>
        <w:t>z ul. E. Orzeszkowej w ul. Zawadzką”</w:t>
      </w:r>
      <w:r>
        <w:rPr>
          <w:sz w:val="24"/>
          <w:szCs w:val="24"/>
        </w:rPr>
        <w:t xml:space="preserve"> o kwotę 200 000 zł w roku 2011 i przesuwa na rok 2011 do Limitu wydatków na programy realizowane z udziałem środków z UE  na zadaniu pn. „Budowa ul. E. Orzeszkowej w Tomaszowie Mazowieckim – powiązanie…” w ramach którego będzie realizowana przedmiotowa przebudowa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rPr/>
      </w:pPr>
      <w:r>
        <w:rPr>
          <w:sz w:val="24"/>
          <w:u w:val="single"/>
        </w:rPr>
        <w:t xml:space="preserve">DZIAŁ 801 - OŚWIATA I WYCHOWANIE </w:t>
        <w:tab/>
        <w:t xml:space="preserve">                                                   119.645 zł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zmniejsza się środki łącznie o kwotę 38.320 zł z uwagi na oszczędności powstałe w wyniku podpisania umów  na zadaniach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Zagospodarowanie terenu Zespołu Szkół nr 8 </w:t>
      </w:r>
      <w:r>
        <w:rPr>
          <w:sz w:val="24"/>
          <w:szCs w:val="24"/>
        </w:rPr>
        <w:t>– 11.987 zł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Elewacja budynku Szkoły Podstawowej nr 12 </w:t>
      </w:r>
      <w:r>
        <w:rPr>
          <w:sz w:val="24"/>
          <w:szCs w:val="24"/>
        </w:rPr>
        <w:t>– 17.972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Termomodernizacja Zespołu Szkól nr 4 </w:t>
      </w:r>
      <w:r>
        <w:rPr>
          <w:sz w:val="24"/>
          <w:szCs w:val="24"/>
        </w:rPr>
        <w:t>– 8.361 zł,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Rozdział 80104 </w:t>
      </w:r>
      <w:r>
        <w:rPr>
          <w:sz w:val="24"/>
          <w:szCs w:val="24"/>
        </w:rPr>
        <w:t xml:space="preserve">– zmniejsza się środki o kwotę 15.351 zł z na zadaniu </w:t>
      </w:r>
      <w:r>
        <w:rPr>
          <w:b/>
          <w:sz w:val="24"/>
          <w:szCs w:val="24"/>
        </w:rPr>
        <w:t xml:space="preserve">„Termomodernizacja budynku Przedszkola Nr 11”, </w:t>
      </w:r>
      <w:r>
        <w:rPr>
          <w:sz w:val="24"/>
          <w:szCs w:val="24"/>
        </w:rPr>
        <w:t xml:space="preserve">pozostałe w planie po wykonaniu i rozliczeniu przedmiotowego zadania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– zmniejsza się środki łącznie o kwotę 65.974 zł z uwagi na oszczędności powstałe w wyniku podpisania i rozliczenia umów   na zadaniach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Wykonanie instalacji c.w.u. i z.w.u. w budynku Gimnazjum nr 7 </w:t>
      </w:r>
      <w:r>
        <w:rPr>
          <w:sz w:val="24"/>
          <w:szCs w:val="24"/>
        </w:rPr>
        <w:t>– 6.978 zł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Wykonanie instalacji c.w.u. w budynku Gimnazjum nr 6 </w:t>
      </w:r>
      <w:r>
        <w:rPr>
          <w:sz w:val="24"/>
          <w:szCs w:val="24"/>
        </w:rPr>
        <w:t>– 8.876 zł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Przebudowa węzła żywienia w budynku Gimnazjum nr 3 </w:t>
      </w:r>
      <w:r>
        <w:rPr>
          <w:sz w:val="24"/>
          <w:szCs w:val="24"/>
        </w:rPr>
        <w:t>– 50.12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DZIAŁ 900 –  GOSPODARKA   KOMUN.   I   OCHR.   ŚRODOW.         18.559 zł</w:t>
        <w:br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15</w:t>
      </w:r>
      <w:r>
        <w:rPr>
          <w:sz w:val="24"/>
          <w:szCs w:val="24"/>
        </w:rPr>
        <w:t xml:space="preserve"> –  zmniejsza się środki o kwotę 18.559 zł z na zadaniu </w:t>
      </w:r>
      <w:r>
        <w:rPr>
          <w:b/>
          <w:sz w:val="24"/>
          <w:szCs w:val="24"/>
        </w:rPr>
        <w:t>„Budowa oświetlenia ulic: Torowa i Podoba”</w:t>
      </w:r>
      <w:r>
        <w:rPr>
          <w:sz w:val="24"/>
          <w:szCs w:val="24"/>
        </w:rPr>
        <w:t xml:space="preserve">, które pozostały w planie po wykonaniu i rozliczeniu przedmiotowego zadania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DZIAŁ 926 –  KULTURA  FIZYCZNA  I  SPORT                                            1.537.560 zł</w:t>
        <w:b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92601</w:t>
      </w:r>
      <w:r>
        <w:rPr>
          <w:sz w:val="24"/>
          <w:szCs w:val="24"/>
        </w:rPr>
        <w:t xml:space="preserve"> Zmniejsza się środki finansowe o kwotę 102.914 zł pozostałe w planie po wykonaniu podpisaniu umów dotyczących realizacji zadania – „</w:t>
      </w:r>
      <w:r>
        <w:rPr>
          <w:b/>
          <w:sz w:val="24"/>
          <w:szCs w:val="24"/>
        </w:rPr>
        <w:t>Budowa kompleksu boisk przy Gimnazjum nr 3 w Tomaszowie Mazowieckim w ramach programu „Moje boiska – Orlik 2012”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604</w:t>
      </w:r>
      <w:r>
        <w:rPr>
          <w:sz w:val="24"/>
          <w:szCs w:val="24"/>
        </w:rPr>
        <w:t xml:space="preserve"> Zmniejsza się środki finansowe w łącznej wysokości 1.434.646 zł na zadaniach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„</w:t>
      </w:r>
      <w:r>
        <w:rPr>
          <w:b/>
          <w:sz w:val="24"/>
          <w:szCs w:val="24"/>
        </w:rPr>
        <w:t xml:space="preserve">Przebudowa kortów na terenie OSiR przy ul. Nowowiejskiej” </w:t>
      </w:r>
      <w:r>
        <w:rPr>
          <w:sz w:val="24"/>
          <w:szCs w:val="24"/>
        </w:rPr>
        <w:t xml:space="preserve">o kwotę  47.000 zł. </w:t>
        <w:br/>
        <w:t xml:space="preserve">Z uwagi na wystąpienie konieczności opracowania dokumentacji technicznej poprzedzającej realizację zadania, w roku bieżącym planuje się rozpoczęcie opracowania dokumentacji poprzez wykonanie mapy do celów projektowych (I etap) z zakończeniem </w:t>
        <w:br/>
        <w:t>i realizacją w roku 2011. W związku z powyższym środki finansowe w wysokości 47 000 zł przesuwa się na rok 2011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Rozbudowa OSiR w Tomaszowie Mazowieckim – uzupełnienie oferty turystyczno – rekreacyjnej Miasta poprzez przebudowę boiska o sztucznej nawierzchni wraz </w:t>
        <w:br/>
        <w:t xml:space="preserve">z infrastrukturą. </w:t>
      </w:r>
      <w:r>
        <w:rPr>
          <w:sz w:val="24"/>
          <w:szCs w:val="24"/>
        </w:rPr>
        <w:t>Realizacja zadania była uwarunkowana pozyskaniem funduszy zewnętrznych, w związku z brakiem tychże środków przesuwa się kwotę w wysokości 1.387.646 zł, stanowiącą udział własny na rok 2011, z uwagi na znalezienie się przedmiotowego projektu na pierwszym miejscu listy rezerwowej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Zgodnie z  decyzją  Rady  Nadzorczej WFOŚiGW w Łodzi z dnia 23 września 2010r.  o umorzeniu pożyczki przyznanej w 2008 roku na n/w zadanie </w:t>
      </w:r>
      <w:r>
        <w:rPr>
          <w:b/>
          <w:sz w:val="24"/>
          <w:szCs w:val="24"/>
        </w:rPr>
        <w:t xml:space="preserve">„Budowa kanalizacji deszczowej i odwodnienia w ramach zadania: budowa ulic: Czarnieckiego, Pomorskiej, Słowackiego w Tomaszowie Mazowieckim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Umowa pożyczki Nr  87/OW/P/2008 z dnia 24. października 2008r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Umorzono  kwotę w wysokości  </w:t>
      </w:r>
      <w:r>
        <w:rPr>
          <w:b/>
          <w:sz w:val="24"/>
          <w:szCs w:val="24"/>
        </w:rPr>
        <w:t>141 810,00 zł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prowadza się do budżetu Miasta na 2010r. środki pochodzące z umorzenia w/w pożyczki </w:t>
        <w:br/>
        <w:t>z przeznaczeniem na pokrycie wydatków    w 2010r. związanych z realizacją  zadania pn.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„ </w:t>
      </w:r>
      <w:r>
        <w:rPr>
          <w:b/>
          <w:sz w:val="24"/>
          <w:szCs w:val="24"/>
        </w:rPr>
        <w:t>Budowa kanalizacji deszczowej wraz z przykanalikami i odwodnieniem  w ramach zadania:  Budowa  ulicy  Dolnej  w Tomaszowie  Mazowieckim”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 powyższą  kwotę  należy jednocześnie zmniejszyć udział środków własnych    </w:t>
        <w:br/>
        <w:t>w finansowaniu  zadania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Georgia" w:hAnsi="Georgia" w:eastAsia="Batang;Arial Unicode MS" w:cs="Georgia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26:00Z</dcterms:created>
  <dc:creator>bskowronska</dc:creator>
  <dc:description/>
  <cp:keywords/>
  <dc:language>en-US</dc:language>
  <cp:lastModifiedBy>bskowronska</cp:lastModifiedBy>
  <cp:lastPrinted>2010-11-03T12:55:00Z</cp:lastPrinted>
  <dcterms:modified xsi:type="dcterms:W3CDTF">2010-11-03T11:56:00Z</dcterms:modified>
  <cp:revision>95</cp:revision>
  <dc:subject/>
  <dc:title>WYDATKI  MAJĄTKOWE  WYNIKAJĄCE  Z WIELOLETNIEGO  PROGRAMU  INWESTYCYJNEGO - część opisowa</dc:title>
</cp:coreProperties>
</file>