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WYDATKI   INWESTYCYJNE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NA   PROGRAMY   I   PROJEKTY   REALIZOWANE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Z   UDZIAŁEM   ŚRODKÓW  POCHODZĄCYCH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Z   BUDŻETU  UNII   EUROPEJSKIEJ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CZĘŚĆ   INFORMACYJNA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Dokonuje się zwiększenia planu ogółem o kwotę </w:t>
      </w:r>
      <w:r>
        <w:rPr>
          <w:b/>
          <w:sz w:val="24"/>
          <w:szCs w:val="24"/>
        </w:rPr>
        <w:t>87.400 zł</w:t>
      </w:r>
      <w:r>
        <w:rPr>
          <w:sz w:val="24"/>
          <w:szCs w:val="24"/>
        </w:rPr>
        <w:t xml:space="preserve">  oraz zmniejszenia o kwotę </w:t>
      </w:r>
      <w:r>
        <w:rPr>
          <w:b/>
          <w:sz w:val="24"/>
          <w:szCs w:val="24"/>
        </w:rPr>
        <w:t>394.234 zł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 w i ę k s z e n i a 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jc w:val="both"/>
        <w:rPr>
          <w:b/>
          <w:b/>
          <w:u w:val="single"/>
        </w:rPr>
      </w:pPr>
      <w:r>
        <w:rPr>
          <w:b/>
          <w:u w:val="single"/>
        </w:rPr>
        <w:t xml:space="preserve">DZIAŁ  600  -  TRANSPORT  I  ŁĄCZNOŚĆ        </w:t>
        <w:tab/>
        <w:t xml:space="preserve">                                        42.400 zł                                        </w:t>
      </w:r>
    </w:p>
    <w:p>
      <w:pPr>
        <w:pStyle w:val="Heading1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  <w:t xml:space="preserve">                         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 xml:space="preserve">Rozdział 60016 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zwiększenie planu o kwotę 31.400 zł  dotyczy zadania inwestycyjnego   </w:t>
      </w:r>
      <w:r>
        <w:rPr>
          <w:b/>
          <w:sz w:val="24"/>
          <w:szCs w:val="24"/>
        </w:rPr>
        <w:t>„Przebudowa    schodów  w ul. Przeskok”</w:t>
      </w:r>
      <w:r>
        <w:rPr>
          <w:sz w:val="24"/>
          <w:szCs w:val="24"/>
        </w:rPr>
        <w:t xml:space="preserve"> i wynika  z konieczności wykonania robót  dodatkowych     polegających na  usunięciu niezinwentaryzowanego  kanału  ciepłowniczego kolidującego   </w:t>
        <w:br/>
        <w:t xml:space="preserve">z wykonaniem kanalizacji deszczowej i robotami drogowym,   będącymi  częścią zadania   inwestycyjnego,   zgodnie z pismem  Wykonawcy robót  z dnia 18.10.2010 r. oraz    załączonym kosztorysem  wykonawczym.   Ponadto dokonano przesunięcia z § 6057 </w:t>
        <w:br/>
        <w:t xml:space="preserve">i § 6059 do § 6050  kwoty   ogółem w wysokości    10.188,65 zł, stanowiącej podatek VAT naliczony kanalizacji deszczowej, uwzględniony w   harmonogramie rzeczowo-finansowym wniosku o dofinansowanie z środków  UE jako   wydatek  niekwalifikowany.  </w:t>
      </w:r>
    </w:p>
    <w:p>
      <w:pPr>
        <w:pStyle w:val="Normal"/>
        <w:ind w:left="180" w:hanging="18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-  zwiększenie planu o kwotę 11.000  zł  dotyczy zadania inwestycyjnego   </w:t>
      </w:r>
      <w:r>
        <w:rPr>
          <w:b/>
          <w:sz w:val="24"/>
          <w:szCs w:val="24"/>
        </w:rPr>
        <w:t>„Budowa ulicy   pod roboczą nazwą Nowomurarska”.</w:t>
      </w:r>
      <w:r>
        <w:rPr>
          <w:sz w:val="24"/>
          <w:szCs w:val="24"/>
        </w:rPr>
        <w:t xml:space="preserve">  Środki są niezbędne  celem uzupełnienia  kwoty   zabezpieczonej na wykup nieruchomości  kolidującej z  budowa ulicy, zgodnie </w:t>
        <w:br/>
        <w:t xml:space="preserve">z   wykonanym  operatem szacunkowym z dnia 03.09.2010 roku.  </w:t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1"/>
        <w:jc w:val="both"/>
        <w:rPr/>
      </w:pPr>
      <w:r>
        <w:rPr>
          <w:b/>
          <w:u w:val="single"/>
        </w:rPr>
        <w:t>DZIAŁ  630  -  TURYSTYKA</w:t>
        <w:tab/>
        <w:tab/>
        <w:tab/>
        <w:t xml:space="preserve">       </w:t>
        <w:tab/>
        <w:t xml:space="preserve">                                          5.000 zł                                        </w:t>
      </w:r>
    </w:p>
    <w:p>
      <w:pPr>
        <w:pStyle w:val="Heading1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  <w:t xml:space="preserve">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 xml:space="preserve">Rozdział 63003 </w:t>
      </w:r>
      <w:r>
        <w:rPr>
          <w:sz w:val="24"/>
          <w:szCs w:val="24"/>
        </w:rPr>
        <w:t xml:space="preserve"> zwiększa się plan o kwotę 5.000 zł na zadanie </w:t>
      </w:r>
      <w:r>
        <w:rPr>
          <w:b/>
          <w:sz w:val="24"/>
          <w:szCs w:val="24"/>
        </w:rPr>
        <w:t xml:space="preserve"> „Zabezpieczenie i adaptacja wyrobisk „Grot Nagórzyckich” w Tomaszowie Mazowieckim na podziemną trasę turystyczną” </w:t>
      </w:r>
      <w:r>
        <w:rPr>
          <w:sz w:val="24"/>
          <w:szCs w:val="24"/>
        </w:rPr>
        <w:t>z przeznaczeniem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na pokrycie kosztów związanych ze zużyciem energii elektrycznej w trakcie budow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Ponadto zwiększa się środki finansowe o kwotę 26 500 zł, z czego 14 000 zł w roku 2011 z przeznaczeniem na aranżację podziemnej trasy turystycznej (powyższa wartość wynika z oszczędności powstałych w kategorii wydatków: opłata przyłączeniowa), natomiast 12 500 zł z przeznaczeniem na pokrycie kosztów związanych ze zużyciem energii elektrycznej </w:t>
        <w:br/>
        <w:t>w trakcie budow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jc w:val="both"/>
        <w:rPr/>
      </w:pPr>
      <w:r>
        <w:rPr>
          <w:b/>
          <w:u w:val="single"/>
        </w:rPr>
        <w:t>DZIAŁ  801  -  OŚWIATA I WYCHOWANIE</w:t>
        <w:tab/>
        <w:tab/>
        <w:t xml:space="preserve">                                      40.000 zł                                        </w:t>
      </w:r>
    </w:p>
    <w:p>
      <w:pPr>
        <w:pStyle w:val="Normal"/>
        <w:jc w:val="both"/>
        <w:rPr>
          <w:b/>
          <w:b/>
          <w:color w:val="FF0000"/>
          <w:sz w:val="24"/>
          <w:szCs w:val="24"/>
          <w:u w:val="single"/>
        </w:rPr>
      </w:pPr>
      <w:r>
        <w:rPr>
          <w:b/>
          <w:color w:val="FF0000"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Rozdział 80195</w:t>
      </w:r>
      <w:r>
        <w:rPr>
          <w:sz w:val="24"/>
          <w:szCs w:val="24"/>
        </w:rPr>
        <w:t xml:space="preserve"> – zwiększa się plan na  zadaniu </w:t>
      </w:r>
      <w:r>
        <w:rPr>
          <w:b/>
          <w:sz w:val="24"/>
          <w:szCs w:val="24"/>
        </w:rPr>
        <w:t xml:space="preserve">„Budowa basenu przy Zespole Szkół Nr 4 </w:t>
        <w:br/>
        <w:t>w Tomaszowie Mazowieckim – rozbudowa infrastruktury poszerzającej ofertę kształcenia przez całe życie”</w:t>
      </w:r>
      <w:r>
        <w:rPr>
          <w:sz w:val="24"/>
          <w:szCs w:val="24"/>
        </w:rPr>
        <w:t xml:space="preserve"> o kwotę 40.000 zł z przeznaczeniem na  zakup wyposażenia </w:t>
        <w:br/>
        <w:t xml:space="preserve">i wykonania innych niezbędnych prac, koniecznych do dostosowania nowego obiektu </w:t>
        <w:br/>
        <w:t>do sprawnego funkcjonowania”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Z m n i e j s z e n i a :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180" w:hanging="18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1"/>
        <w:jc w:val="both"/>
        <w:rPr/>
      </w:pPr>
      <w:r>
        <w:rPr>
          <w:b/>
          <w:u w:val="single"/>
        </w:rPr>
        <w:t>DZIAŁ  600  -  TRANSPORT  I  ŁĄCZNOŚĆ</w:t>
        <w:tab/>
        <w:tab/>
        <w:t xml:space="preserve">                                      165.375 zł</w:t>
      </w:r>
    </w:p>
    <w:p>
      <w:pPr>
        <w:pStyle w:val="Heading1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sz w:val="24"/>
          <w:szCs w:val="24"/>
          <w:u w:val="single"/>
        </w:rPr>
        <w:t>Rozdział 60016</w:t>
      </w:r>
      <w:r>
        <w:rPr>
          <w:sz w:val="24"/>
          <w:szCs w:val="24"/>
        </w:rPr>
        <w:t xml:space="preserve"> – zmniejszenie planu dotyczy zadania </w:t>
      </w:r>
      <w:r>
        <w:rPr>
          <w:rFonts w:cs="Georgia" w:ascii="Georgia" w:hAnsi="Georgia"/>
          <w:b/>
        </w:rPr>
        <w:t xml:space="preserve"> </w:t>
      </w:r>
      <w:r>
        <w:rPr>
          <w:b/>
          <w:sz w:val="24"/>
          <w:szCs w:val="24"/>
        </w:rPr>
        <w:t xml:space="preserve">Budowa ulicy E. Orzeszkowej </w:t>
        <w:br/>
        <w:t xml:space="preserve">w Tomaszowie Mazowieckim – powiązanie dróg lokalnych z siecią dróg międzynarodowych i krajowych oraz otwarcie terenów inwestycyjnych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§ 6050 – zmniejszenie o kwotę 82 082,00 z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§ 6057 – zmniejszenie o kwotę 62 470,00 z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§ 6059 – zmniejszenie o kwotę 20 823,00 z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mniejsza się środki finansowe o wartość podatku VAT naliczonego od wartości infrastruktury technicznej tj. kanalizacja wodociągowa, kanalizacja sanitarna oraz kanalizacja deszczowa, jak również w związku z rozliczeniem powykonawczym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Ponadto zwiększa się środki finansowe w roku 2011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(przesuwa z zał. Limit wydatków </w:t>
        <w:br/>
        <w:t>na wieloletnie programy inwestycyjne na lata 2010 – 2012) o kwotę</w:t>
      </w:r>
      <w:r>
        <w:rPr>
          <w:b/>
          <w:sz w:val="24"/>
          <w:szCs w:val="24"/>
        </w:rPr>
        <w:t xml:space="preserve"> 200 000 zł </w:t>
        <w:br/>
      </w:r>
      <w:r>
        <w:rPr>
          <w:sz w:val="24"/>
          <w:szCs w:val="24"/>
        </w:rPr>
        <w:t>z przeznaczeniem na opracowanie rozpoczętej w roku bieżącym dokumentacji oraz wykonanie w roku 2011 przebudowy istniejącego wlotu z ul. E. Orzeszkowej w ul. Zawadzką w Tomaszowie Mazowieckim, stanowiącą kontynuację przedmiotowego projektu.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Heading1"/>
        <w:jc w:val="both"/>
        <w:rPr/>
      </w:pPr>
      <w:r>
        <w:rPr>
          <w:b/>
          <w:u w:val="single"/>
        </w:rPr>
        <w:t xml:space="preserve">DZIAŁ  630  -  TURYSTYKA                     </w:t>
        <w:tab/>
        <w:tab/>
        <w:t xml:space="preserve">                                         69.713 zł</w:t>
      </w:r>
    </w:p>
    <w:p>
      <w:pPr>
        <w:pStyle w:val="Heading1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Rozdział 63003</w:t>
      </w:r>
      <w:r>
        <w:rPr>
          <w:sz w:val="24"/>
          <w:szCs w:val="24"/>
        </w:rPr>
        <w:t xml:space="preserve"> – zmniejsza się plan na zadaniu  „Zabezpieczenie i adaptacja wyrobisk „Grot Nagórzyckich”  w Tomaszowie Mazowieckim”  o kwotę 45.960 zł w związku z podpisaniem umów związanych  z realizacją projektu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Rozdział 63095</w:t>
      </w:r>
      <w:r>
        <w:rPr>
          <w:sz w:val="24"/>
          <w:szCs w:val="24"/>
        </w:rPr>
        <w:t xml:space="preserve"> – zmniejsza się plan o kwotę 23.753 zł na zadaniu  </w:t>
      </w:r>
      <w:r>
        <w:rPr>
          <w:b/>
          <w:sz w:val="24"/>
          <w:szCs w:val="24"/>
        </w:rPr>
        <w:t xml:space="preserve">Modernizacja infrastruktury ograniczającej nadmierną presję turystów w rezerwacie Niebieskie Źródła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§ 6050 – zmniejszenie o kwotę 6 171,00 z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§ 6057 – zmniejszenie o kwotę 14 945,00 z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§ 6059 – zmniejszenie o kwotę 2 637,00 z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związku z zakończeniem przedmiotowego projektu zmniejsza się środki finansowe pozostałe po jego wykonaniu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both"/>
        <w:rPr/>
      </w:pPr>
      <w:r>
        <w:rPr>
          <w:b/>
          <w:u w:val="single"/>
        </w:rPr>
        <w:t>DZIAŁ  801  -  OŚWIATA I WYCHOWANIE</w:t>
        <w:tab/>
        <w:tab/>
        <w:t xml:space="preserve">                                      159.146 zł                                        </w:t>
      </w:r>
    </w:p>
    <w:p>
      <w:pPr>
        <w:pStyle w:val="Normal"/>
        <w:jc w:val="both"/>
        <w:rPr>
          <w:b/>
          <w:b/>
          <w:color w:val="FF0000"/>
          <w:sz w:val="24"/>
          <w:szCs w:val="24"/>
          <w:u w:val="single"/>
        </w:rPr>
      </w:pPr>
      <w:r>
        <w:rPr>
          <w:b/>
          <w:color w:val="FF0000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Rozdział 80195</w:t>
      </w:r>
      <w:r>
        <w:rPr>
          <w:sz w:val="24"/>
          <w:szCs w:val="24"/>
        </w:rPr>
        <w:t xml:space="preserve"> – zmniejsza się plan na  zadaniu </w:t>
      </w:r>
      <w:r>
        <w:rPr>
          <w:b/>
          <w:sz w:val="24"/>
          <w:szCs w:val="24"/>
        </w:rPr>
        <w:t xml:space="preserve">„Budowa basenu przy Zespole Szkół Nr 4 </w:t>
        <w:br/>
        <w:t>w Tomaszowie Mazowieckim – rozbudowa infrastruktury poszerzającej ofertę kształcenia przez całe życie”</w:t>
      </w:r>
      <w:r>
        <w:rPr>
          <w:sz w:val="24"/>
          <w:szCs w:val="24"/>
        </w:rPr>
        <w:t xml:space="preserve"> o kwotę 159.146 zł, która stanowi pozostałość po rozliczeniu kosztów kwalifikowanych.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10:06:00Z</dcterms:created>
  <dc:creator>elach</dc:creator>
  <dc:description/>
  <cp:keywords/>
  <dc:language>en-US</dc:language>
  <cp:lastModifiedBy>bskowronska</cp:lastModifiedBy>
  <cp:lastPrinted>2010-07-01T14:54:00Z</cp:lastPrinted>
  <dcterms:modified xsi:type="dcterms:W3CDTF">2010-11-09T15:39:00Z</dcterms:modified>
  <cp:revision>54</cp:revision>
  <dc:subject/>
  <dc:title/>
</cp:coreProperties>
</file>