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U Z A S A D N I E N I 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o projektu uchwały budżetowej Gminy Miasto Tomaszów Mazowiecki na rok 2011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ab/>
        <w:t>Uchwała budżetowa jest podstawowym aktem publiczno – prawnym zarządzania gospodarką finansową jednostki samorządu terytorialnego, skierowanym do jej organu wykonawczego, który odpowiada za jej wykonanie i prawidłowe gospodarowanie środkami publicznym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nicjatywa w sprawie sporządzania projektu uchwały budżetowej przysługuje wyłącznie Prezydentowi Miasta, który ma obowiązek przedłożenia go Radzie Miejskiej </w:t>
        <w:br/>
        <w:t xml:space="preserve">i Regionalnej Izbie Obrachunkowej w terminie do 15 listopada 2010 r. na rok budżetowy 2011. Natomiast do wyłącznej właściwości Rady Miejskiej należy uchwalanie budżetu </w:t>
        <w:br/>
        <w:t>w roku poprzedzającym rok budżetowy, nie później jednak niż do 31 stycznia 2011 r.</w:t>
      </w:r>
    </w:p>
    <w:p>
      <w:pPr>
        <w:pStyle w:val="Normal"/>
        <w:spacing w:lineRule="auto" w:line="360"/>
        <w:jc w:val="both"/>
        <w:rPr/>
      </w:pPr>
      <w:r>
        <w:rPr/>
        <w:tab/>
        <w:t>Budżet jest rocznym planem dochodów i wydatków oraz przychodów i rozchodów jednostki samorządu terytorialnego. Budżet jest planem finansowym, który w sposób prognostyczny określa wielkość dochodów i przychodów oraz w sposób dyrektywny wielkość wydatków i rozchodów, grupowanych według jednolitego systemu klasyfikacji budżetowej.</w:t>
      </w:r>
    </w:p>
    <w:p>
      <w:pPr>
        <w:pStyle w:val="Normal"/>
        <w:spacing w:lineRule="auto" w:line="360"/>
        <w:jc w:val="both"/>
        <w:rPr/>
      </w:pPr>
      <w:r>
        <w:rPr/>
        <w:tab/>
        <w:t>Podstawowe zasady i terminy opracowania i uchwalania uchwały jednostki samorządu terytorialnego, zakres oraz szczegółowość określaj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owa ustawa o finansach publicznych z dnia 27 sierpnia 2009 r. (Dz.U. Nr 157, poz. 1240, z późn. zm.) oraz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chwała Nr LXIII/525/10 Rady Miejskiej Tomaszowa Mazowieckiego z dnia </w:t>
        <w:br/>
        <w:t>23 września 2010 roku w sprawie trybu prac nad projektem uchwały budżetowej, jej szczegółowości oraz materiałów informacyjnych towarzyszących projektowi budżetu Gminy Miasto Tomaszów Mazowieck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dstawę wielkości prognozowanych dochodów na 2011 rok stanowią dan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 xml:space="preserve">Ministerstwa Finansów w zakresie :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– </w:t>
      </w:r>
      <w:r>
        <w:rPr/>
        <w:t xml:space="preserve">rocznych planowanych kwot poszczególnych części subwencji ogólnej, wynikających z projektu ustawy budżetowej na rok 2011,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– </w:t>
      </w:r>
      <w:r>
        <w:rPr/>
        <w:t xml:space="preserve">planowanej na 2011 rok kwocie dochodów z tytułu udziałów we wpływach </w:t>
        <w:br/>
        <w:t>z podatku dochodowego od osób fizycznych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rzekazane w piśmie z dnia 12.10.2010 r. znak: ST3/4820/26/2010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Łódzkiego Urzędu Wojewódzkiego w Łodzi w zakresie dotacji celowej z budżetu państwa na realizację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zadań bieżących z zakresu administracji rządowej oraz innych zadań zleconych gmino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łasnych zadań bieżących gminy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rzekazane pismem z dnia 22.10.2010 r. znak: FN.I-3010-14/G/2011,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3)  Krajowego Biura Wyborczego Delegatura w Piotrkowie Trybunalskim w zakresie dotacji celowej z budżetu państwa na prowadzenie i aktualizację stałego rejestru wyborców, przekazane w piśmie z dnia 17.09.2010 r. znak: DPT.421-8/10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oraz wnioski kierowników komórek organizacyjnych Urzędu Miasta i podległych jednostek </w:t>
        <w:br/>
        <w:t xml:space="preserve">w zakresie pozostałych dochodów własnych, skalkulowanych w oparciu o własne analizy, uwarunkowania i możliwości ich uzyskania oraz na podstawie obowiązujących przepisów, </w:t>
        <w:br/>
        <w:t xml:space="preserve">w tym uchwał rady miejskiej, zawartych umów, w tym umów na dofinansowanie zadań realizowanych z udziałem środków , o których mowa w art. 5 ust. 1 pkt 2 i 3 ustawy </w:t>
        <w:br/>
      </w:r>
      <w:r>
        <w:rPr>
          <w:color w:val="000000"/>
        </w:rPr>
        <w:t xml:space="preserve">o finansach publicznych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budżetu</w:t>
      </w:r>
      <w:r>
        <w:rPr>
          <w:color w:val="000000"/>
        </w:rPr>
        <w:t xml:space="preserve"> Miasta na 2011 rok zakłada się w kwocie </w:t>
      </w:r>
      <w:r>
        <w:rPr>
          <w:b/>
          <w:color w:val="000000"/>
        </w:rPr>
        <w:t>162.125.800 zł,</w:t>
      </w:r>
      <w:r>
        <w:rPr>
          <w:color w:val="000000"/>
        </w:rPr>
        <w:t xml:space="preserve"> tj. </w:t>
        <w:br/>
        <w:t>o 8,6 % wyższym poziomie niż planuje się wykonanie dochodów w 2010 r. (149.361.471 zł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bieżące</w:t>
      </w:r>
      <w:r>
        <w:rPr>
          <w:color w:val="000000"/>
        </w:rPr>
        <w:t xml:space="preserve"> zostały zaplanowane w kwocie </w:t>
      </w:r>
      <w:r>
        <w:rPr>
          <w:b/>
          <w:color w:val="000000"/>
        </w:rPr>
        <w:t>134.867.450 zł</w:t>
      </w:r>
      <w:r>
        <w:rPr>
          <w:color w:val="000000"/>
        </w:rPr>
        <w:t xml:space="preserve"> tj. o 3 % wyższe od przewidywanego wykonania w 2010 r. (130.876.512 zł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majątkowe</w:t>
      </w:r>
      <w:r>
        <w:rPr>
          <w:color w:val="000000"/>
        </w:rPr>
        <w:t xml:space="preserve"> na rok 2011 zakłada się na poziomie </w:t>
      </w:r>
      <w:r>
        <w:rPr>
          <w:b/>
          <w:color w:val="000000"/>
        </w:rPr>
        <w:t>27.258.350 zł</w:t>
      </w:r>
      <w:r>
        <w:rPr>
          <w:color w:val="000000"/>
        </w:rPr>
        <w:t xml:space="preserve"> i będą </w:t>
        <w:br/>
        <w:t>o 47,5 % wyższe od przewidywanego wykonania tych dochodów w 2010 r. (18.484.964 zł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ochody własne</w:t>
      </w:r>
      <w:r>
        <w:rPr>
          <w:color w:val="000000"/>
        </w:rPr>
        <w:t xml:space="preserve"> zostały zaplanowane w wysokości </w:t>
      </w:r>
      <w:r>
        <w:rPr>
          <w:b/>
          <w:color w:val="000000"/>
        </w:rPr>
        <w:t>142.211.353 zł</w:t>
      </w:r>
      <w:r>
        <w:rPr>
          <w:color w:val="000000"/>
        </w:rPr>
        <w:t xml:space="preserve"> i stanowią one 87,7 % dochodów ogółem, dotacje na realizację zadań z zakresu administracji rządowej stanowią 19.749.447 zł oraz 165.000 zł stanowią dochody na zadania wynikające z zawartych porozumień z innymi jednostkami samorządu terytorialnego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 xml:space="preserve">Planowane dochody własne na 2011 rok w stosunku do przewidywanego wykonania </w:t>
        <w:br/>
        <w:t>z 2010 r. wzrosną o 9,7 % a dochody na realizację zadań zleconych i pozostałych o 1,0 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Największą pozycję dochodów własnych w budżecie Miasta na 2011 rok stanowią dochody z podatków i opłat lokalnych oraz dochody z majątku Gminy (Załącznik N 1 poz. 4 „pozostałe dochody bieżące”), które wynosić będą 37.413.618 zł i stanowić będą 23,1 % dochodów ogółem (wzrost do 2010 r. o 1,0 %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Drugą pozycją co do wielkości planowanych dochodów w 2011 roku jest subwencja </w:t>
        <w:br/>
        <w:t>z budżetu państwa, którą planuje się w kwocie 35.112.851 zł, tj. o 11,3 % wyższym poziomie  niż w 2010 r. Dochody te w dochodach budżetu Miasta stanowić będą 21,7 %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Znaczącą pozycją dla realizacji zadań i trzecią co do wielkości dochodów </w:t>
        <w:br/>
        <w:t>w budżecie Miasta są udziały w dochodach budżetu państwa we wpływach z podatku dochodowego od osób fizycznych i prawnych, które w 2011 roku wynosić będą 34.301.650 zł i stanowić będą 21,2 % łącznych dochodów (wzrost do 2010r. o 9,9 %)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Czwartym znaczącym źródłem finansowania zadań własnych Miasta w 2011 roku będą dochody majątkowe, które zostały zaplanowane na poziomie 27.258.350 zł i stanowić będą 16,8 % dochodów ogółem (wzrost do roku 2010 – 17,5 %). W ramach tych dochodów planuje się środki z Unii Europejskiej w kwocie 20.678.350 zł na realizację zadań inwestycyjnych w tym przede wszystkim w zakresie Rewitalizacji Centrum Miast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Ostatnią - piątą grupę dochodów stanowią dotacje na realizację zadań własnych, które planuje się w kwocie 8.124.874 zł (71,8 % przewidywanego wykonania w 2010r.) w tym 2.043.821 zł ze środków Unii Europejskiej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Najwięcej wątpliwości co do możliwości zrealizowania, stanowią dochody z tytułu udziałów w dochodach budżetu państwa z wpływów podatku dochodowego od osób fizycznych i prawnych, z następujących podatków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znacznego ich wzrostu w stosunku do przewidywanego ich wykonania w 2010r., bo aż  o 3.084.196 zł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080" w:hanging="360"/>
        <w:jc w:val="both"/>
        <w:rPr>
          <w:color w:val="000000"/>
        </w:rPr>
      </w:pPr>
      <w:r>
        <w:rPr>
          <w:color w:val="000000"/>
        </w:rPr>
        <w:t>tendencji ich realizacji od 2008 r., wykazujące spadek z 38.361.482 zł w 2008 r. do 32.559.408 zł w 2009 r. i do 31.217.454 zł w 2010 r. a więc o 7.144.028 z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Szczególną informację o dochodach według źródeł i typów zadań w latach 2008 – 2011 zawiera załącznik Nr 1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Szczególną uwagę należy zwrócić na realizację podstawowych dochodów podatkowych, których planowana na 2011 rok kwota w wysokości 61.032.050 zł stanowi 96% wykonania w 2008 r. (63.572.617 zł). Na realizację tej grupy dochodów mają przede wszystkim wpływ udziały we wpływach z podatku dochodowego od osób fizycznych </w:t>
        <w:br/>
        <w:t xml:space="preserve">i prawnych. Również duże znaczenie dla realizacji tych dochodów mają podatki lokalne </w:t>
        <w:br/>
        <w:t xml:space="preserve">od nieruchomości i od środków transportu, w tym przede wszystkim skutki obniżenia górnych stawek tych podatku (w 2008 r. – 5.295.223 zł, w 2009 r. – 7.076.861 zł i w 2010 r. </w:t>
        <w:br/>
        <w:t>6.098.337 zł)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ełną informację nt. podstawowych dochodów podatkowych w latach 2008 – 2011 zawiera załącznik Nr 2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Wydatki Miasta </w:t>
      </w:r>
      <w:r>
        <w:rPr>
          <w:color w:val="000000"/>
        </w:rPr>
        <w:t>na 2011 rok zostały ustalone w kwocie</w:t>
      </w:r>
      <w:r>
        <w:rPr>
          <w:b/>
          <w:color w:val="000000"/>
        </w:rPr>
        <w:t xml:space="preserve"> 178.826.091 zł</w:t>
      </w:r>
      <w:r>
        <w:rPr>
          <w:color w:val="000000"/>
        </w:rPr>
        <w:t xml:space="preserve">, tj. </w:t>
        <w:br/>
        <w:t>o 4.614.888 zł niższym poziomie niż w 2010 r. (183.440.979 zł) co stanowi 2,5 % spadk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</w:rPr>
        <w:t>Wydatki na zadania własne</w:t>
      </w:r>
      <w:r>
        <w:rPr>
          <w:color w:val="000000"/>
        </w:rPr>
        <w:t xml:space="preserve"> planuje się w kwocie </w:t>
      </w:r>
      <w:r>
        <w:rPr>
          <w:b/>
          <w:color w:val="000000"/>
        </w:rPr>
        <w:t>158.911.644 zł</w:t>
      </w:r>
      <w:r>
        <w:rPr>
          <w:color w:val="000000"/>
        </w:rPr>
        <w:t>, tj. 3,0 % niższym poziomie niż 2010 roku. Wydatki na zadania własne stanowić będą 88,7% wydatków ogółem, a tym samym pozostałe wydatki stanowić będą 11,3%, w ramach których będą realizowane zadania zlecone z zakresu administracji rządowej i zadania wynikające z zawartych porozumień z innymi jednostkami samorządu terytorialneg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Największy udział w wydatkach na zadania własne stanowią wydatki bieżące jednostek, które planuje się na 2011 rok w kwocie 103.788.306 zł i będą niższe od przewidywanego wykonania w 2010 r. o 7.912.808 zł tj. o 7,0%, lecz będą wyższe </w:t>
        <w:br/>
        <w:t xml:space="preserve">w stosunku do roku 2008 o 16,2 %. Wydatki bieżące jednostek stanowią 58,0% wydatków ogółem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Drugą co do wielkości grupą wydatków na zadania własne stanowią </w:t>
      </w:r>
      <w:r>
        <w:rPr>
          <w:b/>
          <w:color w:val="000000"/>
        </w:rPr>
        <w:t>wydatki majątkowe,</w:t>
      </w:r>
      <w:r>
        <w:rPr>
          <w:color w:val="000000"/>
        </w:rPr>
        <w:t xml:space="preserve"> których wielkość na 2011 rok zakłada się w kwocie </w:t>
      </w:r>
      <w:r>
        <w:rPr>
          <w:b/>
          <w:color w:val="000000"/>
        </w:rPr>
        <w:t>43.958.641 zł,</w:t>
      </w:r>
      <w:r>
        <w:rPr>
          <w:color w:val="000000"/>
        </w:rPr>
        <w:t xml:space="preserve"> </w:t>
        <w:br/>
        <w:t xml:space="preserve">tj. o 3.355.955 zł więcej niż w 2010 r. co stanowi 8,3 % wzrostu. Znaczny udział w tej grupie wydatków stanowić będą wydatki na realizację zadań inwestycyjnych realizowanych </w:t>
        <w:br/>
        <w:t>z udziałem środków Unii Europejskiej. Planowana kwota tych wydatków w 2011 roku to kwota 21.236.910 zł. Wydatki majątkowe w 2011 roku stanowić będą 11,9 % wydatków ogółem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Kolejną grupą wydatków na zadania własne są dotacje udzielone z budżetu Miasta na realizację zadań własnych, które na 2011 rok planuje się w kwocie 11.164.697 zł tj. 97,7% przewidywanego wykonania w 2010 r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Szczegółową informację o realizacji wydatków według typów zadania zawiera załącznik Nr 3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Znaczący spadek w 2011 roku wydatków bieżących w stosunku do przewidywanego wykonania w roku 2010, tj. 7.977.293 zł spowodowana jest tym, iż zgodnie z art. 242 ust. 1 ustawy o finansach publicznych, rada miejska nie może uchwalić budżetu, w którym planowane wydatki bieżące są wyższe niż planowane dochody bieżące powiększone </w:t>
        <w:br/>
        <w:t>o nadwyżkę budżetową z lat ubiegłych i wolne środki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Pomimo znacznego spadku w 2011 roku wydatków bieżących dynamika ich wzrostu w stosunku do roku 2008 wynosi 113,0 %, przy czym dynamika dochodów bieżących w tym samym czasie wynosi 102,6 %. Również dynamika wzrostu wydatków ogółem w stosunku do roku 2008 wynosi 127,5 % i znacznie wyprzedza dynamikę dochodów ogółem, która </w:t>
        <w:br/>
        <w:t>w stosunku do roku 2008 wynosi 119,8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Obniżenie w 2011 roku poziomu wydatków bieżących, spowodowało znaczne obniżenie poziomu deficytu budżetu, który w 2011 roku będzie wynosić 16.700.291 zł </w:t>
        <w:br/>
        <w:t xml:space="preserve">i będzie niższy od przewidywanego w 2010 roku  o 51,0 %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Planowany deficyt zostanie sfinansowany przychodami zwrotnymi w postaci kredytów i pożyczek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Obniżenie planowanego poziomu deficytu oraz znaczne zwiększenie dochodów majątkowych na finansowanie zadań inwestycyjnych, spowodują znaczne zmniejszenie </w:t>
        <w:br/>
        <w:t>w stosunku do 2008r., planowanej na 2011 rok kwoty kredytów i pożyczek, które wynosić będą 37.832.734 zł i będzie niższa o 7.530.075 zł, tj. 16,6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Na stosunkowo wysokim poziomie zostały zaplanowane rozchody budżetu z tytułu spłaty wcześniej zaciągniętych kredytów i pożyczek, które w 2011 roku wynosić będą 21.131.734 zł, tj. o 6.454.743 zł więcej niż w 2010 r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Planowany stan zadłużenia na koniec 2011 roku wynosić będzie 88.996.846 zł </w:t>
        <w:br/>
        <w:t>i wzrośnie o 16.700.291 zł, tj. o 23,0 % w stosunku do roku 2010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Wykonanie budżetu w latach 2008 – 2010, plan na 2011 rok oraz jego tendencje przedstawia załącznik Nr 4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Istotne znaczenie dla oceny budżetu, jego realizacji w okresie trzech poprzednich lat </w:t>
        <w:br/>
        <w:t>i planu na 2011 rok, ma analiza wydatków bieżących i majątkowych według działów klasyfikacji budżetowej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Z analizy tej wynika, że największy udział w wydatkach bieżących stanowią wydatki w dziale 801 – oświata i wychowanie, bo aż 52.986.945 zł, tj. 39,3 % tych wydatków, przy czym wydatki te są niższe od przewidywanego wykonania w 2010 r. o 3.316.816 zł, tj. 5,9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Druga co do wielkości grupa wydatków bieżących są wydatki na pomoc społeczną, które w 2011 roku planuje się w kwocie 35.159.408 zł i stanowią 97,7 % przewidywanego wykonania w 2010 r. (35.984.413 zł) i stanowią 26,2 % wydatków bieżących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Znaczącą pozycję w wydatkach bieżących stanowią również wydatki na administrację publiczną, która w wydatkach ogółem stanowi 9,2 %. Na 2011 rok wydatki te planuje się </w:t>
        <w:br/>
        <w:t>w kwocie 12/388.844 zł i będą niższe o 1.053.541 zł od przewidywanego wykonania w 2010 r., tj. 7,7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Informacje o wydatkach bieżących w poszczególnych działach klasyfikacji budżetowej w latach 2008 – 2011 zawiera załącznik Nr 5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Z analizy wydatków majątkowych wynika, że wydatki majątkowe w 2011 roku (43.958.641 zł) w stosunku do roku 2008 wzrosną o 110,2 %, tj. aż o 23.050.830 zł. Na podkreślenie zasługuje znaczny sukcesywny wzrost wydatków w dziale 600 – transport </w:t>
        <w:br/>
        <w:t xml:space="preserve">i łączność (przebudowa i budowa dróg miejskich) z kwoty 8.483.048 zł w 2008 r., </w:t>
        <w:br/>
        <w:t xml:space="preserve">13.832.629 zł w 2009 r., 11.511.614 zł w 2010 r. oraz 22.730.694 zł w 2011 r., tj. wzrost </w:t>
        <w:br/>
        <w:t>o 168,0 %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Istotne znaczenie w zakresie wydatków majątkowych ma poziom wydatków w dziale 801 – oświata i wychowanie w 2009 r. – 10.675.443 zł i 2010 r. – 12.752.991 zł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Szczegółowa informacja nt. wydatków majątkowych w latach 2008 – 2011 według działów klasyfikacji budżetowej została przedstawiona w załączniku Nr 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0"/>
        </w:tabs>
        <w:ind w:left="1560" w:hanging="10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2460"/>
        </w:tabs>
        <w:ind w:left="2460" w:hanging="10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09:00Z</dcterms:created>
  <dc:creator>rgrzegorzewska</dc:creator>
  <dc:description/>
  <cp:keywords/>
  <dc:language>en-US</dc:language>
  <cp:lastModifiedBy>rgrzegorzewska</cp:lastModifiedBy>
  <cp:lastPrinted>2010-11-13T12:07:00Z</cp:lastPrinted>
  <dcterms:modified xsi:type="dcterms:W3CDTF">2010-11-13T14:08:00Z</dcterms:modified>
  <cp:revision>7</cp:revision>
  <dc:subject/>
  <dc:title/>
</cp:coreProperties>
</file>