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  ZADANIA  MAJATKOWE WŁAS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jaśnienia do tabeli Nr 6 i 6.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 wydatki majątkowe realizowane w 2011 roku planuje się kwotę ogólną w wysokości  </w:t>
      </w:r>
      <w:r>
        <w:rPr>
          <w:b/>
          <w:sz w:val="24"/>
        </w:rPr>
        <w:t xml:space="preserve">43.958.641 zł, </w:t>
      </w:r>
      <w:r>
        <w:rPr>
          <w:sz w:val="24"/>
        </w:rPr>
        <w:t>z czego</w:t>
      </w:r>
      <w:r>
        <w:rPr>
          <w:b/>
          <w:sz w:val="24"/>
        </w:rPr>
        <w:t xml:space="preserve"> </w:t>
      </w:r>
      <w:r>
        <w:rPr>
          <w:sz w:val="24"/>
        </w:rPr>
        <w:t xml:space="preserve">wydatki realizowane z udziałem środków Unii Europejskiej na kwotę ogółem </w:t>
      </w:r>
      <w:r>
        <w:rPr>
          <w:b/>
          <w:sz w:val="24"/>
        </w:rPr>
        <w:t>22.972.398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Zadania inwestycyjne realizowane ze środków własnych – 20.986.243 zł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>DZIAŁ 600 - TRANSPORT   I   ŁĄCZNOŚĆ</w:t>
        <w:tab/>
        <w:t xml:space="preserve">      </w:t>
        <w:tab/>
        <w:tab/>
        <w:tab/>
        <w:t xml:space="preserve">      </w:t>
        <w:tab/>
        <w:t>6.266.67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Zakup autobusów, wiat przystankowych oraz założenie monitoringu poziomu paliwa – 200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wyższego zadania planuje się zakup autobusów, zakup i montaż wiat przystankowych dla potrzeb MZK oraz założenie monitoringu poziomu paliwa </w:t>
        <w:br/>
        <w:t>w zbiornikach stacji paliw zlokalizowanej na terenie zakła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2. Dokumentacja na przebudowę kanalizacji deszczowej w sięgaczu od ul. Głównej wraz z wylotem do rzeki Czarnej - 25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Planuje się opracowanie dokumentacji w roku 2011 na przebudowę  kanalizacji deszczowej </w:t>
        <w:br/>
        <w:t xml:space="preserve">w sięgaczu od ul. Głównej w Tomaszowie Maz. wraz z separatorem i wylotem do rzeki Czarnej, zapewniającym odbiór wód opadowych z osiedla Romanówe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okumentacja na budowę ul. Działkowej w Tomaszowie Mazowieckim – 20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ww. zadania planuje się opracowanie kompleksowej dokumentacji na budowę ulicy Działkowej wraz z odwodnieniem oraz przebudową przyległych ulic. Zadanie przewidziane do realizacji w cyklu dwuletnim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Koncepcja zagospodarowania dróg z odwodnieniem w rejonie ulic: Wysoka – Piaskowa – 50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Planuje się opracowanie kompleksowej koncepcji budowy dróg  wraz z odwodnieniem </w:t>
        <w:br/>
        <w:t>w rejonie ulic: Wysoka – Piaskowa w roku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Budowa ulic: Rumiankowej i Kalinowej – 400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zedmiotowego zadania planuje się rozpoczęcie budowy ww. ulic w roku 2011 na podstawie dokumentacji technicznej opracowanej w roku 2010. Zakończenie zadania planuje się w 2012 rok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Remont ulicy Paszkowskiego – 486.673 zł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>W ramach przedmiotowego zadania w roku 2011 planuje się remont ulicy: Paszkowskiego.</w:t>
        <w:br/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Budowa ulic: Bezdomnej, Kanonierów, Sobieskiego i Chodkiewicza – 1.010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W ramach powyższego zadania planuje się kontynuację i zakończenie budowy rozpoczętej </w:t>
        <w:br/>
        <w:t>w roku 2010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Budowa ulic w os. Rolandówka – 1.600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W ramach powyższego zadania planuje się kontynuację oraz zakończenie rozpoczętej </w:t>
        <w:br/>
        <w:t>w roku 2010 budowy ulic: Żytnia, Środkowa, Rybaki, Chłodna, Obwodowa, Spacerowa, Zdrojo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Bodowa ulic: Skłodowskiej, Narewskiego i Chrobrego – 1.300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Planuje się rozpoczęcie budowy ulic: Skłodowskiej, Narewskiego i Chrobrego </w:t>
        <w:br/>
        <w:t>w Tomaszowie Mazowieckim na podstawie opracowanej dokumentacji, przewidzianej do realizacji w cyklu dwuletni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Budowa ulicy Chopina – 100.000 zł.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Planuje się rozpoczęcie budowy ulicy Chopina w Tomaszowie Mazowieckim na podstawie opracowywanej dokumentacji technicznej, przewidzianej do realizacji w cyklu trzyletni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Budowa ulic w os. Wierzbowa – 1.000.000 zł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Środki zabezpiecza się na rozliczenie za opracowywaną dokumentację techniczną </w:t>
        <w:br/>
        <w:t xml:space="preserve">z terminem zakończenia w roku 2011. Ponadto planuje się rozpoczęcie przedmiotowego zadania poprzez budowę ulicy Bursztynowej w Tomaszowie Mazowieckim wraz </w:t>
        <w:br/>
        <w:t>z odwodnieniem, jak również wykonanie niezbędnych prac w sąsiadujących ulicach. Zadanie przewidziane do realizacji w cyklu wieloletnim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Przebudowa ulic: Polnej, Szkolnej, Żwirki i Wigury oraz Bohaterów Getta Warszawskiego – 75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Środki zabezpiecza się na rozliczenie za opracowywaną dokumentację techniczną </w:t>
        <w:br/>
        <w:t xml:space="preserve">z terminem zakończenia w roku 2011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>DZIAŁ 630 – TURYSTYKA</w:t>
        <w:tab/>
        <w:tab/>
        <w:t xml:space="preserve">      </w:t>
        <w:tab/>
        <w:tab/>
        <w:tab/>
        <w:t xml:space="preserve">      </w:t>
        <w:tab/>
        <w:tab/>
        <w:t xml:space="preserve">    696.38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Zagospodarowanie terenu przyległego do "Grot Nagórzyckich" – 600.000 zł.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W ramach powyższego zadania planuje się zagospodarowanie terenu przyległego poprzez budowę parkingu oraz budynku z przeznaczeniem na zaplecze gospodarczo – socjalne, sklepik oraz kasę wraz z niezbędnymi opracowaniami i uzgodnieniami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Budowa parkingu przy Rezerwacie Niebieskie Źródła - elementem ograniczającym presję turystów – 96.380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finansowe zabezpiecza się na rozliczenie za opracowywaną dokumentację techniczną  na budowę parking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DZIAŁ 700  -</w:t>
      </w:r>
      <w:r>
        <w:rPr/>
        <w:t xml:space="preserve">  </w:t>
      </w:r>
      <w:r>
        <w:rPr>
          <w:b/>
        </w:rPr>
        <w:t>GOSPODARKA  MIESZKANIOWA</w:t>
        <w:tab/>
        <w:tab/>
        <w:tab/>
        <w:tab/>
        <w:t xml:space="preserve"> 6.499.68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ykupy nieruchomości do zasobów komunalnych – 3.000.000 zł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Środki zabezpieczono na nabycie nieruchomości, w szczególności 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-  przy ul. Farbiarskiej 16 w ramach zamiany z TTBS,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- działek przy ul. Zacisze, w ramach zamiany ze Starostwem Powiatowym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- działek przy ul. Zawadzkiej  oraz drogi pomiędzy ul. Wilczą a Opoczyńską,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płaty odszkodowań za grunty przejęte do zasobów komunalnych na podstawie decyzji </w:t>
        <w:br/>
        <w:t>o ustaleniu lokalizacji drogi gminnej, położone przy ul. Kolej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Budowa budynku mieszkalnego wielorodzinnego wraz z zagospodarowaniem terenu pomiędzy ulicami: Kwiatową, szarych Szeregów, M. Kolbe i Ks. Skorupki – 2.000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W ramach powyższego zadania planuje się rozpoczęcie budowy budynku mieszkalnego wielorodzinnego wraz z zagospodarowaniem terenu pomiędzy ulicami: Kwiatową, Szarych Szeregów, M. Kolbe i Ks. Skorupki w Tomaszowie Mazowieckim wraz z pracami towarzyszącymi na podstawie opracowywanej dokumentacji technicznej. Zadanie przewidziane do realizacji w cyklu dwuletni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Podwyższenie kapitału Spółki TTBS – 1.499.68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przeznacza się na podwyższenie kapitału zakładowego Spółki z przeznaczeniem na pokrycie wydatków związanych z budową budynków mieszkalnych w celu zwiększenia ilości lokali mieszkalnych pod wynajem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DZIAŁ 758  -</w:t>
      </w:r>
      <w:r>
        <w:rPr/>
        <w:t xml:space="preserve">  </w:t>
      </w:r>
      <w:r>
        <w:rPr>
          <w:b/>
        </w:rPr>
        <w:t>RÓŻNE ROZLICZENIA</w:t>
        <w:tab/>
        <w:tab/>
        <w:tab/>
        <w:tab/>
        <w:t xml:space="preserve">                         1.676.41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dziale tym przeznacza się środki z budżetu na:</w:t>
      </w:r>
    </w:p>
    <w:p>
      <w:pPr>
        <w:pStyle w:val="Normal"/>
        <w:rPr/>
      </w:pPr>
      <w:r>
        <w:rPr>
          <w:sz w:val="24"/>
          <w:szCs w:val="24"/>
        </w:rPr>
        <w:t>- rezerwę celową na wydatki inwestycyjne realizowane ze środków własnych – 200.000 zł,</w:t>
      </w:r>
    </w:p>
    <w:p>
      <w:pPr>
        <w:pStyle w:val="Normal"/>
        <w:rPr/>
      </w:pPr>
      <w:r>
        <w:rPr>
          <w:sz w:val="24"/>
          <w:szCs w:val="24"/>
        </w:rPr>
        <w:t>- rezerwę celową na wydatki związane z realizacją programów z udziałem środków UE – 1.476.414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</w:rPr>
        <w:t xml:space="preserve">DZIAŁ 801  -  OŚWIATA I WYCHOWANIE     </w:t>
        <w:tab/>
        <w:tab/>
        <w:tab/>
        <w:tab/>
        <w:t xml:space="preserve"> </w:t>
      </w:r>
      <w:r>
        <w:rPr>
          <w:b/>
          <w:bCs/>
        </w:rPr>
        <w:t xml:space="preserve">1.232.450 </w:t>
      </w:r>
      <w:r>
        <w:rPr>
          <w:b/>
        </w:rPr>
        <w:t>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dwodnienie terenu Zespołu Szkół Nr 4 – 50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owyższego zadania w roku 2011 planuje się wykonanie odwodnienia terenu Zespołu Szkół nr 4 wraz z niezbędnymi opracowaniami i uzgodnieniam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Szkolny plac zabaw - SP 1 – 115.450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Środki zabezpiecza się na budowę w roku 2011 szkolnego placu zabaw na terenie Szkoły Podstawowej Nr 1 w Tomaszowie Mazowieckim wraz z niezbędnymi opracowaniam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zadania uzależniona jest od pozyskania środków zewnętrznych. Zabezpieczona kwota stanowi wkład włas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Przebudowa zastępcza boiska przy Szkole Podstawowej Nr 1 – 500.000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wyższego zadania w roku 2011 planuje się wykonanie przebudowy zastępczej boiska przy Szkole Podstawowej Nr 1 w Tomaszowie Mazowieckim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Wykonanie instalacji c.w.u. i z.w.u. w Szkole Podstawowej Nr 12 - 127.000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wyższego zadania w roku 2011 planuje się wykonanie instalacji c.w.u. i z.w.u. na podstawie opracowanej dokumentacj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Budowa boiska wielofunkcyjnego wraz z bieżnią na terenie Gimnazjum Nr 7 – 350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bezpiecza się na kontynuację i zakończenie zadania rozpoczętego w 2010 r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ykonanie instalacji c.w.u. i z.w.u. w Gimnazjum Nr 3 – 90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wyższego zadania w roku 2011 planuje się wykonanie instalacji c.w.u. i z.w.u. na podstawie opracowanej dokumentacj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>
          <w:b/>
        </w:rPr>
        <w:t xml:space="preserve">DZIAŁ 900  -  GOSPODARKA  KOMUNALNA </w:t>
        <w:tab/>
        <w:tab/>
        <w:tab/>
        <w:t xml:space="preserve">            2.220.000 zł</w:t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Wniesienie wkładu do Spółki ZGW-K – 2.000.000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przeznacza się na podwyższenie kapitału zakładowego Spółki, z przeznaczeniem na pokrycie wydatków związanych z prowadzonymi inwestycjami w ramach programu poprawy gospodarki ściekowej na terenie Miasta, i których współfinansowanie przewiduje wieloletni plan rozwoju i modernizacji urządzeń wodociągowych i urządzeń kanalizacyjnych  w zakresie realizacji projektu pn. „Modernizacja oczyszczalni ścieków </w:t>
        <w:br/>
        <w:t xml:space="preserve">w Tomaszowie Maz. i skanalizowanie części aglomeracji miasta”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Renowacja parku Rodego – 200.000 zł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owyższego zadania w roku 2011 planuje się wykonanie kolejnego etapu alejek asfaltowych z obrzeżami w parku Rodego wraz z renowacją pomnika oraz zagospodarowaniem plac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świetlenie terenu przy ul. Nieborowskiej – 20.000 zł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W roku 2011 planuje się wykonanie oświetlenie terenu przy ul. Niebrowskiej wraz </w:t>
        <w:br/>
        <w:t xml:space="preserve">z wykonaniem niezbędnych opracowań i uzgodnień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b/>
        </w:rPr>
        <w:t>DZIAŁ 921  -  KULTURA  I  OCHR.  DZIEDZICTWA  NARODOWEGO      880.000 zł</w:t>
      </w:r>
      <w:r>
        <w:rPr/>
        <w:br/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rzebudowa dachu budynku Muzeum 880.000 zł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W roku 2011 planuje się kompleksową przebudowę dachu budynku Muzeum </w:t>
        <w:br/>
        <w:t>w Tomaszowie Mazowieckim na podstawie opracowanej w roku 2010 dokumentacji technicznej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DZIAŁ 926  -  KULTURA  FIZYCZNA  I  SPORT                           1.514.646 zł</w:t>
      </w:r>
      <w:r>
        <w:rPr/>
        <w:br/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rzebudowa kortów na terenie OSiR przy ul. Nowowiejskiej – 127.000 z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zakończenie opracowania dokumentacji technicznej oraz realizację budowy, kontynuację prac rozpoczętych w roku 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Rozbudowa OSiR w Tomaszowie Mazowieckim - uzupełnienie oferty turystyczno - rekreacyjnej Miasta poprzez przebudowę boiska wraz z infrastrukturą  - 1.387.646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 realizację ww. zadania na podstawie opracowanej w roku 2008 dokumentacji technicznej. Środki finansowe zabezpiecza się do wysokości udziału własneg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Projekt pn.: „Rewitalizacja Centrum Miasta” </w:t>
        <w:br/>
        <w:t>realizowany z udziałem środków pochodzących z Unii Europejskiej - 21.236.910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600 – TRANSPORT  I  ŁĄCZNOŚĆ</w:t>
        <w:tab/>
        <w:tab/>
        <w:tab/>
        <w:tab/>
        <w:t xml:space="preserve">          15.700.694  zł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/>
      </w:pPr>
      <w:r>
        <w:rPr>
          <w:sz w:val="24"/>
          <w:szCs w:val="24"/>
        </w:rPr>
        <w:t xml:space="preserve">W ramach podprojektu I. „Salon miasta” realizowane będzie zadanie pn.  </w:t>
      </w:r>
      <w:r>
        <w:rPr>
          <w:b/>
          <w:sz w:val="24"/>
          <w:szCs w:val="24"/>
        </w:rPr>
        <w:t xml:space="preserve">Przebudowa płyty pl. Kościuszki” </w:t>
      </w:r>
      <w:r>
        <w:rPr>
          <w:sz w:val="24"/>
          <w:szCs w:val="24"/>
        </w:rPr>
        <w:t>na kwotę</w:t>
      </w:r>
      <w:r>
        <w:rPr>
          <w:b/>
          <w:sz w:val="24"/>
          <w:szCs w:val="24"/>
        </w:rPr>
        <w:t xml:space="preserve">  6.423.582 zł. </w:t>
      </w:r>
      <w:r>
        <w:rPr>
          <w:sz w:val="24"/>
          <w:szCs w:val="24"/>
        </w:rPr>
        <w:t xml:space="preserve">Planuje się  rozpoczęcie robót budowlanych związanych z przebudową płyty głównej pl. Kościuszki z planowanym terminem  zakończenia całego przedsięwzięcia w 2013 roku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/>
      </w:pPr>
      <w:r>
        <w:rPr>
          <w:sz w:val="24"/>
          <w:szCs w:val="24"/>
        </w:rPr>
        <w:t xml:space="preserve">Podprojekt VI.  </w:t>
      </w:r>
      <w:r>
        <w:rPr>
          <w:b/>
          <w:sz w:val="24"/>
          <w:szCs w:val="24"/>
        </w:rPr>
        <w:t xml:space="preserve">„Budowa ulicy pod roboczą nazwą – Nowomurarska” - 2.105.590  zł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Została opracowana dokumentacja projektowo-kosztorysowa. W roku 2010 uzyskano pozwolenie na realizację inwestycji drogowej.  Środki finansowe zostaną przeznaczone </w:t>
        <w:br/>
        <w:t>na budowę ulicy wraz z uzbrojeniem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rojekt VII. </w:t>
      </w:r>
      <w:r>
        <w:rPr>
          <w:b/>
          <w:sz w:val="24"/>
          <w:szCs w:val="24"/>
        </w:rPr>
        <w:t>„Budowa ulicy pod roboczą nazwą – Bulwary” - 1.395.300 zł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ostała opracowana dokumentacja projektowo-kosztorysowa.    Środki finansowe  zostaną   przeznaczone na budowę ulicy wraz z uzbrojeniem.</w:t>
      </w:r>
    </w:p>
    <w:p>
      <w:pPr>
        <w:pStyle w:val="Normal"/>
        <w:ind w:left="284"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/>
      </w:pPr>
      <w:r>
        <w:rPr>
          <w:sz w:val="24"/>
          <w:szCs w:val="24"/>
        </w:rPr>
        <w:t xml:space="preserve">Podprojekt VIII. </w:t>
      </w:r>
      <w:r>
        <w:rPr>
          <w:b/>
          <w:sz w:val="24"/>
          <w:szCs w:val="24"/>
        </w:rPr>
        <w:t>„Budowa ulicy pod roboczą nazwą – Zachodnia” -  3.270.787 zł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ostała opracowana dokumentacja projektowo-kosztorysowa. W roku 2010   uzyskano pozwolenie na realizację inwestycji drogowej.  Środki finansowe   zostaną   przeznaczone na budowę ulicy wraz z   uzbrojeniem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/>
      </w:pPr>
      <w:r>
        <w:rPr>
          <w:sz w:val="24"/>
          <w:szCs w:val="24"/>
        </w:rPr>
        <w:t xml:space="preserve">W ramach podprojektu IV. „Miasto nad rzeką” realizowane będzie zadanie pn.  </w:t>
      </w:r>
      <w:r>
        <w:rPr>
          <w:b/>
          <w:sz w:val="24"/>
          <w:szCs w:val="24"/>
        </w:rPr>
        <w:t>Budowa dwóch kładek  pieszo-rowerowych nad rzeką Wolbórką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 xml:space="preserve"> 2.505.435 zł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Środki finansowe po przeprowadzonym przetargu zostaną przeznaczone na budowę kładek pieszo-rowerowych nad rzeką Wolbórką na odcinku od ul. Legionów do ul. Warszawskiej,  zgodnie z  dokumentacją  projektowo-kosztorysową i pozwoleniem na budowę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DZIAŁ 900 – GOSPODARKA KOMUNALNA I OCHR. ŚRODOW.             2.863.249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dprojektu IV. „Miasto nad rzeką” realizowane będzie zadanie pn.  </w:t>
      </w:r>
      <w:r>
        <w:rPr>
          <w:b/>
          <w:sz w:val="24"/>
          <w:szCs w:val="24"/>
        </w:rPr>
        <w:t>Przebudowa południowej strony parku "Bulwary” - 2.431.267 zł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Środki finansowe po przeprowadzonym przetargu zostaną przeznaczone na  rozpoczęcie robót budowlanych przebudowy południowej strony parku Bulwary. Realizacja przewidziana jest w cyklu 2-letnim 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/>
      </w:pPr>
      <w:r>
        <w:rPr>
          <w:b/>
          <w:sz w:val="24"/>
          <w:szCs w:val="24"/>
        </w:rPr>
        <w:t>Wspólne wydatki projektu -   290.742 zł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Środki finansowe przeznaczone zostaną  na opracowania dotyczące przygotowania projektu pn. „Rewitalizacja Centrum Miasta”,  promocję projektu  oraz inne wydatki obejmujące wszystkie 14 zadań inwesty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/>
      </w:pPr>
      <w:r>
        <w:rPr>
          <w:b/>
          <w:sz w:val="24"/>
          <w:szCs w:val="24"/>
        </w:rPr>
        <w:t>Pozostałe wydatki projektu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 141.240 zł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Środki finansowe przeznaczone zostaną  na  koszty związane z zaciągniętym kredytem.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DZIAŁ 921 – KULTURA I OCHRONA DIZEDZICTWA NARODOW.        2.672.967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jc w:val="both"/>
        <w:rPr/>
      </w:pPr>
      <w:r>
        <w:rPr>
          <w:sz w:val="24"/>
          <w:szCs w:val="24"/>
        </w:rPr>
        <w:t xml:space="preserve">W ramach podprojektu III. „Kinoteatr Włókniarz” realizowane będzie zadanie pn. </w:t>
      </w:r>
      <w:r>
        <w:rPr>
          <w:b/>
          <w:sz w:val="24"/>
          <w:szCs w:val="24"/>
        </w:rPr>
        <w:t>Renowacja i rozbudowa budynku kinoteatru wraz z przebudową sali widowiskowej -  2.672.967 zł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o przeprowadzonym przetargu środki finansowe zostaną przeznaczone na rozpoczęcie robót budowlanych przedsięwzięcia z 2-letnim terminem real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II. Pozostałe zadania realizowane </w:t>
        <w:br/>
        <w:t>z udziałem środków pochodzących z Unii Europejskiej – 1.735.488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ZIAŁ 600 – TRANSPORT  I  ŁĄCZNOŚĆ</w:t>
        <w:tab/>
        <w:tab/>
        <w:tab/>
        <w:tab/>
        <w:t xml:space="preserve">              200.000 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Budowa ulicy E. Orzeszkowej w Tomaszowie Mazowieckim – powiązanie dróg lokalnych z siecią dróg krajowych  oraz międzynarodowych  oraz otwarcie terenów inwestycyjnych – 200.000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Środki zabezpiecza się na rozliczenie za opracowaną dokumentację techniczną na przebudowę istniejącego wlotu ul. E. Orzeszkowej w ul. Zawadzką i wykonanie z terminem zakończenia w 2011r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DZIAŁ 630 – TURYSTYKA</w:t>
        <w:tab/>
        <w:tab/>
        <w:t xml:space="preserve">      </w:t>
        <w:tab/>
        <w:tab/>
        <w:tab/>
        <w:t xml:space="preserve">      </w:t>
        <w:tab/>
        <w:tab/>
        <w:t xml:space="preserve"> 1.336.645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Zabezpieczenie i adaptacja „Grot Nagórzyckich” w Tomaszowie Mazowieckim na podziemną trasę turystyczną – 1.336.645 zł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bezpieczone zostają na kontynuację budowy, aranżację podziemnej trasy turystycznej wraz z niezbędnymi opracowaniami  i uzgodnieniami, jak również na opłaty związane z nadzorem inwestorskim, promocją projektu i inne opłaty związane z  budową.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DZIAŁ 750  -</w:t>
      </w:r>
      <w:r>
        <w:rPr/>
        <w:t xml:space="preserve">  </w:t>
      </w:r>
      <w:r>
        <w:rPr>
          <w:b/>
        </w:rPr>
        <w:t>ADMINISTRACJA  PUBLICZNA</w:t>
        <w:tab/>
        <w:tab/>
        <w:tab/>
        <w:tab/>
        <w:t xml:space="preserve">      33.843 zł</w:t>
      </w:r>
    </w:p>
    <w:p>
      <w:pPr>
        <w:pStyle w:val="Heading1"/>
        <w:tabs>
          <w:tab w:val="clear" w:pos="708"/>
          <w:tab w:val="left" w:pos="13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lanuje się środki w wysokości </w:t>
      </w:r>
      <w:r>
        <w:rPr>
          <w:b/>
          <w:sz w:val="24"/>
          <w:szCs w:val="24"/>
        </w:rPr>
        <w:t xml:space="preserve">33.843 zł </w:t>
      </w:r>
      <w:r>
        <w:rPr>
          <w:sz w:val="24"/>
          <w:szCs w:val="24"/>
        </w:rPr>
        <w:t xml:space="preserve">tytułem udziału własnego do przekazania Urzędowi Marszałkowskiemu na realizację projektu współfinansowanego z środków unijnych pn. </w:t>
      </w:r>
      <w:r>
        <w:rPr>
          <w:b/>
          <w:sz w:val="24"/>
          <w:szCs w:val="24"/>
        </w:rPr>
        <w:t>„Budowa  Zintegrowanego Systemu e-Usług Publicznych Województwa Łódzkiego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 xml:space="preserve">DZIAŁ 801  -  OŚWIATA   I   WYCHOWANIE     </w:t>
        <w:tab/>
        <w:tab/>
        <w:tab/>
        <w:tab/>
        <w:t xml:space="preserve">    </w:t>
      </w:r>
      <w:r>
        <w:rPr>
          <w:b/>
          <w:bCs/>
        </w:rPr>
        <w:t xml:space="preserve">165.000 </w:t>
      </w:r>
      <w:r>
        <w:rPr>
          <w:b/>
        </w:rPr>
        <w:t>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Budowa basenu przy ZS Nr 4 – rozbudowa infrastruktury poszerzającej ofertę kształcenia przez całe życie - 165.000 zł. Zadanie realizowane z udziałem środków pochodzących  z UE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przeznacza się na kontynuację wypłycenia basenu oraz promocję projektu, jak również na opłaty dodatkowe związane z prowadzeniem rachun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Urzad Miasta</dc:creator>
  <dc:description/>
  <cp:keywords/>
  <dc:language>en-US</dc:language>
  <cp:lastModifiedBy>elach</cp:lastModifiedBy>
  <cp:lastPrinted>2010-11-15T12:15:00Z</cp:lastPrinted>
  <dcterms:modified xsi:type="dcterms:W3CDTF">2010-11-15T11:17:00Z</dcterms:modified>
  <cp:revision>203</cp:revision>
  <dc:subject/>
  <dc:title>WYDATKI  MAJĄTKOWE -  część opisowa</dc:title>
</cp:coreProperties>
</file>