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o Wieloletniej Prognozy Finansowej Miasta Tomaszowa Mazowieckiego</w:t>
        <w:br/>
        <w:t>na lata 2011 - 202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Wieloletnia Prognoza Finansowa zgodnie z art. 226 ust. 1 ustawy o finansach publicznych powinna być realistyczna, co oznacza, że przyjmowane w niej wielkości finansowe powinny być</w:t>
        <w:br/>
        <w:t>w określonym stopniu weryfikowalne, a także możliwe do wyjaśnienia i przedstawienia założeń metodologicznych dla danych ujętych w prognozi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loletnia Prognoza Finansowa określa do 2020 roku prognozowa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hody bieżące oraz wydatki bieżące, w tym na obsługę długu, gwarancje i poręc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hody majątkowe, w tym ze sprzedaży majątku oraz wydatki majątko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nik budżetu, a także przeznaczenie nadwyżki albo sposób sfinansowania deficyt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ychody i rozchody budżetu z uwzględnieniem długu zaciągniętego oraz planowanego </w:t>
        <w:br/>
        <w:t>do zaciągnię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wotę długu, w tym relację, o której mowa w art. 243 ustawy o finansach publicznych oraz sposób sfinansowania spłaty dług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zgodnie z wymogami ustawy zostały wyszczególnione w wydatkach ujętych </w:t>
        <w:br/>
        <w:t>w prognozie finansow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woty wydatków bieżących i majątkowych wynikających z limitów wydatków </w:t>
        <w:br/>
        <w:t>na realizowane i planowane przedsięwzię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woty wydatków na wynagrodzenia i składki od nich naliczane oraz kwoty wydatków związanych z funkcjonowaniem organów jednostki samorządu terytorialnego tj. Prezydenta Miasta i Rady Miejski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icjatywa w sprawie sporządzenia projektu uchwały dotyczącej wieloletniej prognozy finansowej należy wyłącznie do uprawnień Prezydenta Miasta. Projekt uchwały w sprawie Wieloletniej Prognozy Finansowej Prezydent przedstawia wraz z projektem uchwały budżetowej Radzie Miejskiej oraz Regionalnej Izbie Obrachunkowej w Łodzi w celu zaopiniowa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stawiona Wieloletnia Prognoza Finansowa obejmuje swym zakresem czasowym okres roku budżetowego rok poprzedzający oraz prognozy do roku 2020. Natomiast wykaz przedsięwzięć obejmuje rok budżetowy i okres do 2015 rok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Wieloletniej Prognozie Finansowej przyjęto sukcesywny powolny wzrost dochodów bieżących. W 2011 planuje się  wzrost o 3,0 %, a następne w latach 2012 – 2014 o 3,5 %, w latach 2015-2017 o 4,0 % natomiast w latach 2018-2020 o 5,0 %. Wzrost dochodów bieżących w latach 2011 - 2014  planuje się  między innymi na  wskutek podwyższenia w każdym roku stawek podatków lokalnych, które nie były podwyższane od 2007 roku. Natomiast planowany wzrost </w:t>
        <w:br/>
        <w:t>w kolejnych latach zakłada się, że będzie następował w wyniku sukcesywnego wzrostu podatków lokalnych i ogólnego rozwoju gospodarczego miast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ochody ze sprzedaży majątku zostały przyjęte na poziomie sukcesywnego niewielkiego wzrostu z roku na rok. W okresie  prognozowanym planuje się  sprzedaż majątku Gminy na łączną kwotę 85.340,000 zł. Dochody te w części będą realizowane sukcesywnie na skutek sprzedaży mieszkań komunalnych, przekształcenia prawa użytkowania wieczystego w prawo własności oraz  sprzedaży pojedynczych działek na terenie miasta. Natomiast druga część tych dochodów będzie zrealizowana w wyniku sprzedaży trzech dużych kompleksów inwestycyjnych, które są aktualnie w posiadaniu miasta o łącznej powierzchni ok. 65 ha z możliwością ich powiększenia. Dlatego też dochody te mogą być realizowane  sukcesywnie lub okresowo w większych kwot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tomiast inne dochody majątkowe zapisane w programie długu w okresie od 2010 roku do 2014 roku stanowią planowane wpływy z tytułu środków z Regionalnego Programu Operacyjnego na realizowanie inwestycji zgodnie z podpisanymi umowami o dofinansowanie  oraz planowane  wpływy jakie Miasto będzie otrzymywało w związku z planowaną realizacją projektu pod nazwą „Rewitalizacja Centrum Miasta”. W dalszym okresie prognozy pozostałe dochody majątkowe są wielkościami szacunkowymi, zakładanymi jako środki jakie Miasto może pozyskać na planowane do realizacji zadania inwestycyjne w tym ze środków U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e zrównoważenie w 2010 roku wydatków bieżących z dochodami bieżącymi spowodowane jest znacznym zmniejszeniem się w 2009 roku dochodów z tytułu udziałów                     w podatku dochodowym od osób fizycznych i prawnych. Pierwszy plan dochodów w 2009 roku           z tytułu podatku dochodowego od osób fizycznych wynosił 34 466 885,00 zł, a wykonanie wynosiło 31 329 408,00 zł natomiast z tytułu podatku dochodowego od osób prawnych pierwszy plan wynosił 2 200 000,00 zł a wykonanie 1 485 994,00 zł. A więc dochody z powyższego tytułu                 w 2009 roku zostały osiągnięte o 3 851 483,00 zł </w:t>
      </w:r>
      <w:r>
        <w:rPr>
          <w:color w:val="000000"/>
        </w:rPr>
        <w:t>na</w:t>
      </w:r>
      <w:r>
        <w:rPr/>
        <w:t xml:space="preserve"> niższym poziomie niż pierwotnie zakładano.             A tym samym w 2010 roku dochody z powyższych tytułów zaplanowano na poziomie wykonania roku 2009, które w ciągu roku zostały zmniejszone o kwotę 1.338.865 zł. W stosunku </w:t>
        <w:br/>
        <w:t xml:space="preserve">do 2008 roku dochody te w 2009 roku były niższe o 5.546.080 zł i zakłada się, że w 2010 będą także niższe o 7.144.028 zł. Powyższy spadek spowodowany jest przede wszystkim zmniejszeniem się wpływów podatkowych wynikających z wprowadzenia ulg w podatku dochodowym od osób fizycznych (ulga prorodzinna) oraz zmianą jego stawek (18% i 32%). A zatem gwałtowny spadek dochodów z tytułu udziałów </w:t>
      </w:r>
      <w:r>
        <w:rPr>
          <w:color w:val="000000"/>
        </w:rPr>
        <w:t>w</w:t>
      </w:r>
      <w:r>
        <w:rPr>
          <w:color w:val="FF0000"/>
        </w:rPr>
        <w:t xml:space="preserve"> </w:t>
      </w:r>
      <w:r>
        <w:rPr/>
        <w:t xml:space="preserve">podatkach dochodowych przy jednoczesnym nie podwyższaniu </w:t>
        <w:br/>
        <w:t>w 2010 roku stawek podatków lokalnych, spowodowały nie zrównoważenie w 2010 roku dochodów bieżących z wydatkami bieżącymi.</w:t>
      </w:r>
    </w:p>
    <w:p>
      <w:pPr>
        <w:pStyle w:val="Normal"/>
        <w:spacing w:lineRule="auto" w:line="360"/>
        <w:jc w:val="both"/>
        <w:rPr/>
      </w:pPr>
      <w:r>
        <w:rPr/>
        <w:tab/>
        <w:t>Z uwagi na konieczność zastosowania od 2011 roku postanowień art. 242 ustawy                   o finansach publicznych w 2011 roku wydatki bieżące planuje się na poziomie prognozowanych dochodów bieżąc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wydatki bieżące w 2011 roku stanowić będą 94,4 % przewidywanego wykonania tych wydatków w 2010 roku. W okresie tym planuje się przeprowadzenie odpowiedniej ich restrukturyzacji w taki sposób aby ich poziom zabezpieczał optymalną realizację zadań przy jednoczesnym zachowaniu właściwej realizacji do dochodów bieżących. Natomiast w latach następnych planuje się sukcesywny niewielki wzrost odpowiednio w latach 2012 – 2017 o 2 %, a w latach 2018 – 2020 o około 2,5 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kładane od 2012 roku większe tempo wzrostu dochodów bieżących od wydatków bieżących, w początkowym okresie o około 1,5 %, a w latach następnych o około 2 %, spowoduje powstawanie sukcesywnie wzrastającej nadwyżki operacyjnej, która będzie stanowiła źródło częściowego sfinansowania spłaty wcześniej zaciągniętych zobowiązań, a w drugiej części prognozowanego okresu także na częściowe finansowanie inwestycji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ydatki majątkowe w latach 2010 – 2013 są prognozowane na stosunkowo wysokim poziomie. Wielkość ich wynika  z rozpoczętych dotychczas zadań inwestycyjnych umieszczonych w załącznikach do uchwały jako limit wydatków na wieloletnie programy inwestycyjne w tym także realizowane z udziałem środków Unii Europejskiej zgodnie z podpisanymi umowami na ich dofinansowanie oraz planowaną realizację w latach 2011 – 2013 projektu pn. „Rewitalizacja Centrum Miasta”. Na realizację powyższego projektu podpisano wstępną umowę z Zarządem Województwa Łódzkiego na jego przygotowanie jako indywidualnego projektu kluczowego </w:t>
        <w:br/>
        <w:t>w ramach Regionalnego Programu Operacyjnego na lata 2007 – 2013, zgodnie z którą Miasto złożyło właściwy wniosek o dofinansowanie w dniu 30.09.2010 rok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tomiast wydatki majątkowe w latach następnych tj. 2014 - 2020 zostały zaplanowane </w:t>
        <w:br/>
        <w:t>na optymalnym poziomie adekwatnym do możliwości finansowych budżetu miasta przy jednoczesnym założeniu, że częściowo zostaną sfinansowane ze środków zewnętrznych pozyskanych na ich realizację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gnozowane dochody i wydatki dają możliwość zaplanowania przychodów zwrotnych na takim poziomie, że planowane rozchody z tytułu spłaty zaciągniętych kredytów i pożyczek będą kształtowały się na poziomie dopuszczalnych ustawowo wskaźników, w latach  do 2014 do 15% prognozowanych dochodów, a w kolejnych latach do wysokości wskaźnika indywidualnego ustalonego zgodnie z art. 243 ustawy o finansach publicznych. Prognozowane przychody                        i rozchody w latach 2011 – 2014 powodują sukcesywny wzrost stanu zadłużenia przy czym jego poziom w żadnym okresie nie przekroczy dotychczasowego ustawowego wskaźnika poziomu zadłużenia liczonego do dochodów ogółem (do 60%). Prognozowany sukcesywny wzrost zadłużenia do 2014 roku spowodowany jest głównie stosunkowo wysokim poziomem  inwestowania w tych latach. Natomiast w kolejnych latach poziom zadłużenia będzie sukcesywnie malał i zgodnie z przyjętą prognozą w 2020 roku wskaźnik ten będzie wynosił ok. 16% prognozowanych dochodów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tawione dane w prognozie kwoty długu na lata 2008 – 2020 oparte są na założeniach opisanych w niniejszym uzasadnieniu. Zdaniem naszym są na miarę możliwości realistyczne </w:t>
        <w:br/>
        <w:t>i możliwe do osiągnięcia. Realizacja przedstawionej prognozy pozwoli Miastu w znacznym stopniu zmienić jego wizerunek i stworzyć nowe możliwości dla jego rozwoju z jednoczesnym doprowadzeniem na koniec prognozowanego okresu do optymalnego poziomu zadłużeni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418" w:right="907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Urząd</dc:creator>
  <dc:description/>
  <cp:keywords/>
  <dc:language>en-US</dc:language>
  <cp:lastModifiedBy>bskowronska</cp:lastModifiedBy>
  <cp:lastPrinted>2010-11-15T12:16:00Z</cp:lastPrinted>
  <dcterms:modified xsi:type="dcterms:W3CDTF">2010-11-15T11:18:00Z</dcterms:modified>
  <cp:revision>22</cp:revision>
  <dc:subject/>
  <dc:title>Regionalna Izba Obrachunkowa </dc:title>
</cp:coreProperties>
</file>