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 się dochody bieżące własne o  kwotę  </w:t>
      </w:r>
      <w:r>
        <w:rPr>
          <w:b/>
          <w:color w:val="000000"/>
        </w:rPr>
        <w:t xml:space="preserve">345.248 </w:t>
      </w:r>
      <w:r>
        <w:rPr>
          <w:b/>
          <w:bCs/>
          <w:color w:val="000000"/>
        </w:rPr>
        <w:t xml:space="preserve">zł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I WYCHOWANIE                                                              1.38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o kwotę 1.380 zł  zgodnie z decyzją Wojewody Łódzkiego z dnia 15.10.2010r. FN.I-30112-266/2010 z przeznaczeniem na prace komisji egzaminacyjnych powołanych do rozpatrzenia wniosków nauczycieli o wyższy stopień awansu zawodow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4 –  EDUKACYJNA  OPIEKA  WYCHOWAWCZA                              343.86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zwiększa się plan o kwotę 343.868 zł zgodnie z decyzją Wojewody Łódzkiego z dnia 19.10.2010r. FN.I-30112-270/2010 z przeznaczeniem na dofinansowanie świadczeń pomocy materialnej dla uczniów o charakterze socjaln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bskowronska</cp:lastModifiedBy>
  <cp:lastPrinted>2010-07-01T10:02:00Z</cp:lastPrinted>
  <dcterms:modified xsi:type="dcterms:W3CDTF">2010-10-28T12:59:00Z</dcterms:modified>
  <cp:revision>54</cp:revision>
  <dc:subject/>
  <dc:title>CZĘŚĆ  OPISOWA  </dc:title>
</cp:coreProperties>
</file>