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zęść   informacyjna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 wydatkach bieżących na zadania własne zmiany dotyczą przesunięć między paragrafa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Do planu dochodów i wydatków na zadania z zakresu administracji rządowej  w dziale 751, rozdział 75109 wprowadza się kwotę 175.766 zł, która stanowi dotację </w:t>
        <w:br/>
        <w:t>z Krajowego Biura Wyborczego (pismo znak: DPT.320- 19/10 z dnia 12.10.2010r.)</w:t>
        <w:br/>
        <w:t xml:space="preserve"> na przygotowanie i przeprowadzenie wyborów do organów jednostek samorządu terytorialnego zarządzonych na dzień 21 listopada 2010r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0:35:00Z</dcterms:created>
  <dc:creator>bskowronska</dc:creator>
  <dc:description/>
  <cp:keywords/>
  <dc:language>en-US</dc:language>
  <cp:lastModifiedBy>bskowronska</cp:lastModifiedBy>
  <cp:lastPrinted>2010-10-20T12:47:00Z</cp:lastPrinted>
  <dcterms:modified xsi:type="dcterms:W3CDTF">2010-10-20T10:56:00Z</dcterms:modified>
  <cp:revision>2</cp:revision>
  <dc:subject/>
  <dc:title/>
</cp:coreProperties>
</file>