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</w:t>
      </w:r>
    </w:p>
    <w:p>
      <w:pPr>
        <w:pStyle w:val="Normal"/>
        <w:ind w:left="5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Zarządzenia Nr  226/2010</w:t>
      </w:r>
    </w:p>
    <w:p>
      <w:pPr>
        <w:pStyle w:val="Normal"/>
        <w:ind w:left="5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zydenta Miasta</w:t>
      </w:r>
    </w:p>
    <w:p>
      <w:pPr>
        <w:pStyle w:val="Normal"/>
        <w:ind w:left="487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omaszowa Mazowieckiego</w:t>
      </w:r>
    </w:p>
    <w:p>
      <w:pPr>
        <w:pStyle w:val="Normal"/>
        <w:ind w:left="487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 dnia  01.10.2010r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SKRÓTÓW  I  NAZW  GRUP  PARAGRAFÓW 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B1WIP –  </w:t>
      </w:r>
      <w:r>
        <w:rPr/>
        <w:t>wydatki bieżące jednostek budżetowych na wynagrodzenia i składki od nich</w:t>
        <w:br/>
        <w:t xml:space="preserve">                    naliczane (paragrafy </w:t>
      </w:r>
      <w:r>
        <w:rPr>
          <w:b/>
        </w:rPr>
        <w:t>401,404,410,411,412, 413, 417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1PZB</w:t>
      </w:r>
      <w:r>
        <w:rPr/>
        <w:t xml:space="preserve"> –  wydatki bieżące jednostek budżetowych związane z realizacją ich statutowych</w:t>
        <w:br/>
        <w:t xml:space="preserve">                    zadań (paragrafy </w:t>
      </w:r>
      <w:r>
        <w:rPr>
          <w:b/>
        </w:rPr>
        <w:t>285,300,414,415,421,422,423,424,425,426,427,428,429,430,</w:t>
        <w:br/>
        <w:t xml:space="preserve">                    433,434,435,436,437,438,439,440,441,442,443,444,445,446,448,449,450,451,</w:t>
        <w:br/>
        <w:t xml:space="preserve">                    452,453,454,456,457,  458,459,460,461,465,467,468,470,472,474,475,481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2DOT</w:t>
      </w:r>
      <w:r>
        <w:rPr/>
        <w:t xml:space="preserve"> –  dotacje na zadania bieżące (paragrafy </w:t>
      </w:r>
      <w:r>
        <w:rPr>
          <w:b/>
        </w:rPr>
        <w:t>200, 231,232,233,241,242,243, 248, 249,</w:t>
        <w:br/>
        <w:t xml:space="preserve">                     250, 251,252,253,254,255,256,257,258,259,260,262,263,265, 266,267, 271, 272,</w:t>
        <w:br/>
        <w:t xml:space="preserve">                     273,280,281,282,283,288, 291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3SOF</w:t>
      </w:r>
      <w:r>
        <w:rPr/>
        <w:t xml:space="preserve"> – świadczenia na rzecz osób fizycznych </w:t>
      </w:r>
      <w:r>
        <w:rPr>
          <w:b/>
        </w:rPr>
        <w:t>(</w:t>
      </w:r>
      <w:r>
        <w:rPr/>
        <w:t>paragrafy</w:t>
      </w:r>
      <w:r>
        <w:rPr>
          <w:b/>
        </w:rPr>
        <w:t xml:space="preserve"> 302,303,304,305,307,311,</w:t>
        <w:br/>
        <w:t xml:space="preserve">                    321,324,325,326,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>
          <w:b/>
        </w:rPr>
        <w:t xml:space="preserve">B4SUZ –     </w:t>
      </w:r>
      <w:r>
        <w:rPr/>
        <w:t xml:space="preserve">wydatki na programy finansowane z udziałem środków, o których mowa w art. 5                      ust. 1 pkt 2 i 3 ustawy z dnia 27 sierpnia 2009r. o finansach publicznych </w:t>
      </w:r>
      <w:r>
        <w:rPr>
          <w:b/>
        </w:rPr>
        <w:t>(dowolny paragraf, ale inny niż ujmowany w poniższych grupach paragrafów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5PGW</w:t>
      </w:r>
      <w:r>
        <w:rPr/>
        <w:t xml:space="preserve"> –  wypłaty z tytułu poręczeń i gwarancji udzielonych przez jednostkę samorządu </w:t>
        <w:br/>
        <w:t xml:space="preserve">                     terytorialnego, przypadające do spłaty w danym roku budżetowym </w:t>
      </w:r>
      <w:r>
        <w:rPr>
          <w:b/>
        </w:rPr>
        <w:t>(</w:t>
      </w:r>
      <w:r>
        <w:rPr/>
        <w:t xml:space="preserve">paragraf </w:t>
      </w:r>
      <w:r>
        <w:rPr>
          <w:b/>
        </w:rPr>
        <w:br/>
        <w:t xml:space="preserve">                     802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6DLG</w:t>
      </w:r>
      <w:r>
        <w:rPr/>
        <w:t xml:space="preserve"> –   obsługa długu jednostki samorządu terytorialnego </w:t>
      </w:r>
      <w:r>
        <w:rPr>
          <w:b/>
        </w:rPr>
        <w:t>(</w:t>
      </w:r>
      <w:r>
        <w:rPr/>
        <w:t>paragrafy</w:t>
      </w:r>
      <w:r>
        <w:rPr>
          <w:b/>
        </w:rPr>
        <w:t xml:space="preserve"> 801,806, 807, 811,</w:t>
        <w:br/>
        <w:t xml:space="preserve">                     812,813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1IUZ</w:t>
      </w:r>
      <w:r>
        <w:rPr/>
        <w:t xml:space="preserve"> –    środki, o których mowa w art. 5ust. 1 pkt. 2 i 3 ustawy z dnia 27 sierpnia 2009r. </w:t>
        <w:br/>
        <w:t xml:space="preserve">                     o finansach publicznych </w:t>
      </w:r>
      <w:r>
        <w:rPr>
          <w:b/>
        </w:rPr>
        <w:t>(</w:t>
      </w:r>
      <w:r>
        <w:rPr/>
        <w:t>paragrafy</w:t>
      </w:r>
      <w:r>
        <w:rPr>
          <w:b/>
        </w:rPr>
        <w:t xml:space="preserve"> 605 – 680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1IWL</w:t>
      </w:r>
      <w:r>
        <w:rPr/>
        <w:t xml:space="preserve"> – inwestycje i zakupy inwestycyjne (z wyłączeniem inwestycji  i zakupów</w:t>
        <w:br/>
        <w:t xml:space="preserve">                     inwestycyjnych na programy finansowane z udziałem środków, o których mowa</w:t>
        <w:br/>
        <w:t xml:space="preserve">                     w art. 5 ust. 1 pkt 2 i 3 ustawy z dnia 27 sierpnia 2009r. o finansach publicznych</w:t>
        <w:br/>
        <w:t xml:space="preserve">                     </w:t>
      </w:r>
      <w:r>
        <w:rPr>
          <w:b/>
        </w:rPr>
        <w:t>(</w:t>
      </w:r>
      <w:r>
        <w:rPr/>
        <w:t>paragrafy</w:t>
      </w:r>
      <w:r>
        <w:rPr>
          <w:b/>
        </w:rPr>
        <w:t xml:space="preserve"> 605 – 680, 663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2ZAU</w:t>
      </w:r>
      <w:r>
        <w:rPr/>
        <w:t xml:space="preserve"> –   zakup i objęcie akcji i udziałów </w:t>
      </w:r>
      <w:r>
        <w:rPr>
          <w:b/>
        </w:rPr>
        <w:t>(</w:t>
      </w:r>
      <w:r>
        <w:rPr/>
        <w:t xml:space="preserve">paragraf </w:t>
      </w:r>
      <w:r>
        <w:rPr>
          <w:b/>
        </w:rPr>
        <w:t>601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3WSP</w:t>
      </w:r>
      <w:r>
        <w:rPr/>
        <w:t xml:space="preserve"> –   wniesienie wkładów do spółek prawa handlowego </w:t>
      </w:r>
      <w:r>
        <w:rPr>
          <w:b/>
        </w:rPr>
        <w:t>(</w:t>
      </w:r>
      <w:r>
        <w:rPr/>
        <w:t xml:space="preserve">paragraf </w:t>
      </w:r>
      <w:r>
        <w:rPr>
          <w:b/>
        </w:rPr>
        <w:t>6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AZ   PARAGRAFÓW   DOCHODÓW   MAJĄTKOWY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Do dochodów majątkowych jednostki samorządu terytorialnego, o których mowa w art. 235 ust. 3 ustawy, zalicza się paragrafy: </w:t>
      </w:r>
      <w:r>
        <w:rPr>
          <w:b/>
        </w:rPr>
        <w:t xml:space="preserve">076 – 078, 087, 618, 620, 626, 628 – 633, 641 – 643, </w:t>
        <w:br/>
        <w:t>651 – 653, 656,  661 – 666 i 668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46:00Z</dcterms:created>
  <dc:creator>rgrzegorzewska</dc:creator>
  <dc:description/>
  <cp:keywords/>
  <dc:language>en-US</dc:language>
  <cp:lastModifiedBy>rgrzegorzewska</cp:lastModifiedBy>
  <cp:lastPrinted>2010-10-06T14:41:00Z</cp:lastPrinted>
  <dcterms:modified xsi:type="dcterms:W3CDTF">2010-10-06T12:46:00Z</dcterms:modified>
  <cp:revision>6</cp:revision>
  <dc:subject/>
  <dc:title>Załącznik nr 2</dc:title>
</cp:coreProperties>
</file>