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YDATKI   INWESTYCYJN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NA   PROGRAMY   I   PROJEKTY   REALIZOWANE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Z   UDZIAŁEM   ŚRODKÓW  POCHODZĄCYCH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Z   BUDŻETU  UNII   EUROPEJSKIEJ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CZĘŚĆ   INFORMACYJN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 limicie wydatków na programy inwestycyjne z udziałem środków, o których mowa w art. 5 ust. 1 pkt 2 i 3 ustawy o finansach publicznych dokonuje się następujące zmian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Dział 600, rozdział 60030 – „Zabezpieczenie i adaptacja wyrobisk Grot Nagórzyckich </w:t>
        <w:br/>
        <w:t>w Tomaszowie Mazowieckim</w:t>
      </w:r>
      <w:r>
        <w:rPr>
          <w:sz w:val="24"/>
          <w:szCs w:val="24"/>
        </w:rPr>
        <w:t xml:space="preserve">” – zwiększa się środki finansowe o  kwotę 179.024 zł w roku 2011 z przeznaczeniem na aranżację podziemnej trasy turystycznej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Dział 801, rozdział 80195 – „Budowa basenu przy Zespole Szkół Nr 4 w Tomaszowie Mazowieckim – rozbudowa infrastruktury poszerzającej ofertę kształcenia przez całe życie”</w:t>
      </w:r>
      <w:r>
        <w:rPr>
          <w:sz w:val="24"/>
          <w:szCs w:val="24"/>
        </w:rPr>
        <w:t xml:space="preserve">  - zmienia się zakres rzeczowy zadania tj. rozszerza o wykonanie audytu bezpieczeństwa oraz pokrycia kosztów związanych ze zużyciem energii elektrycznej do czasu przekazania budynku użytkownikowi. Ponadto przesuwa się środki finansowe </w:t>
        <w:br/>
        <w:t xml:space="preserve">w ramach posiadanego planu pomiędzy wykonanymi robotami dodatkowymi </w:t>
        <w:br/>
        <w:t>a uzupełniającymi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05:53:00Z</dcterms:created>
  <dc:creator>bskowronska</dc:creator>
  <dc:description/>
  <cp:keywords/>
  <dc:language>en-US</dc:language>
  <cp:lastModifiedBy>elach</cp:lastModifiedBy>
  <cp:lastPrinted>2010-08-18T13:09:00Z</cp:lastPrinted>
  <dcterms:modified xsi:type="dcterms:W3CDTF">2010-08-18T11:09:00Z</dcterms:modified>
  <cp:revision>5</cp:revision>
  <dc:subject/>
  <dc:title>WYDATKI   INWESTYCYJNE </dc:title>
</cp:coreProperties>
</file>