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367.228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80.000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50 – ADMINISTRACJA    PUBLICZNA                                                      13.000 zł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enie planu o kwotę 10.000 zł dotyczy przeniesienia środków finansowych z działu 700, rozdziału 70005 na pokrycie kosztów spraw sądowych i sądowo-administracyjnych.</w:t>
      </w:r>
      <w:r>
        <w:rPr>
          <w:b/>
          <w:color w:val="000000"/>
          <w:u w:val="single"/>
        </w:rPr>
        <w:t xml:space="preserve">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75</w:t>
      </w:r>
      <w:r>
        <w:rPr>
          <w:color w:val="000000"/>
        </w:rPr>
        <w:t xml:space="preserve"> – zwiększa się plan o kwotę 3.000 zł z przeznaczeniem na prowadzenie działań promocyjnych na XV Festiwalu „A może byśmy tak … do Tomaszowa”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  49.101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35.000 zł z przeznaczeniem na wykonanie ekspertyzy technicznej stanu boiska sportowego na terenie SP Nr 1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.101 zł z przeznaczeniem na: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na zakup centrali telefonicznej w  Przedszkolu Nr 20 – 1.36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malowania sal i sufitów w Przedszkolu Nr 20 – 2.741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10.000 zł na zwiększenie zadania „remonty </w:t>
        <w:br/>
        <w:t>w przedszkolach”. Środki pochodzą z przesunięcia z zadania „remont szkół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2  -  POMOC    SPOLECZNA                                                                     299.127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36.972 zł z przeznaczeniem na wypłatę dodatków miesięcznych dla pracowników socjalnych zatrudnionych w pełnym wymiarze czasu pracy, realizujących pracę socjalną w środowi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262.155 zł z przeznaczeniem na dofinansowanie realizacji programu „Pomoc państwa w zakresie dożywiania”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  <w:u w:val="single"/>
        </w:rPr>
        <w:t xml:space="preserve">Dział 921  -  KULTURA I OCHRONA DZIEDZICTWA NARODOWEGO          6.000 zł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  <w:u w:val="single"/>
        </w:rPr>
        <w:t>Rozdział 92109</w:t>
      </w:r>
      <w:r>
        <w:rPr>
          <w:color w:val="000000"/>
        </w:rPr>
        <w:t xml:space="preserve"> – zwiększa się plan dotacji dla Skansenu Rzeki Pilicy o kwotę 6.000 zł </w:t>
        <w:br/>
        <w:t>z przeznaczeniem na pokrycie kosztów remontu studni głębinowej przy szalecie miejskim usytuowanym na parkingu obok rezerwatu „Niebieskie Źródła” i Skansenu Rzeki Pili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600 –  TRANSPORT  I  ŁĄCZNOŚĆ                                                              54.000 zł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Rozdział 60017</w:t>
      </w:r>
      <w:r>
        <w:rPr>
          <w:color w:val="000000"/>
        </w:rPr>
        <w:t xml:space="preserve"> – zmniejszenie planu o kwotę 54.000 zł następuje w związku </w:t>
        <w:br/>
        <w:t>z koniecznością przeniesienia  środków z wydatków związanych z bieżącym utrzymaniem dróg wewnętrznych do wydatków na inwestycje i zakupy inwestycyjne wieloletnie, w celu pokrycia kosztów realizacji przebudowy ul. Starowiejskiej i Ludowej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00 –  GOSPODARKA   MIESZKANIOWA                                                  10.000 zł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enie planu o kwotę 10.000 zł dotyczy przeniesienia środków finansowych do działu 750, rozdziału 75023 w związku z przekazaniem zadania do Biura Prawnego na pokrycie kosztów spraw sądowych i sądowo-administracyj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  OŚWIATA I WYCHOWANIE                                                            10.0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enie planu o kwotę 10.000 zł następuje w wyniku oszczędności powstałych po rozstrzygnięciu postępowań o udzielenie zamówień publicznych na zadaniu „remont szkół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26  -  KULTURA   FIZYCZNA   I   SPORT </w:t>
        <w:tab/>
        <w:t xml:space="preserve">                  </w:t>
        <w:tab/>
        <w:tab/>
        <w:t xml:space="preserve">        6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  <w:u w:val="single"/>
        </w:rPr>
        <w:t>Rozdział 92695</w:t>
      </w:r>
      <w:r>
        <w:rPr>
          <w:color w:val="000000"/>
        </w:rPr>
        <w:t xml:space="preserve"> – zmniejszenie planu o kwotę 6.000 zł następuje w związku </w:t>
        <w:br/>
        <w:t>koniecznością przeniesienia środków finansowych na pokrycie kosztów remontu studni głębinowej przy szalecie miejskim usytuowanym na parkingu obok rezerwatu „Niebieskie Źródła” i Skansenu Rzeki Pili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4:00Z</dcterms:created>
  <dc:creator>bskowronska</dc:creator>
  <dc:description/>
  <cp:keywords/>
  <dc:language>en-US</dc:language>
  <cp:lastModifiedBy>bskowronska</cp:lastModifiedBy>
  <cp:lastPrinted>2010-08-18T12:54:00Z</cp:lastPrinted>
  <dcterms:modified xsi:type="dcterms:W3CDTF">2010-08-25T11:27:00Z</dcterms:modified>
  <cp:revision>92</cp:revision>
  <dc:subject/>
  <dc:title>Zarządzenie     Nr      /2007</dc:title>
</cp:coreProperties>
</file>