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DATKI  MAJĄTKOWE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NIKAJĄCE  Z WIELOLETNIEGO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OGRAMU  INWESTYCYJNEGO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CZĘŚĆ    INFORMACY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iększa się wydatki wynikające z planu inwestycji wieloletnich o kwotę </w:t>
      </w:r>
      <w:r>
        <w:rPr>
          <w:b/>
          <w:sz w:val="24"/>
          <w:szCs w:val="24"/>
        </w:rPr>
        <w:t>730.100 zł</w:t>
      </w:r>
      <w:r>
        <w:rPr>
          <w:sz w:val="24"/>
          <w:szCs w:val="24"/>
        </w:rPr>
        <w:t xml:space="preserve"> oraz zmniejsza o kwotę </w:t>
      </w:r>
      <w:r>
        <w:rPr>
          <w:b/>
          <w:sz w:val="24"/>
          <w:szCs w:val="24"/>
        </w:rPr>
        <w:t xml:space="preserve"> 646.100 zł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Z w i ę k s z e n i a :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 I   ŁĄCZNOŚĆ</w:t>
        <w:tab/>
        <w:t xml:space="preserve">                </w:t>
        <w:tab/>
        <w:tab/>
        <w:tab/>
        <w:t xml:space="preserve">    79.600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większa się środki finansowe w wysokości ogółem 79.600 zł na zadania: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 „Budowa ul. Dolnej” – 25.600 zł w związku z wartościami wynikającymi z ofert  złożonych w przetargu na realizację zadania,</w:t>
      </w:r>
    </w:p>
    <w:p>
      <w:pPr>
        <w:pStyle w:val="Normal"/>
        <w:ind w:left="180" w:hanging="18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 xml:space="preserve">- „Remont ul. Starowiejskiej i Ludowej -  </w:t>
      </w:r>
      <w:r>
        <w:rPr>
          <w:color w:val="000000"/>
          <w:sz w:val="24"/>
          <w:szCs w:val="24"/>
        </w:rPr>
        <w:t>54.000 zł w celu pokrycia kosztów realizacji robót dodatkowych nie przewidzianych wcześniej w dokumentacji projektowej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Heading4"/>
        <w:rPr/>
      </w:pPr>
      <w:r>
        <w:rPr>
          <w:sz w:val="24"/>
          <w:u w:val="single"/>
        </w:rPr>
        <w:t xml:space="preserve">DZIAŁ 801 - OŚWIATA I WYCHOWANIE </w:t>
        <w:tab/>
        <w:t xml:space="preserve">                                                   600.500 z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jc w:val="both"/>
        <w:rPr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Rozdział 80110</w:t>
      </w:r>
      <w:r>
        <w:rPr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 xml:space="preserve">zwiększa się środki o kwotę 600.500 zł na zadaniu „Budowa boiska wielofunkcyjnego wraz z bieżnią na terenie Gimnazjum Nr 7”  z przeznaczeniem na realizację całego zadania w roku bieżącym,  w związku z wnioskiem wykonawcy o wcześniejsze zakończenie inwestycji. 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DZIAŁ 926 –  KULTURA   FIZYCZNA  I  SPORT               50.000 zł</w:t>
        <w:br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604</w:t>
      </w:r>
      <w:r>
        <w:rPr>
          <w:sz w:val="24"/>
          <w:szCs w:val="24"/>
        </w:rPr>
        <w:t xml:space="preserve"> –  Wprowadza się środki finansowe w wysokości 50.000 zł na realizację nowego zadania pn. „Przebudowa kortów na terenie OSiR przy ul. Nowowiejskiej. Zadanie będzie realizowane cyklu  dwuletnim. W roku 2011 planuje się na ten cel kwotę 80.000 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 I   ŁĄCZNOŚĆ</w:t>
        <w:tab/>
        <w:t xml:space="preserve">                </w:t>
        <w:tab/>
        <w:tab/>
        <w:tab/>
        <w:t xml:space="preserve">    600.000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a się środki finansowe o kwotę łączną 600.000 zł  na zadaniach: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dowa ul. Skłodowskiej, Narewskiego, Chrobrego – 350.000 zł w związku z brakiem  uprawomocnienia do dnia dzisiejszego  decyzji o zezwoleniu na realizację inwestycji  drogowej i przesunięciem planowanego rozpoczęcia zadania.  Środki te zostają przesunięte na 2011r.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- Budowa ulic Bezdomnej, Kanonierów, Sobieskiego, Chodkiewicza – 150.000 zł, środki stanowią oszczędności powstałe w wyniku podpisania umowy na realizację inwestycji,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Budowa ulicy Kruczej – 100.000 zł, w związku z podpisaniem umowy na realizację zadania i powstałymi oszczędnościami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4"/>
        <w:rPr/>
      </w:pPr>
      <w:r>
        <w:rPr>
          <w:sz w:val="24"/>
          <w:u w:val="single"/>
        </w:rPr>
        <w:t xml:space="preserve">DZIAŁ 801 - OŚWIATA I WYCHOWANIE </w:t>
        <w:tab/>
        <w:t xml:space="preserve">                                                   46.100 z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01</w:t>
      </w:r>
      <w:r>
        <w:rPr>
          <w:sz w:val="24"/>
          <w:szCs w:val="24"/>
        </w:rPr>
        <w:t xml:space="preserve"> – zmniejsza się środki   o kwotę 46.100 zł z uwagi na oszczędności powstałe w wyniku podpisania umów  na zadaniu „Elewacja budynku Szkoły Podstawowej Nr 12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nadto w  limicie wydatków na wieloletnie programy inwestycyjne wprowadza się następujące zmia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600 – Transport i Łączność, rozdział 60016 – Drogi publiczne gminne  wprowadza się nowe zadanie pn. </w:t>
      </w:r>
      <w:r>
        <w:rPr>
          <w:b/>
          <w:sz w:val="24"/>
          <w:szCs w:val="24"/>
        </w:rPr>
        <w:t xml:space="preserve">„Przebudowa istniejącego wlotu ulicy E. Orzeszkowej </w:t>
        <w:br/>
        <w:t>w ul. Zawadzką”</w:t>
      </w:r>
      <w:r>
        <w:rPr>
          <w:sz w:val="24"/>
          <w:szCs w:val="24"/>
        </w:rPr>
        <w:t xml:space="preserve">  – środki w wysokości 200.000 zł wprowadza się do Limitu roku 2011  </w:t>
        <w:br/>
        <w:t xml:space="preserve">z przeznaczeniem na opracowanie dokumentacji technicznej na przebudowę i wykonanie wlotu ul. Orzeszkowej w ulicę Zawadzką i rozpoczęciem tego opracowania w roku bieżącym  </w:t>
        <w:br/>
        <w:t xml:space="preserve">i wykonaniem w roku 2011, w związku z zaleceniami  na odbiorze końcowym  zadania pn. „Budowa ul. E. Orzeszkowej w Tomaszowie Mazowieckim – powiązanie dróg lokalnych </w:t>
        <w:br/>
        <w:t xml:space="preserve">z siecią dróg międzynarodowych i krajowych oraz otwarcie terenów inwestycyjnych” wydanymi przez Zarząd Dróg Powiatowych z/s w Jakubow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godnie z decyzją Rady Nadzorczej WFOŚiGW w Łodzi z dnia 24.05.2010r. o umorzeniu pożyczki przyznanej w 2008r. na zadanie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Budowa kanalizacji deszczowej wraz z przykanalikami  i odwodnieniem  w ramach zadania „Budowa ulicy Wierzbowej i Batalionów Chłopskich w Tomaszowie Mazowieckim</w:t>
      </w:r>
      <w:r>
        <w:rPr>
          <w:sz w:val="24"/>
          <w:szCs w:val="24"/>
        </w:rPr>
        <w:t xml:space="preserve"> (umowa nr 107/OW/P/2008 z dnia 17.11.2008r.) umorzono kwotę   </w:t>
        <w:br/>
        <w:t>67.524,93 z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prowadza się do budżetu Miasta na 2010r. środki pochodzące z umorzenia w/w pożyczki </w:t>
        <w:br/>
        <w:t>z przeznaczeniem na pokrycie wydatków w 2010r. związanych z  realizacją zadania „Termomodernizacja budynku Przedszkola Nr 11 przy ul. Farbiarskiej 51/57 w Tomaszowie Mazowiecki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wymienioną kwotę zmniejsza się udział środków własnych w finansowaniu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Georgia" w:hAnsi="Georgia" w:eastAsia="Batang;Arial Unicode MS" w:cs="Georgia"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26:00Z</dcterms:created>
  <dc:creator>bskowronska</dc:creator>
  <dc:description/>
  <cp:keywords/>
  <dc:language>en-US</dc:language>
  <cp:lastModifiedBy>bskowronska</cp:lastModifiedBy>
  <cp:lastPrinted>2010-08-18T13:10:00Z</cp:lastPrinted>
  <dcterms:modified xsi:type="dcterms:W3CDTF">2010-08-25T11:35:00Z</dcterms:modified>
  <cp:revision>98</cp:revision>
  <dc:subject/>
  <dc:title>WYDATKI  MAJĄTKOWE  WYNIKAJĄCE  Z WIELOLETNIEGO  PROGRAMU  INWESTYCYJNEGO - część opisowa</dc:title>
</cp:coreProperties>
</file>