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 INWESTYCYJ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  UDZIAŁEM   ŚRODKÓW  POCHODZĄCYCH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  BUDŻETU  UNII   EUROPEJSKI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  INFORMACYJ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większa się plan ogółem o kwotę 2.927.743,91 zł oraz zmniejsza o kwotę 7.195.848,6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Zwiększenia: </w:t>
      </w:r>
    </w:p>
    <w:p>
      <w:pPr>
        <w:pStyle w:val="Normal"/>
        <w:jc w:val="both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 900  -  GOSPODARKA  KOMUNALNA I  OCHRONA  ŚROD.     181.052,49 zł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90095  </w:t>
      </w:r>
      <w:r>
        <w:rPr>
          <w:sz w:val="24"/>
          <w:szCs w:val="24"/>
        </w:rPr>
        <w:t>- na ogólną kwotę zwiększenia dokonuje się następujących zmian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- tworzy się nową pozycję w ramach projektu pn. „Rewitalizacja Centrum Miasta” pn.  „Wspólne wydatki projektu”, w ramach którego w 2010 roku planuje się kwotę 59.328,49 zł na opracowanie studium wykonalności dla w/w projektu oraz na  promocję projektu  </w:t>
        <w:br/>
        <w:t xml:space="preserve">i innych wspólnych wydatków objętych wnioskiem o dofinansowanie. 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z dotychczasowej pozycji „Pozostałe wydatki projektu” wyłącza się wydatki w wysokości 121.724 zł , które nie  zostaną objęte wnioskiem o dofinansowanie i w całości tj. w kwocie 123.724,00 zł zostaną  sfinansowanie ze środków  własnych budże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 921  -  KULTURA  I  OCHRONA  DZIEDZICTWA  NAROD.    2.746.691,42zł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Rozdział 92195 </w:t>
      </w:r>
      <w:r>
        <w:rPr>
          <w:sz w:val="24"/>
          <w:szCs w:val="24"/>
        </w:rPr>
        <w:t xml:space="preserve">  - zwiększenie planu spowodowane jest  dostosowaniem do klasyfikacji budżetowej  zadania inwestycyjnego  z nową nazwą „Adaptacja budynku  i otoczenia byłego sądu przy pl. Kościuszki 18 na cele społeczne i kulturalno-oświatowe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40"/>
          <w:sz w:val="24"/>
          <w:szCs w:val="24"/>
        </w:rPr>
        <w:t xml:space="preserve">Zmniejszenia: </w:t>
      </w:r>
    </w:p>
    <w:p>
      <w:pPr>
        <w:pStyle w:val="Normal"/>
        <w:jc w:val="both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I  ŁĄCZNOŚĆ</w:t>
        <w:tab/>
        <w:tab/>
        <w:t xml:space="preserve">                                  3.864.113 zł</w:t>
      </w:r>
    </w:p>
    <w:p>
      <w:pPr>
        <w:pStyle w:val="Normal"/>
        <w:jc w:val="both"/>
        <w:rPr>
          <w:b/>
          <w:b/>
          <w:spacing w:val="40"/>
          <w:sz w:val="24"/>
          <w:szCs w:val="24"/>
          <w:u w:val="single"/>
        </w:rPr>
      </w:pPr>
      <w:r>
        <w:rPr>
          <w:b/>
          <w:spacing w:val="4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60016 </w:t>
      </w:r>
      <w:r>
        <w:rPr>
          <w:sz w:val="24"/>
          <w:szCs w:val="24"/>
        </w:rPr>
        <w:t xml:space="preserve"> -  zmniejszenie planu o kwotę 3.839.993 zł dotyczy zadań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„Przebudowa schodów w ul. Rzeźniczej”  o kwotę  36.500,00 zł wynika z dostosowa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lanu wydatków do wartości faktycznej zadani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„Przebudowa schodów w ul. Przeskok”  o kwotę  83.609,00 zł wynika z dostosowa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lanu wydatków do wartości faktycznej zada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„Przebudowa płyty pl. Kościuszki” o kwotę 1.310.710,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„Budowa ulicy pod roboczą nazwą „Biblioteczna”  o kwotę 787.740,01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„Budowa ulicy pod roboczą nazwą  „Nowomurarska” o kwotę 476.154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„Budowa ulicy pod roboczą nazwą  „Bulwary” o kwotę  578.6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„Budowa ulicy pod roboczą nazwą  „Zachodnia”</w:t>
        <w:tab/>
        <w:t xml:space="preserve"> o kwotę  566.679,99 zł ,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niejszenie wynika z przesunięcia terminu realizacji w/w zadań inwestycyjnych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60095 </w:t>
      </w:r>
      <w:r>
        <w:rPr>
          <w:sz w:val="24"/>
          <w:szCs w:val="24"/>
        </w:rPr>
        <w:t xml:space="preserve"> -  zmniejszenie planu o kwotę 24.120  zł dotyczy zadania „Budowa dwóch kładek pieszo-rowerowych nad rzeką Wolbórką” i wynika z dostosowania wydatków </w:t>
        <w:br/>
        <w:t>do kosztorysu inwestorskiego.</w:t>
      </w:r>
    </w:p>
    <w:p>
      <w:pPr>
        <w:pStyle w:val="Normal"/>
        <w:jc w:val="both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>DZIAŁ  750  -  ADMINISTRACJA  PUBLICZNA</w:t>
        <w:tab/>
        <w:t xml:space="preserve">                                    2.805.000 zł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095</w:t>
      </w:r>
      <w:r>
        <w:rPr>
          <w:sz w:val="24"/>
          <w:szCs w:val="24"/>
        </w:rPr>
        <w:t xml:space="preserve"> – w celu dostosowania do obowiązującej klasyfikacji budżetowej przenosi się zadanie „Adaptacja budynku byłego sądu na Pl. Kościuszki na centrum dialogu społecznego” W tej klasyfikacji zdejmuje się z planu kwotę 2.805.000 zł.</w:t>
      </w:r>
    </w:p>
    <w:p>
      <w:pPr>
        <w:pStyle w:val="Heading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u w:val="single"/>
        </w:rPr>
        <w:t xml:space="preserve">DZIAŁ  801  -  OŚWIATA  I  WYCHOWANIE                                                    194.385 zł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zmniejsza się środki finansowe na zadaniu „Budowa basenu przy Zespole Szkół Nr 4 w Tomaszowie Mazowieckim – rozbudowa infrastruktury poszerzającej ofertę kształcenia przez całe życie” łącznie o kwotę 194.385 zł , z czego 24.385 zł przesuwa się do planu Zespołu Szkół Nr 4 z przeznaczeniem na zakupy związane z drobnym wyposażeniem basenu, natomiast środki w wysokości 170.000 zł przesuwa się na rok 2011 z przeznaczeniem na zakończenie wypłycenia basenu oraz dalszy ciąg promocji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u w:val="single"/>
        </w:rPr>
        <w:t xml:space="preserve">DZIAŁ  900  -  GOSPODARKA  KOMUNALNA I  OCHRONA  ŚROD.     254.120,60 zł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Rozdział 90004 </w:t>
      </w:r>
      <w:r>
        <w:rPr>
          <w:sz w:val="24"/>
          <w:szCs w:val="24"/>
        </w:rPr>
        <w:t>– zmniejszenie planu  o kwotę 76.120,60 zł dotyczy zadań: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„</w:t>
      </w:r>
      <w:r>
        <w:rPr>
          <w:sz w:val="24"/>
          <w:szCs w:val="24"/>
        </w:rPr>
        <w:t xml:space="preserve">Zagospodarowanie terenu łączącego MCIB z „Kinoteatrem Włókniarz” o kwotę </w:t>
        <w:br/>
        <w:t>12.420,60 zł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„</w:t>
      </w:r>
      <w:r>
        <w:rPr>
          <w:sz w:val="24"/>
          <w:szCs w:val="24"/>
        </w:rPr>
        <w:t>Przebudowa południowej strony Parku Bulwary” o kwotę 63.700,00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nika z dostosowania wydatków do kosztorysu inwestor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 xml:space="preserve"> Rozdział 90095</w:t>
      </w:r>
      <w:r>
        <w:rPr>
          <w:sz w:val="24"/>
          <w:szCs w:val="24"/>
        </w:rPr>
        <w:t xml:space="preserve"> - zmniejsza się pozostałą część dotychczasowych wydatków z pozycji „Pozostałe   wydatki  projektu” w wysokości 178.000 zł i przenosi się do „Wspólnych wydatków projektu”, które zostaną objęte  wnioskiem o dofinansowanie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 921  -  KULTURA  I  OCHRONA  DZIEDZICTWA  NARODOW.       78.230 zł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92113  </w:t>
      </w:r>
      <w:r>
        <w:rPr>
          <w:sz w:val="24"/>
          <w:szCs w:val="24"/>
        </w:rPr>
        <w:t xml:space="preserve">- zmniejszenie planu na zadaniu „Renowacja i rozbudowa budynku kinoteatru wraz przebudową sali widowiskowej” o kwotę  30.000,00 zł wynika </w:t>
        <w:br/>
        <w:t>z dostosowania wydatków do kosztorysu inwestor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 </w:t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92116  </w:t>
      </w:r>
      <w:r>
        <w:rPr>
          <w:sz w:val="24"/>
          <w:szCs w:val="24"/>
        </w:rPr>
        <w:t>- zmniejszenie planu na zadaniu „Odbudowa i adaptacja budynku przemysłowego na potrzeby MCIB”</w:t>
        <w:tab/>
        <w:t>o kwotę 9.728,00 zł wynika z dostosowania wydatków do kosztorysu inwestorski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Rozdział 92195 </w:t>
      </w:r>
      <w:r>
        <w:rPr>
          <w:sz w:val="24"/>
          <w:szCs w:val="24"/>
        </w:rPr>
        <w:t xml:space="preserve">– zmniejszenie środków  na zadaniu „Renowacja kamienicy narożnej przy Placu Kościuszki 24/24a wraz z dziedzińcem i adaptacja jej do potrzeb gospodarczych wspierających kulturowe funkcje Pl. Kościuszki” o kwotę 38.502,00 zł  wynika </w:t>
        <w:br/>
        <w:t>z dostosowania wydatków do kosztorysu inwestorski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anie ulegają również nazwy zadań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W dziale 600  Transport i łączność, Rozdział 60016 </w:t>
      </w:r>
      <w:r>
        <w:rPr>
          <w:sz w:val="24"/>
          <w:szCs w:val="24"/>
        </w:rPr>
        <w:t>- zadanie pn. „Budowa kładek pieszo-rowerowych nad rzeką Wolbórką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mienia się na zadanie:</w:t>
      </w:r>
      <w:r>
        <w:rPr>
          <w:b/>
          <w:sz w:val="24"/>
          <w:szCs w:val="24"/>
        </w:rPr>
        <w:t xml:space="preserve"> „Budowa dwóch kładek pieszo-rowerowych nad rzeką Wolbórką”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W dziale 921 Kultura i ochrona dziedzictwa narodowego Rozdział 92113 </w:t>
      </w:r>
      <w:r>
        <w:rPr>
          <w:sz w:val="24"/>
          <w:szCs w:val="24"/>
        </w:rPr>
        <w:t>– zadanie pn.  „Renowacja budynku kinoteatru wraz z przebudową sali widowiskowej”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otrzymuje brzmienie: </w:t>
      </w:r>
      <w:r>
        <w:rPr>
          <w:b/>
          <w:sz w:val="24"/>
          <w:szCs w:val="24"/>
        </w:rPr>
        <w:t>„Renowacja i rozbudowa budynku kinoteatru wraz z przebudową Sali widowiskowej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dziale 921 Kultura i ochrona dziedzictwa narodowego Rozdział 92195</w:t>
      </w:r>
      <w:r>
        <w:rPr>
          <w:sz w:val="24"/>
          <w:szCs w:val="24"/>
        </w:rPr>
        <w:t xml:space="preserve"> zadanie </w:t>
        <w:br/>
        <w:t>pn. „Renowacja kamienicy narożnej pl. Kościuszki 24/24a wraz z dziedzińcem”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zmienia się   na:</w:t>
      </w:r>
      <w:r>
        <w:rPr>
          <w:b/>
          <w:sz w:val="24"/>
          <w:szCs w:val="24"/>
        </w:rPr>
        <w:t xml:space="preserve"> „Renowacja kamienicy narożnej przy Placu Kościuszki 24/24a wraz z dziedzińcem </w:t>
        <w:br/>
        <w:t xml:space="preserve">i adaptacja jej do potrzeb gospodarczych wspierających kulturowe funkcje </w:t>
        <w:br/>
        <w:t xml:space="preserve">Pl. Kościuszki”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dziale 921 Kultura i ochrona dziedzictwa narodowego Rozdział 92195</w:t>
      </w:r>
      <w:r>
        <w:rPr>
          <w:sz w:val="24"/>
          <w:szCs w:val="24"/>
        </w:rPr>
        <w:t xml:space="preserve"> – zadanie „Adaptacja budynku byłego sądu na Placu Kościuszki  na centrum dialogu społecznego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mienia n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Adaptacja budynku i otoczenia byłego sądu przy pl. Kościuszki 18   na cele społeczne </w:t>
        <w:br/>
        <w:t>i kulturalno-oświatowe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okonuje się również zmiany w „Limicie  wydatków na programy   inwestycyjne  </w:t>
        <w:br/>
        <w:t xml:space="preserve">z udziałem  środków,  o których mowa w art. 5 ust. 1 pkt 2 i 3 u.o.f.p  Projekt pn.: „Rewitalizacja Centrum Miasta”, </w:t>
      </w:r>
      <w:r>
        <w:rPr>
          <w:sz w:val="24"/>
          <w:szCs w:val="24"/>
        </w:rPr>
        <w:t xml:space="preserve"> w latach 2011 - 2013,  które wynikają z dostosowania wydatków do kosztorysów inwestorskich, co również obrazuje urealnione całkowite wartości poszczególnych  zadań inwestycyjnych  i całego projekt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pacing w:val="40"/>
          <w:sz w:val="24"/>
          <w:szCs w:val="24"/>
        </w:rPr>
      </w:pPr>
      <w:r>
        <w:rPr>
          <w:b/>
          <w:color w:val="FF0000"/>
          <w:spacing w:val="4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53:00Z</dcterms:created>
  <dc:creator>bskowronska</dc:creator>
  <dc:description/>
  <cp:keywords/>
  <dc:language>en-US</dc:language>
  <cp:lastModifiedBy>bskowronska</cp:lastModifiedBy>
  <cp:lastPrinted>2010-08-18T13:09:00Z</cp:lastPrinted>
  <dcterms:modified xsi:type="dcterms:W3CDTF">2010-09-15T13:42:00Z</dcterms:modified>
  <cp:revision>9</cp:revision>
  <dc:subject/>
  <dc:title>WYDATKI   INWESTYCYJNE </dc:title>
</cp:coreProperties>
</file>