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1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o Uchwały Nr LXIII/524/10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Rady Miejskiej Tomaszowa Ma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z dnia 23.09.2010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zakresie ochrony środowiska i gospodarki wodnej na 2010 r. realizowanych na podstawie ustawy Prawo ochrony środow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646"/>
        <w:gridCol w:w="45"/>
        <w:gridCol w:w="626"/>
        <w:gridCol w:w="4883"/>
        <w:gridCol w:w="1789"/>
      </w:tblGrid>
      <w:tr>
        <w:trPr/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.</w:t>
            </w:r>
          </w:p>
        </w:tc>
      </w:tr>
      <w:tr>
        <w:trPr>
          <w:trHeight w:val="245" w:hRule="atLeast"/>
        </w:trPr>
        <w:tc>
          <w:tcPr>
            <w:tcW w:w="811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 721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 – z zakresu ochrony środowiska i gospodarki wodnej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640 351,00</w:t>
            </w:r>
          </w:p>
        </w:tc>
      </w:tr>
      <w:tr>
        <w:trPr>
          <w:trHeight w:val="795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rodki zgromadzone na rachunku bankowym Gminnego Funduszu Ochrony Środowiska i Gospodarki Wodnej na dzień 31 grudnia 2009 r.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 351,00</w:t>
            </w:r>
          </w:p>
        </w:tc>
      </w:tr>
      <w:tr>
        <w:trPr>
          <w:trHeight w:val="285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i kar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75 000,00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– edukacja ekologiczna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 370,00</w:t>
            </w:r>
          </w:p>
        </w:tc>
      </w:tr>
      <w:tr>
        <w:trPr>
          <w:trHeight w:val="645" w:hRule="atLeast"/>
        </w:trPr>
        <w:tc>
          <w:tcPr>
            <w:tcW w:w="91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370,00</w:t>
            </w:r>
          </w:p>
        </w:tc>
      </w:tr>
      <w:tr>
        <w:trPr>
          <w:trHeight w:val="27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II. WYDATKI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04 721,00</w:t>
            </w:r>
          </w:p>
        </w:tc>
      </w:tr>
      <w:tr>
        <w:trPr>
          <w:trHeight w:val="51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PRZEZ URZĄD MIASTA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 271,00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31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8 121,00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98 121,00</w:t>
            </w:r>
          </w:p>
        </w:tc>
      </w:tr>
      <w:tr>
        <w:trPr>
          <w:trHeight w:val="135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dnoszenie świadomości ekologicznej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szystkich grup mieszkańców poprze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realizację „Programu  ekologicznego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 ramach „Programu informacyjno –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dukacyjnego dla społeczeństwa z terenu mias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maszowa Mazowieckiego” i innych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 921,00</w:t>
            </w:r>
          </w:p>
        </w:tc>
      </w:tr>
      <w:tr>
        <w:trPr>
          <w:trHeight w:val="195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uświadamianie konieczności db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 estetykę miasta poprzez zakup zestaw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igienicznych dla  zwierząt oraz kosz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a odpady zwierzęce i koszy edukacyjno –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kologicznych                            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000,00</w:t>
            </w:r>
          </w:p>
        </w:tc>
      </w:tr>
      <w:tr>
        <w:trPr>
          <w:trHeight w:val="420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dnoszenie świadomości ekologicz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łodzieży poprzez  uczestniczenie w konkurs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 tematyce ekologicznej               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200,00</w:t>
            </w:r>
          </w:p>
        </w:tc>
      </w:tr>
      <w:tr>
        <w:trPr>
          <w:trHeight w:val="232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 15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5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0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54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ostała działalność-</w:t>
            </w:r>
            <w:r>
              <w:rPr/>
              <w:t xml:space="preserve">przedsięwzięcia związane              z gospodarką odpadami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</w:rPr>
              <w:t>15 000,00</w:t>
            </w:r>
          </w:p>
        </w:tc>
      </w:tr>
      <w:tr>
        <w:trPr>
          <w:trHeight w:val="1305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6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edsięwzięcia związane z gospodark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dpadami  (</w:t>
            </w:r>
            <w:r>
              <w:rPr>
                <w:sz w:val="22"/>
                <w:szCs w:val="22"/>
              </w:rPr>
              <w:t xml:space="preserve">dofinansowanie dla osób fizycz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o transportu i  unieszkodliwiania odpad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zbestowych-pokryć dachowych i in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ateriałów zawierających azbest)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 000,00</w:t>
            </w:r>
          </w:p>
        </w:tc>
      </w:tr>
      <w:tr>
        <w:trPr>
          <w:trHeight w:val="5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-</w:t>
            </w:r>
            <w:r>
              <w:rPr/>
              <w:t>przedsięwzięcia związane z ochroną wód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 000,00</w:t>
            </w:r>
          </w:p>
        </w:tc>
      </w:tr>
      <w:tr>
        <w:trPr>
          <w:trHeight w:val="120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7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a wód (dofinansowanie dla osób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izycznych do wykonania przyłączy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odociągowych i kanalizacyjnych do obiektów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ieszkalnych    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</w:tr>
      <w:tr>
        <w:trPr>
          <w:trHeight w:val="285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– gromadzenie danych   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anych z dostępem do informacji o środowisku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0</w:t>
            </w:r>
          </w:p>
        </w:tc>
      </w:tr>
      <w:tr>
        <w:trPr>
          <w:trHeight w:val="45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/>
              <w:t xml:space="preserve">- opłata za licencję programu „Ewidencja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substancji szkodliwych”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</w:t>
            </w:r>
            <w:r>
              <w:rPr/>
              <w:t>150,00</w:t>
            </w:r>
          </w:p>
        </w:tc>
      </w:tr>
      <w:tr>
        <w:trPr>
          <w:trHeight w:val="45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Z ZAKRESU OCHRONY ŚRODOWISKA REALIZOWANE PRZEZ PODLEGŁE JEDNOSTKI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 450,00</w:t>
            </w:r>
          </w:p>
        </w:tc>
      </w:tr>
      <w:tr>
        <w:trPr>
          <w:trHeight w:val="348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1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 450,00</w:t>
            </w:r>
          </w:p>
        </w:tc>
      </w:tr>
      <w:tr>
        <w:trPr>
          <w:trHeight w:val="218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01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a działalność – edukacja ekologiczna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</w:rPr>
              <w:t>61 450,00</w:t>
            </w:r>
          </w:p>
        </w:tc>
      </w:tr>
      <w:tr>
        <w:trPr>
          <w:trHeight w:val="159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dnoszenie świadomości ekologicznej dzieci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 młodzieży poprzez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organizację konkursów o tematyce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kologicznej w Szkole Podstaw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r: 7, 13, 14 oraz Przedszkolu nr 8              5 35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 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laców zabaw w Przedszkol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nr: 3, 8, 11, 14, 17, 20                                15 000,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ścieże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ydaktyczno-edukacyjnych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7, 10                              2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ekologiczn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ącików przyrod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2, 9, 20                          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 zakup ekologicznych pomo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daktycznych dla Przedszko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: 2, 14, 16                                                 3 000,-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urządzenie terenów zielonych w Szko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dstawowej nr 14, Przedszkol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: 9, 11, 17, 19                                         1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zakup sprzętu w ramach program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ukacyjno – ekologicznych dl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imnazjum nr 3 i 7                                     7 5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zielonych szkół w ram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gramów edukacyjno-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Szkołach Podstawowych nr: 10, 12, 1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az Gimnazjum nr 3                                10 000,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cieczek ekologicznych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ramach Programów edukacyjno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kologicznych w Szkole Podstawowej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 13 i Gimnazjum Nr 7                             1 6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jazdu w Gimnazjum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 7 na zjazd grupy badacz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jektu „W pogoni za nartnikiem”           1 000,-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 450,00</w:t>
            </w:r>
          </w:p>
        </w:tc>
      </w:tr>
      <w:tr>
        <w:trPr>
          <w:trHeight w:val="15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została działalność – przedsięwzięcia związane z ochroną przyrody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nowacja i urządzanie zieleni na terenie Ośrodk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ortu i Rekreacji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 Na zadania wymienione w punkcie 6 i 7 niniejszego załącznika została            w budżecie utworzona rezerwa cel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15:00Z</dcterms:created>
  <dc:creator>Urzad Miasta</dc:creator>
  <dc:description/>
  <cp:keywords/>
  <dc:language>en-US</dc:language>
  <cp:lastModifiedBy>elach</cp:lastModifiedBy>
  <cp:lastPrinted>2010-09-23T13:13:00Z</cp:lastPrinted>
  <dcterms:modified xsi:type="dcterms:W3CDTF">2010-09-23T11:13:00Z</dcterms:modified>
  <cp:revision>5</cp:revision>
  <dc:subject/>
  <dc:title>                                                                                             Tomaszów Maz</dc:title>
</cp:coreProperties>
</file>