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520" w:right="43" w:hanging="0"/>
        <w:rPr>
          <w:color w:val="000000"/>
          <w:spacing w:val="-2"/>
        </w:rPr>
      </w:pPr>
      <w:r>
        <w:rPr>
          <w:color w:val="000000"/>
          <w:spacing w:val="-2"/>
        </w:rPr>
        <w:t>Załącznik nr 3 do Zarządzenia Nr 167/2010</w:t>
      </w:r>
    </w:p>
    <w:p>
      <w:pPr>
        <w:pStyle w:val="Normal"/>
        <w:shd w:fill="FFFFFF" w:val="clear"/>
        <w:spacing w:before="7" w:after="0"/>
        <w:ind w:left="5520" w:right="43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Prezydenta Miasta Tomaszowa Mazowieckiego </w:t>
      </w:r>
    </w:p>
    <w:p>
      <w:pPr>
        <w:pStyle w:val="Normal"/>
        <w:shd w:fill="FFFFFF" w:val="clear"/>
        <w:ind w:left="5520" w:right="50" w:hanging="0"/>
        <w:rPr>
          <w:color w:val="000000"/>
          <w:spacing w:val="-4"/>
        </w:rPr>
      </w:pPr>
      <w:r>
        <w:rPr>
          <w:color w:val="000000"/>
          <w:spacing w:val="-4"/>
        </w:rPr>
        <w:t>z dnia 2 sierpnia 2010r.</w:t>
      </w:r>
    </w:p>
    <w:p>
      <w:pPr>
        <w:pStyle w:val="Normal"/>
        <w:shd w:fill="FFFFFF" w:val="clear"/>
        <w:spacing w:lineRule="exact" w:line="281" w:before="518" w:after="0"/>
        <w:ind w:left="1044" w:right="922" w:firstLine="893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ZADANIA I STRUKTURA ORGANIZACYJNA </w:t>
      </w:r>
      <w:r>
        <w:rPr>
          <w:b/>
          <w:bCs/>
          <w:color w:val="000000"/>
          <w:spacing w:val="-7"/>
          <w:sz w:val="24"/>
          <w:szCs w:val="24"/>
        </w:rPr>
        <w:t>ELEMENTÓW SYSTEMU WYKRYWANIA I ALARMOWANIA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396" w:before="173" w:after="0"/>
        <w:ind w:left="533" w:hanging="0"/>
        <w:rPr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Zadania drużyny wykrywania i alarmowania (DWA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396"/>
        <w:ind w:left="14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ozwinięcie posterunku wykrywania i alarmow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396" w:before="14" w:after="0"/>
        <w:ind w:left="1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Utrzymanie ciągłej łączności </w:t>
      </w:r>
      <w:r>
        <w:rPr>
          <w:iCs/>
          <w:color w:val="000000"/>
          <w:spacing w:val="1"/>
          <w:sz w:val="24"/>
          <w:szCs w:val="24"/>
        </w:rPr>
        <w:t xml:space="preserve">z </w:t>
      </w:r>
      <w:r>
        <w:rPr>
          <w:color w:val="000000"/>
          <w:spacing w:val="1"/>
          <w:sz w:val="24"/>
          <w:szCs w:val="24"/>
        </w:rPr>
        <w:t xml:space="preserve">Powiatowym Centrum Zarządzania Kryzysowego </w:t>
        <w:br/>
      </w:r>
      <w:r>
        <w:rPr>
          <w:color w:val="000000"/>
          <w:spacing w:val="-4"/>
          <w:sz w:val="24"/>
          <w:szCs w:val="24"/>
        </w:rPr>
        <w:t>punktami (posterunkami) alarmowania oraz jednostkami współdziałającymi.</w:t>
      </w:r>
    </w:p>
    <w:p>
      <w:pPr>
        <w:pStyle w:val="Normal"/>
        <w:shd w:fill="FFFFFF" w:val="clear"/>
        <w:spacing w:lineRule="exact" w:line="396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) Zbieranie i analizowanie informacji o skażeniach, zakażeniach, napromieniowaniu, uderzeniach bronią masowego rażenia i innych zagrożeniach ludności występujących na </w:t>
      </w:r>
      <w:r>
        <w:rPr>
          <w:color w:val="000000"/>
          <w:spacing w:val="-7"/>
          <w:sz w:val="24"/>
          <w:szCs w:val="24"/>
        </w:rPr>
        <w:t>terenie Gminy - Miast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exact" w:line="396" w:before="7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Wydzielenie ze swojego składu patroli do prowadzenia rozpoznania ogólnego i rozpozna</w:t>
      </w:r>
      <w:r>
        <w:rPr>
          <w:color w:val="000000"/>
          <w:spacing w:val="-8"/>
          <w:sz w:val="24"/>
          <w:szCs w:val="24"/>
        </w:rPr>
        <w:t>nia  skaże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exact" w:line="396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owadzenie bieżącej analizy zagrożeń według danych z rozpozn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exact" w:line="396" w:before="14" w:after="0"/>
        <w:rPr>
          <w:iCs/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bieranie próbek materiałów skażonych, wstępne określenie rodzaju i stopnia skażenia</w:t>
        <w:br/>
      </w:r>
      <w:r>
        <w:rPr>
          <w:color w:val="000000"/>
          <w:spacing w:val="-4"/>
          <w:sz w:val="24"/>
          <w:szCs w:val="24"/>
        </w:rPr>
        <w:t>oraz przekazywanie tych danych do Powiatowego Plutonu Analiz Laboratoryj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exact" w:line="396" w:before="14" w:after="0"/>
        <w:rPr>
          <w:iCs/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Określenie warunków atmosferycznych w przyziemnej warstwie powietrza i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396" w:before="14" w:after="0"/>
        <w:rPr>
          <w:iCs/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rzekazywa</w:t>
        <w:softHyphen/>
      </w:r>
      <w:r>
        <w:rPr>
          <w:color w:val="000000"/>
          <w:spacing w:val="-4"/>
          <w:sz w:val="24"/>
          <w:szCs w:val="24"/>
        </w:rPr>
        <w:t>nie ich na potrzeby jednostek organizacyjnych obrony cywilne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exact" w:line="396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zekazywanie Szefowi OC Gminy - Miasto propozycji zalecanych procedur postępowania i sposo</w:t>
        <w:softHyphen/>
        <w:t>bów zachowania się ludności w zaistniałej sytua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exact" w:line="396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larmowanie zagrożonej ludności za pomocą scentralizowanych systemów alarmowych,</w:t>
        <w:br/>
      </w:r>
      <w:r>
        <w:rPr>
          <w:color w:val="000000"/>
          <w:spacing w:val="-4"/>
          <w:sz w:val="24"/>
          <w:szCs w:val="24"/>
        </w:rPr>
        <w:t>syren alarmowych oraz za pośrednictwem punktów (posterunków) alarm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96"/>
        <w:ind w:left="14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zekazywanie danych o zagrożeniach do PCZK oraz jednostkom współdziałając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396" w:before="7" w:after="0"/>
        <w:ind w:left="1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zekazywanie informacji o skażeniach, napromieniowaniu, uderzeniach bronią masowe</w:t>
        <w:softHyphen/>
        <w:br/>
        <w:t>go rażenia i innych nadzwyczajnych zagrożeniach ludności Szefowi OC Gminy - Miasto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96" w:before="7" w:after="0"/>
        <w:ind w:left="1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ab/>
      </w:r>
      <w:r>
        <w:rPr>
          <w:b/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Zadania punktu (posterunku) ostrzegania i alarmowania (POiA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before="122" w:after="0"/>
        <w:ind w:left="14" w:hanging="0"/>
        <w:rPr>
          <w:color w:val="000000"/>
          <w:spacing w:val="-3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trzymywanie łączności z nadrzędnym ogniwem alarmow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exact" w:line="410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yjmowanie i przekazywanie sygnałów alarmowych, ogłaszanie alarmów na terenie</w:t>
        <w:br/>
      </w:r>
      <w:r>
        <w:rPr>
          <w:color w:val="000000"/>
          <w:spacing w:val="2"/>
          <w:sz w:val="24"/>
          <w:szCs w:val="24"/>
        </w:rPr>
        <w:t>Gminy - Miasto, zakładu pracy, placówki oświatowo-wychowawczej w taki sposób aby przeka</w:t>
        <w:softHyphen/>
      </w:r>
      <w:r>
        <w:rPr>
          <w:color w:val="000000"/>
          <w:spacing w:val="-4"/>
          <w:sz w:val="24"/>
          <w:szCs w:val="24"/>
        </w:rPr>
        <w:t>zywany sygnał dotarł do każdego obywatel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exact" w:line="410"/>
        <w:ind w:left="14" w:hanging="0"/>
        <w:rPr>
          <w:iCs/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Ogłaszanie sygnałów ostrzegania i alarm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spacing w:lineRule="exact" w:line="389"/>
        <w:ind w:left="4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Rozpowszechnianie instrukcji i komunikatów o sposobach zachowania się w sytuacjach</w:t>
        <w:br/>
      </w:r>
      <w:r>
        <w:rPr>
          <w:color w:val="000000"/>
          <w:spacing w:val="-3"/>
          <w:sz w:val="24"/>
          <w:szCs w:val="24"/>
        </w:rPr>
        <w:t>zagroże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spacing w:lineRule="exact" w:line="389"/>
        <w:ind w:left="4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wadzenie obserwacji, przekazywanie do drużyny wykrywania i alarmowania informacji</w:t>
        <w:br/>
        <w:t>o niebezpiecznych zjawiskach w rejonie działania.</w:t>
      </w:r>
    </w:p>
    <w:p>
      <w:pPr>
        <w:pStyle w:val="Normal"/>
        <w:shd w:fill="FFFFFF" w:val="clear"/>
        <w:spacing w:before="504" w:after="0"/>
        <w:ind w:left="533" w:hanging="0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3.</w:t>
      </w:r>
      <w:r>
        <w:rPr>
          <w:color w:val="000000"/>
          <w:spacing w:val="2"/>
          <w:sz w:val="24"/>
          <w:szCs w:val="24"/>
        </w:rPr>
        <w:t xml:space="preserve"> Organizacja drużyny wykrywania i alarmowania (DWA).</w:t>
      </w:r>
    </w:p>
    <w:p>
      <w:pPr>
        <w:pStyle w:val="Normal"/>
        <w:shd w:fill="FFFFFF" w:val="clear"/>
        <w:spacing w:before="115" w:after="432"/>
        <w:ind w:left="49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0555</wp:posOffset>
                </wp:positionH>
                <wp:positionV relativeFrom="paragraph">
                  <wp:posOffset>241300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MEND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os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9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OMEND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os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432"/>
        <w:ind w:left="49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4089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2.2pt" to="210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5" w:after="432"/>
        <w:ind w:left="49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302260</wp:posOffset>
                </wp:positionV>
                <wp:extent cx="43541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3.8pt" to="390.8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965</wp:posOffset>
                </wp:positionH>
                <wp:positionV relativeFrom="paragraph">
                  <wp:posOffset>302260</wp:posOffset>
                </wp:positionV>
                <wp:extent cx="10795" cy="3429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23.8pt" to="48.75pt,5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3022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3.8pt" to="174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4565</wp:posOffset>
                </wp:positionH>
                <wp:positionV relativeFrom="paragraph">
                  <wp:posOffset>302260</wp:posOffset>
                </wp:positionV>
                <wp:extent cx="10795" cy="3429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3.8pt" to="276.75pt,5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0</wp:posOffset>
                </wp:positionH>
                <wp:positionV relativeFrom="paragraph">
                  <wp:posOffset>3022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3.8pt" to="390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5" w:after="432"/>
        <w:ind w:left="49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91135</wp:posOffset>
                </wp:positionV>
                <wp:extent cx="13804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cja obserwacji i analiz (3 osob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5.0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cja obserwacji i analiz (3 osob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191135</wp:posOffset>
                </wp:positionV>
                <wp:extent cx="13042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cja dyżurów  (ze składu SD) 4 oso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15.0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cja dyżurów  (ze składu SD) 4 oso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3555</wp:posOffset>
                </wp:positionH>
                <wp:positionV relativeFrom="paragraph">
                  <wp:posOffset>191135</wp:posOffset>
                </wp:positionV>
                <wp:extent cx="13042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cja rozpoz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6 osó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15.0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cja rozpozn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6 osó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191135</wp:posOffset>
                </wp:positionV>
                <wp:extent cx="13042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cja łączności i alarmow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 osob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15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cja łączności i alarmow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 osob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Organizacja punktu (posterunku) ostrzegania i alarmowania (PO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9753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05pt" to="198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0555</wp:posOffset>
                </wp:positionH>
                <wp:positionV relativeFrom="paragraph">
                  <wp:posOffset>21590</wp:posOffset>
                </wp:positionV>
                <wp:extent cx="13042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END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 os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1.7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KOMENDA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 os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935990</wp:posOffset>
                </wp:positionV>
                <wp:extent cx="13042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kcja ostrzegania i alarm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oso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73.7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kcja ostrzegania i alarmow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oso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9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4:00Z</dcterms:created>
  <dc:creator>Urząd Miasta</dc:creator>
  <dc:description/>
  <cp:keywords/>
  <dc:language>en-US</dc:language>
  <cp:lastModifiedBy>Urząd Miasta</cp:lastModifiedBy>
  <dcterms:modified xsi:type="dcterms:W3CDTF">2010-08-03T10:15:00Z</dcterms:modified>
  <cp:revision>2</cp:revision>
  <dc:subject/>
  <dc:title>Załącznik nr 3 do Zarządzenia Nr 167/2010</dc:title>
</cp:coreProperties>
</file>