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560" w:right="50" w:hanging="0"/>
        <w:rPr/>
      </w:pPr>
      <w:r>
        <w:rPr>
          <w:sz w:val="20"/>
          <w:szCs w:val="20"/>
        </w:rPr>
        <w:t xml:space="preserve">Załącznik nr 2 do Zarządzenia Nr 167/2010 </w:t>
      </w:r>
    </w:p>
    <w:p>
      <w:pPr>
        <w:pStyle w:val="Normal"/>
        <w:ind w:left="10560" w:right="50" w:hanging="0"/>
        <w:rPr/>
      </w:pPr>
      <w:r>
        <w:rPr>
          <w:sz w:val="20"/>
          <w:szCs w:val="20"/>
        </w:rPr>
        <w:t xml:space="preserve">Prezydenta Miasta Tomaszowa Mazowieckiego </w:t>
      </w:r>
    </w:p>
    <w:p>
      <w:pPr>
        <w:pStyle w:val="Normal"/>
        <w:ind w:left="10560" w:right="50" w:hanging="0"/>
        <w:rPr>
          <w:sz w:val="20"/>
          <w:szCs w:val="20"/>
        </w:rPr>
      </w:pPr>
      <w:r>
        <w:rPr>
          <w:sz w:val="20"/>
          <w:szCs w:val="20"/>
        </w:rPr>
        <w:t>z dnia 2 sierpnia 2010r.</w:t>
      </w:r>
    </w:p>
    <w:p>
      <w:pPr>
        <w:pStyle w:val="Normal"/>
        <w:ind w:right="50" w:hanging="0"/>
        <w:jc w:val="center"/>
        <w:rPr/>
      </w:pPr>
      <w:r>
        <w:rPr>
          <w:b/>
          <w:sz w:val="28"/>
          <w:szCs w:val="28"/>
        </w:rPr>
        <w:t>SCHEMAT ORGANIZACYJNY SWA ORAZ OBIEG INFORMACJ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55575</wp:posOffset>
                </wp:positionV>
                <wp:extent cx="2752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EWODA ŁÓDZ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2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EWODA ŁÓDZ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18930" cy="502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880" cy="5028480"/>
                          <a:chOff x="0" y="0"/>
                          <a:chExt cx="92188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188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6672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1370880"/>
                            <a:ext cx="21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1370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217116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2399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39976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513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120" y="2627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2856960"/>
                            <a:ext cx="19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85696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3885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3999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399996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1140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770640"/>
                            <a:ext cx="1957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menty SWO sąsiadów.  Gm. Inowłódz, Gm. Lubochnia , Gm. Tomaszów Maz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37706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MINNE CENTRUM ZARZĄDZANIA KRYZYSOWEG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318888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EZYDENT MIA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OMASZOWA MAZOWIECKI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0880" y="3760560"/>
                            <a:ext cx="158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menty gmi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F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114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41140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114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2285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148464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R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9pt;height:395.95pt" coordorigin="0,0" coordsize="14518,7919">
                <v:rect id="shape_0" stroked="f" o:allowincell="f" style="position:absolute;left:0;top:0;width:14517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719,1798" to="671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2159" to="1007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2159" to="10078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419" to="1007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3779" to="10436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9,3779" to="10556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959" to="10437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0,4138" to="6600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4499" to="971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499" to="9720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6119" to="9716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6299" to="10436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99,6299" to="10437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6479" to="10437,64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5938;width:308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menty SWO sąsiadów.  Gm. Inowłódz, Gm. Lubochnia , Gm. Tomaszów Maz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8;top:593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MINNE CENTRUM ZARZĄDZANIA KRYZYSOWEG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2;top:5022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EZYDENT MIA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OMASZOWA MAZOWIECKI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3;top:5922;width:24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menty gmi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F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6479" to="4317,64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0,6479" to="3597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479" to="4438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599" to="4317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3599" to="443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3599" to="3717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58;top:2338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RO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323215</wp:posOffset>
                </wp:positionV>
                <wp:extent cx="2752090" cy="8089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EWÓDZKIE CENTRUM ZARZĄDZANIA KRYZYSOWEGO (WCZ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25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EWÓDZKIE CENTRUM ZARZĄDZANIA KRYZYSOWEGO (WCZ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1809115</wp:posOffset>
                </wp:positionV>
                <wp:extent cx="2752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ATOWE CENTRUM ZARZADZANIA KRYZYSOWEGO (PCZ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142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WIATOWE CENTRUM ZARZADZANIA KRYZYSOWEGO (PCZ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7355</wp:posOffset>
                </wp:positionH>
                <wp:positionV relativeFrom="paragraph">
                  <wp:posOffset>2037715</wp:posOffset>
                </wp:positionV>
                <wp:extent cx="1597025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y powiatowe 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W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63.7pt;mso-wrap-distance-left:9.05pt;mso-wrap-distance-right:9.05pt;mso-wrap-distance-top:0pt;mso-wrap-distance-bottom:0pt;margin-top:160.4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menty powiatowe 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WZ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</wp:posOffset>
                </wp:positionH>
                <wp:positionV relativeFrom="paragraph">
                  <wp:posOffset>1923415</wp:posOffset>
                </wp:positionV>
                <wp:extent cx="1597025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y SWO sąsiadów:  Piotrków Tryb., Rawa Maz., Opoczno Brzeziny, Łódź -Wschó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81.7pt;mso-wrap-distance-left:9.05pt;mso-wrap-distance-right:9.05pt;mso-wrap-distance-top:0pt;mso-wrap-distance-bottom:0pt;margin-top:151.4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menty SWO sąsiadów:  Piotrków Tryb., Rawa Maz., Opoczno Brzeziny, Łódź -Wsch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5:00Z</dcterms:created>
  <dc:creator>Urząd Miasta</dc:creator>
  <dc:description/>
  <cp:keywords/>
  <dc:language>en-US</dc:language>
  <cp:lastModifiedBy>Urząd Miasta</cp:lastModifiedBy>
  <dcterms:modified xsi:type="dcterms:W3CDTF">2010-08-03T10:16:00Z</dcterms:modified>
  <cp:revision>1</cp:revision>
  <dc:subject/>
  <dc:title>Załącznik nr 2 do Zarządzenia Nr 167/2010 </dc:title>
</cp:coreProperties>
</file>