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Heading9"/>
        <w:rPr>
          <w:spacing w:val="0"/>
        </w:rPr>
      </w:pPr>
      <w:r>
        <w:rPr>
          <w:spacing w:val="0"/>
        </w:rPr>
        <w:t xml:space="preserve">WYDATKI  NA  ZADANIA  Z  ZAKRESU  ADMINISTRACJI  RZĄDOWEJ </w:t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ZĘŚĆ  INFORMACYJ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większa  się plan dochodów i wydatków </w:t>
      </w:r>
      <w:r>
        <w:rPr>
          <w:bCs/>
        </w:rPr>
        <w:t xml:space="preserve">o kwotę ogółem </w:t>
      </w:r>
      <w:r>
        <w:rPr>
          <w:b/>
          <w:bCs/>
        </w:rPr>
        <w:t>47.385 zł.</w:t>
      </w:r>
      <w:r>
        <w:rPr>
          <w:bCs/>
        </w:rPr>
        <w:t xml:space="preserve"> </w:t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/>
      </w:pPr>
      <w:r>
        <w:rPr>
          <w:b/>
          <w:u w:val="single"/>
        </w:rPr>
        <w:t xml:space="preserve">Dział 751 –  URZĘDY  NACZELNYCH  ORGANÓW  WŁADZY  PAŃSTW.  47.385  zł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Rozdział 75107</w:t>
      </w:r>
      <w:r>
        <w:rPr/>
        <w:t xml:space="preserve"> –  zgodnie z pismem Krajowego Biura Wyborczego znak: DPT.320-9/10 </w:t>
        <w:br/>
        <w:t xml:space="preserve">z dnia 15.06.2010r. wprowadza się do planu środki w wysokości 47.385 zł z przeznaczeniem na wypłatę zryczałtowanych diet dla członków obwodowych komisji wyborczych pracujących przy  wyborach  Prezydenta Rzeczypospolitej Polskiej, zarządzonych na dzień </w:t>
        <w:br/>
        <w:t>20 czerwca 2010r.  w I turze głos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zostałe zmiany w po stronie wydatków dotyczą przesunięć między paragrafam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2:42:00Z</dcterms:created>
  <dc:creator>bskowronska</dc:creator>
  <dc:description/>
  <cp:keywords/>
  <dc:language>en-US</dc:language>
  <cp:lastModifiedBy>bskowronska</cp:lastModifiedBy>
  <cp:lastPrinted>2010-06-24T11:46:00Z</cp:lastPrinted>
  <dcterms:modified xsi:type="dcterms:W3CDTF">2010-06-24T09:49:00Z</dcterms:modified>
  <cp:revision>14</cp:revision>
  <dc:subject/>
  <dc:title>DOCHODY   I  WYDATKI  NA  ZADANIA  Z  ZAKRESU  ADMINISTRACJI  RZĄDOWEJ </dc:title>
</cp:coreProperties>
</file>