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>DOCHODY   BIEŻĄCE  WŁASNE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większa  się dochody bieżące własne o  kwotę  </w:t>
      </w:r>
      <w:r>
        <w:rPr>
          <w:b/>
          <w:color w:val="000000"/>
        </w:rPr>
        <w:t xml:space="preserve">46.500 </w:t>
      </w:r>
      <w:r>
        <w:rPr>
          <w:b/>
          <w:bCs/>
          <w:color w:val="000000"/>
        </w:rPr>
        <w:t>zł.</w:t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2 –  POMOC SPOŁECZNA                                                                          46.50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Rozdział 85219 </w:t>
      </w:r>
      <w:r>
        <w:rPr>
          <w:color w:val="000000"/>
        </w:rPr>
        <w:t>– zwiększa się plan finansowy o kwotę 46.500 zł zgodnie z pismem znak: FN.I-30112-27/2010 Wojewody Łódzkiego z dnia 19.03.2010r., w którym określono kwoty zmian dotacji celowych na 2010 rok do przekazania z budżetu państwa Gminie - Miasto Tomaszów Mazowiecki. Środki przeznacza się na wypłatę dodatków w wysokości 250 zł miesięcznie na pracownika socjalnego zatrudnionego w MOPS w pełnym wymiarze czasy pracy, realizującego pracę socjalną w środowisku w 201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05:00Z</dcterms:created>
  <dc:creator>rgrzegorzewska</dc:creator>
  <dc:description/>
  <cp:keywords/>
  <dc:language>en-US</dc:language>
  <cp:lastModifiedBy>rgrzegorzewska</cp:lastModifiedBy>
  <cp:lastPrinted>2010-04-02T09:27:00Z</cp:lastPrinted>
  <dcterms:modified xsi:type="dcterms:W3CDTF">2010-04-02T07:38:00Z</dcterms:modified>
  <cp:revision>4</cp:revision>
  <dc:subject/>
  <dc:title/>
</cp:coreProperties>
</file>