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RACHUNEK  DOCHODÓW  WŁASNYCH</w:t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CZĘŚĆ INFORMACYJNA</w:t>
      </w:r>
    </w:p>
    <w:p>
      <w:pPr>
        <w:pStyle w:val="Tekstpodstawowy2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rPr>
          <w:b/>
          <w:b/>
          <w:color w:val="FF0000"/>
          <w:sz w:val="28"/>
          <w:szCs w:val="24"/>
          <w:lang w:val="pl-PL"/>
        </w:rPr>
      </w:pPr>
      <w:r>
        <w:rPr>
          <w:b/>
          <w:color w:val="FF0000"/>
          <w:sz w:val="28"/>
          <w:szCs w:val="24"/>
          <w:lang w:val="pl-PL"/>
        </w:rPr>
      </w:r>
    </w:p>
    <w:p>
      <w:pPr>
        <w:pStyle w:val="Tekstpodstawowy2"/>
        <w:rPr>
          <w:b/>
          <w:b/>
          <w:color w:val="FF0000"/>
          <w:szCs w:val="24"/>
          <w:u w:val="single"/>
          <w:lang w:val="pl-PL"/>
        </w:rPr>
      </w:pPr>
      <w:r>
        <w:rPr>
          <w:b/>
          <w:color w:val="FF0000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 xml:space="preserve">planu dochodów </w:t>
        <w:br/>
        <w:t>i wydatków</w:t>
      </w:r>
      <w:r>
        <w:rPr>
          <w:color w:val="000000"/>
        </w:rPr>
        <w:t xml:space="preserve"> na łączną kwotę</w:t>
      </w:r>
      <w:r>
        <w:rPr>
          <w:b/>
          <w:color w:val="000000"/>
        </w:rPr>
        <w:t xml:space="preserve">  263.990,03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75095 </w:t>
      </w:r>
      <w:r>
        <w:rPr>
          <w:color w:val="000000"/>
        </w:rPr>
        <w:t xml:space="preserve">– Urząd Miasta – Pozostała działalność – zwiększa się plan o kwotę 73,75 zł </w:t>
        <w:br/>
        <w:t>w związku z wprowadzeniem stanu środków pieniężnych jakie pozostały na koniec roku budżetowego 2009 z tytułu udostępniania dokumentacji przetargowej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większa się plan o kwotę 107.526,69 zł w związku </w:t>
        <w:br/>
        <w:t>z wprowadzeniem stanu środków pieniężnych jakie pozostały na koniec roku budżetowego 2009 z tytułu otrzymania darowizn pieniężnych, wpłat na wycieczki szkolne, zielone szkoły, pływalni, wpłat za wynajem pomieszczeń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 xml:space="preserve">Gimnazja - zwiększa się plan o kwotę 32.063,10 zł w związku </w:t>
        <w:br/>
        <w:t xml:space="preserve">z wprowadzeniem stanu środków pieniężnych jakie pozostały na koniec roku budżetowego 2009 z tytułu otrzymania darowizn pieniężnych, wpłat za wynajem pomieszczeń oraz wpłat </w:t>
        <w:br/>
        <w:t>na wycieczki szkoln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większa się plan o kwotę 85.939,93 zł w związku </w:t>
        <w:br/>
        <w:t>z wprowadzeniem stanu środków pieniężnych jakie pozostały na koniec roku budżetowego 2009 z tytułu większych wpłat na obiady w związku z większą liczbą żywionych dzieci oraz odsetek od środków na rachunku bank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5195 – </w:t>
      </w:r>
      <w:r>
        <w:rPr>
          <w:color w:val="000000"/>
        </w:rPr>
        <w:t xml:space="preserve">ORDN - zwiększa się plan o kwotę 38.386,56 zł w związku z wprowadzeniem stanu środków pieniężnych jakie pozostały na koniec roku budżetowego 2009 z tytułu wpłat </w:t>
        <w:br/>
        <w:t>za usługi medyczne, otrzymanych darowizn oraz nawiązek sąd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25:00Z</dcterms:created>
  <dc:creator>Urzad Miasta</dc:creator>
  <dc:description/>
  <cp:keywords/>
  <dc:language>en-US</dc:language>
  <cp:lastModifiedBy>rgrzegorzewska</cp:lastModifiedBy>
  <cp:lastPrinted>2008-10-21T11:43:00Z</cp:lastPrinted>
  <dcterms:modified xsi:type="dcterms:W3CDTF">2010-04-16T12:47:00Z</dcterms:modified>
  <cp:revision>142</cp:revision>
  <dc:subject/>
  <dc:title>  </dc:title>
</cp:coreProperties>
</file>