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WYDATKI   MAJĄTKOWE   JEDNOROCZN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ZĘŚĆ    INFORMACYJ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zakresie wydatków majątkowych dokonuje się zwiększenia planu o kwotę </w:t>
      </w:r>
      <w:r>
        <w:rPr>
          <w:b/>
          <w:sz w:val="24"/>
        </w:rPr>
        <w:t>430.786 zł</w:t>
      </w:r>
      <w:r>
        <w:rPr>
          <w:sz w:val="24"/>
        </w:rPr>
        <w:t xml:space="preserve"> </w:t>
        <w:br/>
        <w:t xml:space="preserve">i zmniejszenia o kwotę </w:t>
      </w:r>
      <w:r>
        <w:rPr>
          <w:b/>
          <w:sz w:val="24"/>
        </w:rPr>
        <w:t>24.310 zł</w:t>
      </w:r>
      <w:r>
        <w:rPr>
          <w:sz w:val="24"/>
        </w:rPr>
        <w:t xml:space="preserve"> z przeznaczeniem na: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 w i ę k s z e n i a :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>DZIAŁ  801  -  OŚWIATA  I  WYCHOWANIE                                                     380.786 z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80101</w:t>
      </w:r>
      <w:r>
        <w:rPr>
          <w:sz w:val="24"/>
          <w:szCs w:val="24"/>
        </w:rPr>
        <w:t xml:space="preserve"> – zwiększa się plan w rozdziale o kwotę 375.786 zł z czego kwota </w:t>
        <w:br/>
        <w:t xml:space="preserve">w wysokości  345.786 zł  dotyczy zwiększenia planu na zadaniach – szkolne place zabaw </w:t>
        <w:br/>
        <w:t xml:space="preserve">w SP Nr 12, SP Nr 13, ZS Nr 4. Środki te stanowią dofinansowanie z Kuratorium Oświaty </w:t>
        <w:br/>
        <w:t>w Łodzi do 100% wartości zadań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Natomiast kwotę 30.000 zł przeznacza się na zadanie „Zagospodarowanie terenu Szkoły Podstawowej Nr 1”  poprzez zakup, dostawę i montaż elementów małej architektury oraz utwardzenie nawierzchni kostką betonową. </w:t>
      </w:r>
    </w:p>
    <w:p>
      <w:pPr>
        <w:pStyle w:val="Normal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80104</w:t>
      </w:r>
      <w:r>
        <w:rPr>
          <w:sz w:val="24"/>
          <w:szCs w:val="24"/>
        </w:rPr>
        <w:t xml:space="preserve"> – zwiększa się plan o kwotę 5.000 zł z przeznaczeniem </w:t>
        <w:br/>
        <w:t xml:space="preserve">na odnowienie elewacji wraz z wymianą stolarki okiennej w budynku Przedszkola Nr 3, </w:t>
        <w:br/>
        <w:t>co wynika z oszacowania kosztów bud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>DZIAŁ  851  -  OCHRONA  ZDROWIA                                                                   50.000 zł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885195</w:t>
      </w:r>
      <w:r>
        <w:rPr>
          <w:sz w:val="24"/>
          <w:szCs w:val="24"/>
        </w:rPr>
        <w:t xml:space="preserve"> – wprowadza się środki finansowe w wysokości 50.000 zł na zakup, dostawę i montaż przęseł ogrodzeniowych na terenie ORDN.</w:t>
      </w:r>
    </w:p>
    <w:p>
      <w:pPr>
        <w:pStyle w:val="Normal"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m n i e j s z e n i a :</w:t>
      </w:r>
    </w:p>
    <w:p>
      <w:pPr>
        <w:pStyle w:val="Heading1"/>
        <w:rPr/>
      </w:pPr>
      <w:r>
        <w:rPr>
          <w:b/>
          <w:u w:val="single"/>
        </w:rPr>
        <w:t>DZIAŁ  750  -  ADMINISTRACJA  PUBLICZNA                                                 12.000 zł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75023</w:t>
      </w:r>
      <w:r>
        <w:rPr>
          <w:sz w:val="24"/>
          <w:szCs w:val="24"/>
        </w:rPr>
        <w:t xml:space="preserve"> –  zmniejsza się plan o kwotę 12.000 zł z uwagi na odstąpienie od realizacji zadania „Zakup i montaż krat okiennych w budynkach „A” i „C” UM”. Wykonanie zabezpieczenia okien w na parterze budynków UM będzie realizowane w ramach wydatków bieżących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>DZIAŁ  754  -  BEZPIECZEŃSTWO  PUBLICZNE  I  OCHRONA  P-POŻ.    12.310 zł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75412</w:t>
      </w:r>
      <w:r>
        <w:rPr>
          <w:sz w:val="24"/>
          <w:szCs w:val="24"/>
        </w:rPr>
        <w:t xml:space="preserve"> –  zmniejsza się plan o kwotę 12.310 zł na zadaniu dotyczącym wymiany bram garażowych na terenie OSP w Ludwikowie z uwagi na zakończenie realizacji zad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onadto w tym rozdziale zadanie pn. „Zakup podnośnika hydraulicznego i samochodu ratowniczo – gaśniczego” otrzymuje brzmienie „Zapobieganie skutkom zagrożeń naturalnych i nadzwyczajnych poprzez zakup nowoczesnego sprzętu ratowniczo-gaśniczego przez Komendę Powiatową Państwowej Straży Pożarnej w Tomaszowie Mazowieckim” i stanowi dostosowanie nazwy zadania do wniosku Powiatu Tomaszowskiego o dofinansowanie tego projektu z środków unijnych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Styl1">
    <w:name w:val="styl 1"/>
    <w:basedOn w:val="Normal"/>
    <w:qFormat/>
    <w:pPr>
      <w:jc w:val="both"/>
    </w:pPr>
    <w:rPr>
      <w:i/>
      <w:sz w:val="24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7:26:00Z</dcterms:created>
  <dc:creator>Urzad Miasta</dc:creator>
  <dc:description/>
  <cp:keywords/>
  <dc:language>en-US</dc:language>
  <cp:lastModifiedBy>elach</cp:lastModifiedBy>
  <cp:lastPrinted>2010-04-19T12:48:00Z</cp:lastPrinted>
  <dcterms:modified xsi:type="dcterms:W3CDTF">2010-04-26T09:19:00Z</dcterms:modified>
  <cp:revision>233</cp:revision>
  <dc:subject/>
  <dc:title>WYDATKI  MAJĄTKOWE -  część opisowa</dc:title>
</cp:coreProperties>
</file>