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" w:hanging="0"/>
        <w:rPr>
          <w:rFonts w:cs="Tahoma"/>
          <w:lang w:bidi="zxx"/>
        </w:rPr>
      </w:pPr>
      <w:r>
        <w:rPr>
          <w:rFonts w:cs="Tahoma"/>
          <w:lang w:bidi="zxx"/>
        </w:rPr>
        <w:t>ZATWIERDZAM DO REALIZACJI</w:t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613400</wp:posOffset>
                </wp:positionH>
                <wp:positionV relativeFrom="paragraph">
                  <wp:posOffset>22860</wp:posOffset>
                </wp:positionV>
                <wp:extent cx="4348480" cy="378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8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awartoramki"/>
                              <w:spacing w:lineRule="atLeast" w:line="100" w:before="0" w:after="120"/>
                              <w:rPr/>
                            </w:pPr>
                            <w:r>
                              <w:rPr>
                                <w:rFonts w:cs="Tahoma"/>
                                <w:sz w:val="22"/>
                                <w:szCs w:val="22"/>
                                <w:lang w:bidi="zxx"/>
                              </w:rPr>
                              <w:t>Załącznik nr 1 do Zarządzenia NR 61/2010 Prezydenta Miasta Tomaszowa Mazowieckiego Szefa Obrony Cywilnej Miasta z dnia 17 marca 2010 ro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pt;height:29.8pt;mso-wrap-distance-left:0pt;mso-wrap-distance-right:0pt;mso-wrap-distance-top:0pt;mso-wrap-distance-bottom:0pt;margin-top:1.8pt;mso-position-vertical-relative:text;margin-left:4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Zawartoramki"/>
                        <w:spacing w:lineRule="atLeast" w:line="100" w:before="0" w:after="120"/>
                        <w:rPr/>
                      </w:pPr>
                      <w:r>
                        <w:rPr>
                          <w:rFonts w:cs="Tahoma"/>
                          <w:sz w:val="22"/>
                          <w:szCs w:val="22"/>
                          <w:lang w:bidi="zxx"/>
                        </w:rPr>
                        <w:t>Załącznik nr 1 do Zarządzenia NR 61/2010 Prezydenta Miasta Tomaszowa Mazowieckiego Szefa Obrony Cywilnej Miasta z dnia 17 marca 2010 ro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PREZYDENT MIASTA TOMASZOWA MAZ.</w:t>
      </w:r>
    </w:p>
    <w:p>
      <w:pPr>
        <w:pStyle w:val="Normal"/>
        <w:ind w:left="360" w:hanging="0"/>
        <w:rPr>
          <w:rFonts w:cs="Tahoma"/>
          <w:lang w:bidi="zxx"/>
        </w:rPr>
      </w:pPr>
      <w:r>
        <w:rPr>
          <w:rFonts w:cs="Tahoma"/>
          <w:lang w:bidi="zxx"/>
        </w:rPr>
        <w:t>SZEF OBRONY CYWILNEJ MIASTA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</w:t>
      </w:r>
    </w:p>
    <w:p>
      <w:pPr>
        <w:pStyle w:val="Normal"/>
        <w:ind w:left="108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(Podpis i pieczęć)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ROCZNY PLAN DZIAŁANIA NA 2010 ROK</w:t>
      </w:r>
    </w:p>
    <w:p>
      <w:pPr>
        <w:pStyle w:val="Normal"/>
        <w:jc w:val="center"/>
        <w:rPr/>
      </w:pPr>
      <w:r>
        <w:rPr>
          <w:rFonts w:cs="Tahoma"/>
          <w:b/>
          <w:bCs/>
          <w:sz w:val="40"/>
          <w:szCs w:val="40"/>
          <w:lang w:bidi="zxx"/>
        </w:rPr>
        <w:t>URZĘDU MIASTA W TOMASZOWIE MAZOWIECKIM</w: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W ZAKRESIE OBRONY CYWILNEJ I  ZARZĄDZANIA KRYZYSOWEGO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9065</wp:posOffset>
                </wp:positionH>
                <wp:positionV relativeFrom="paragraph">
                  <wp:posOffset>167005</wp:posOffset>
                </wp:positionV>
                <wp:extent cx="2812415" cy="1459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awartoramki"/>
                              <w:spacing w:lineRule="atLeast" w:line="100" w:before="0" w:after="0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UZGODNIONO:</w:t>
                            </w:r>
                          </w:p>
                          <w:p>
                            <w:pPr>
                              <w:pStyle w:val="Zawartoramki"/>
                              <w:spacing w:lineRule="atLeast" w:line="100" w:before="0" w:after="0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STAROSTWO POWIATOWE </w:t>
                            </w:r>
                          </w:p>
                          <w:p>
                            <w:pPr>
                              <w:pStyle w:val="Zawartoramki"/>
                              <w:spacing w:lineRule="atLeast" w:line="100" w:before="0" w:after="0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W TOMASZOWIE MAZOWIECKIM</w:t>
                            </w:r>
                          </w:p>
                          <w:p>
                            <w:pPr>
                              <w:pStyle w:val="Zawartoramki"/>
                              <w:spacing w:lineRule="atLeast" w:line="100" w:before="0" w:after="0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Zawartoramki"/>
                              <w:spacing w:lineRule="atLeast" w:line="100" w:before="0" w:after="0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Zawartoramki"/>
                              <w:spacing w:lineRule="atLeast" w:line="100" w:before="0" w:after="0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Zawartoramki"/>
                              <w:spacing w:lineRule="atLeast" w:line="100" w:before="0" w:after="0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Zawartoramki"/>
                              <w:spacing w:lineRule="atLeast" w:line="100" w:before="0" w:after="0"/>
                              <w:jc w:val="center"/>
                              <w:rPr>
                                <w:rFonts w:cs="Tahoma"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sz w:val="22"/>
                                <w:szCs w:val="22"/>
                                <w:lang w:bidi="zxx"/>
                              </w:rPr>
                              <w:t>(data, podpis i pieczę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114.9pt;mso-wrap-distance-left:0pt;mso-wrap-distance-right:0pt;mso-wrap-distance-top:0pt;mso-wrap-distance-bottom:0pt;margin-top:13.15pt;mso-position-vertical-relative:text;margin-left: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Zawartoramki"/>
                        <w:spacing w:lineRule="atLeast" w:line="100" w:before="0" w:after="0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UZGODNIONO:</w:t>
                      </w:r>
                    </w:p>
                    <w:p>
                      <w:pPr>
                        <w:pStyle w:val="Zawartoramki"/>
                        <w:spacing w:lineRule="atLeast" w:line="100" w:before="0" w:after="0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 xml:space="preserve">STAROSTWO POWIATOWE </w:t>
                      </w:r>
                    </w:p>
                    <w:p>
                      <w:pPr>
                        <w:pStyle w:val="Zawartoramki"/>
                        <w:spacing w:lineRule="atLeast" w:line="100" w:before="0" w:after="0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W TOMASZOWIE MAZOWIECKIM</w:t>
                      </w:r>
                    </w:p>
                    <w:p>
                      <w:pPr>
                        <w:pStyle w:val="Zawartoramki"/>
                        <w:spacing w:lineRule="atLeast" w:line="100" w:before="0" w:after="0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</w:r>
                    </w:p>
                    <w:p>
                      <w:pPr>
                        <w:pStyle w:val="Zawartoramki"/>
                        <w:spacing w:lineRule="atLeast" w:line="100" w:before="0" w:after="0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</w:r>
                    </w:p>
                    <w:p>
                      <w:pPr>
                        <w:pStyle w:val="Zawartoramki"/>
                        <w:spacing w:lineRule="atLeast" w:line="100" w:before="0" w:after="0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</w:r>
                    </w:p>
                    <w:p>
                      <w:pPr>
                        <w:pStyle w:val="Zawartoramki"/>
                        <w:spacing w:lineRule="atLeast" w:line="100" w:before="0" w:after="0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Zawartoramki"/>
                        <w:spacing w:lineRule="atLeast" w:line="100" w:before="0" w:after="0"/>
                        <w:jc w:val="center"/>
                        <w:rPr>
                          <w:rFonts w:cs="Tahoma"/>
                          <w:sz w:val="22"/>
                          <w:szCs w:val="22"/>
                          <w:lang w:bidi="zxx"/>
                        </w:rPr>
                      </w:pPr>
                      <w:r>
                        <w:rPr>
                          <w:rFonts w:cs="Tahoma"/>
                          <w:sz w:val="22"/>
                          <w:szCs w:val="22"/>
                          <w:lang w:bidi="zxx"/>
                        </w:rPr>
                        <w:t>(data, podpis i pieczęć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61200</wp:posOffset>
                </wp:positionH>
                <wp:positionV relativeFrom="paragraph">
                  <wp:posOffset>80010</wp:posOffset>
                </wp:positionV>
                <wp:extent cx="2148205" cy="7975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awartoramki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Wykonał:</w:t>
                            </w:r>
                          </w:p>
                          <w:p>
                            <w:pPr>
                              <w:pStyle w:val="Zawartoramki"/>
                              <w:spacing w:before="0" w:after="0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Zawartoramki"/>
                              <w:spacing w:before="0" w:after="0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.....................................</w:t>
                            </w:r>
                          </w:p>
                          <w:p>
                            <w:pPr>
                              <w:pStyle w:val="Zawartoramki"/>
                              <w:spacing w:before="0" w:after="0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(podpi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62.8pt;mso-wrap-distance-left:0pt;mso-wrap-distance-right:0pt;mso-wrap-distance-top:0pt;mso-wrap-distance-bottom:0pt;margin-top:6.3pt;mso-position-vertical-relative:text;margin-left:55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Zawartoramki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Wykonał:</w:t>
                      </w:r>
                    </w:p>
                    <w:p>
                      <w:pPr>
                        <w:pStyle w:val="Zawartoramki"/>
                        <w:spacing w:before="0" w:after="0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</w:r>
                    </w:p>
                    <w:p>
                      <w:pPr>
                        <w:pStyle w:val="Zawartoramki"/>
                        <w:spacing w:before="0" w:after="0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.....................................</w:t>
                      </w:r>
                    </w:p>
                    <w:p>
                      <w:pPr>
                        <w:pStyle w:val="Zawartoramki"/>
                        <w:spacing w:before="0" w:after="0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(podpi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KRESIE ORGAZNIZAYJNYM</w:t>
      </w:r>
    </w:p>
    <w:tbl>
      <w:tblPr>
        <w:tblW w:w="157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9"/>
        <w:gridCol w:w="1831"/>
        <w:gridCol w:w="2558"/>
        <w:gridCol w:w="3120"/>
        <w:gridCol w:w="2880"/>
      </w:tblGrid>
      <w:tr>
        <w:trPr>
          <w:tblHeader w:val="true"/>
          <w:trHeight w:val="1450" w:hRule="atLeast"/>
        </w:trPr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Treść przedsięwzięcia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Realizator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Instytucje przedsiębiorstwa,</w:t>
            </w:r>
          </w:p>
          <w:p>
            <w:pPr>
              <w:pStyle w:val="Zawartotabeli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inne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Termi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Uwagi</w:t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3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4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5</w:t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rzegląd regulacji prawnych zakresie obrony cywilnej, tj. aktów prawa miejscowego, wytycznych i regulaminów oraz wypracowanie wniosków dotyczących opracowania nowych lub nowelizacji i aktualizacji istniejących.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 kwartał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zgodnienie z WZK rocznego planu działania gminy miasto Tomaszów Mazowiecki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o 28 lutego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Odprawa z pracownikami zakładów pracy odpowiedzialnymi za sprawy  O.C. poświęcona omówieniu zadań na rok 2010.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marzec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rzegląd i ocena przydatności i możliwości efektywnego wykorzystania Formacji Obrony Cywilnej w sytuacji wystąpienia nadzwyczajnych zagrożeń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I kwartał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Obsługa posiedzeń Gminnego Zespołu Zarządzania Kryzysowego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KPM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BPR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Zadanie całorocz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Opracowanie sprawozdań dotyczących:</w:t>
            </w:r>
          </w:p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 Formacji Obrony Cywilnej</w:t>
            </w:r>
          </w:p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 Budowli ochronnych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ahoma"/>
                <w:lang w:bidi="zxx"/>
              </w:rPr>
              <w:t>3. Stanu obiektów magazynowych</w:t>
            </w:r>
          </w:p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. Szkolenia</w:t>
            </w:r>
          </w:p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. Systemu wykrywania i alarmowania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 kwietni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 zakresie </w:t>
      </w:r>
      <w:r>
        <w:rPr/>
        <w:t xml:space="preserve"> zarządzania kryzysowego:</w:t>
      </w:r>
    </w:p>
    <w:tbl>
      <w:tblPr>
        <w:tblW w:w="157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9"/>
        <w:gridCol w:w="1831"/>
        <w:gridCol w:w="2558"/>
        <w:gridCol w:w="3120"/>
        <w:gridCol w:w="2880"/>
      </w:tblGrid>
      <w:tr>
        <w:trPr>
          <w:tblHeader w:val="true"/>
          <w:trHeight w:val="1450" w:hRule="atLeast"/>
        </w:trPr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Treść przedsięwzięcia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Realizator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Instytucje przedsiębiorstwa,</w:t>
            </w:r>
          </w:p>
          <w:p>
            <w:pPr>
              <w:pStyle w:val="Zawartotabeli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inne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Termi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Uwagi</w:t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3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4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5</w:t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lang w:bidi="zxx"/>
              </w:rPr>
              <w:t>Aktualizacja Gminnego Planu Reagowania Kryzysowego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ały rok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ktualizacja komunikatów i informacji dla ludności na stronach internetowych Urzędu Miasta 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ały rok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lang w:eastAsia="pl-P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lang w:eastAsia="pl-PL"/>
              </w:rPr>
              <w:t>Aktualizacja bazy danych o siłach i środkach na</w:t>
            </w:r>
          </w:p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lang w:eastAsia="pl-PL"/>
              </w:rPr>
              <w:t>potrzeby zarządzania kryzysowego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Cały rok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lang w:eastAsia="pl-P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lang w:eastAsia="pl-PL"/>
              </w:rPr>
              <w:t>Aktualizacja miejskiego planu operacyjnego ochron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lang w:eastAsia="pl-P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lang w:eastAsia="pl-PL"/>
              </w:rPr>
              <w:t>przed powodzią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lang w:eastAsia="pl-P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lang w:eastAsia="pl-PL"/>
              </w:rPr>
              <w:t>- doskonalenie oceny stanu zabezpieczenia</w:t>
            </w:r>
          </w:p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lang w:eastAsia="pl-PL"/>
              </w:rPr>
              <w:t>przeciwpowodziowego miasta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 kwartał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lang w:eastAsia="pl-P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lang w:eastAsia="pl-PL"/>
              </w:rPr>
              <w:t>Doskonalenie wykorzystania istniejących w mieści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lang w:eastAsia="pl-PL"/>
              </w:rPr>
              <w:t>sieci łączności przewodowej, bezprzewodowej w</w:t>
            </w:r>
          </w:p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lang w:eastAsia="pl-PL"/>
              </w:rPr>
              <w:t>zarządzaniu kryzysowym.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Cały rok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lang w:eastAsia="pl-P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lang w:eastAsia="pl-PL"/>
              </w:rPr>
              <w:t>Sprawdzenie bazy magazynowej sprzętu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lang w:eastAsia="pl-P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lang w:eastAsia="pl-PL"/>
              </w:rPr>
              <w:t>przeciwpowodziowego oraz uzupełnienie braków</w:t>
            </w:r>
          </w:p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lang w:eastAsia="pl-PL"/>
              </w:rPr>
              <w:t>wyposażenia.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ały rok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zakresie planowania i ratownictwa:</w:t>
      </w:r>
    </w:p>
    <w:tbl>
      <w:tblPr>
        <w:tblW w:w="157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9"/>
        <w:gridCol w:w="1831"/>
        <w:gridCol w:w="2558"/>
        <w:gridCol w:w="3120"/>
        <w:gridCol w:w="2880"/>
      </w:tblGrid>
      <w:tr>
        <w:trPr>
          <w:tblHeader w:val="true"/>
          <w:trHeight w:val="1450" w:hRule="atLeast"/>
        </w:trPr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Treść przedsięwzięcia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Realizator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Instytucje przedsiębiorstwa,</w:t>
            </w:r>
          </w:p>
          <w:p>
            <w:pPr>
              <w:pStyle w:val="Zawartotabeli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inne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Termi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Uwagi</w:t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3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4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5</w:t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Aktualizacja planów obrony cywilnej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ały rok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ktualizacja planów ochrony zabytków na wypadek konfliktu zbrojnego i sytuacji kryzysowych 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1 marc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lang w:bidi="zxx"/>
              </w:rPr>
              <w:t>Dokonanie oceny stanu przygotowań obrony cywilnej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zerwiec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Wdrażanie Wytycznych szefa Obrony Cywilnej Kraju z dnia 17.10.2008r. w sprawie zasad ewakuacji ludności, zwierząt i mienia na wypadek masowego zagrożenia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ały rok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lang w:bidi="zxx"/>
              </w:rPr>
              <w:t>Aktualizacja baz danych sił i środków możliwych do wykorzystania w sytuacjach kryzysowych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Zadanie całorocz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Zorganizowanie ćwiczeń obrony cywilnej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Zgodnie z zarządzeniem Prezydenta Miast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zakresie wykrywania zagrożeń, ostrzegania i alarmowa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9"/>
        <w:gridCol w:w="1831"/>
        <w:gridCol w:w="2558"/>
        <w:gridCol w:w="3120"/>
        <w:gridCol w:w="2880"/>
      </w:tblGrid>
      <w:tr>
        <w:trPr>
          <w:tblHeader w:val="true"/>
          <w:trHeight w:val="1450" w:hRule="atLeast"/>
        </w:trPr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Treść przedsięwzięcia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Realizator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Instytucje przedsiębiorstwa,</w:t>
            </w:r>
          </w:p>
          <w:p>
            <w:pPr>
              <w:pStyle w:val="Zawartotabeli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inne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Termi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Uwagi</w:t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3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4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5</w:t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Wdrażanie zarządzenia Nr 192/2009 Wojewody łódzkiego z dnia 31.07.2009 r. w sprawie organizacji wojewódzkiego systemu wczesnego ostrzegania o zagrożeniach oraz wojewódzkiego systemu wykrywania i alarmowania na terenie województwa łódzkiego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o 31.05.2010r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Zapewnienie funkcjonowania elementów organizacyjnych Systemu Wykrywania i Alarmowania 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ały rok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rzeprowadzenie głośnej próby syren alarmowych radiowego systemu włączania syren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Wg. planu WBiZK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Modernizacja i konserwacja sieci łączności oraz ostrzegania i alarmowania dla potrzeb zarządzania kryzysowego.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ały rok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trzymanie i rozwijanie współpracy z lokalnymi mediami dotyczącej informowania o zagrożeniach a także o zasadach zachowania w sytuacjach kryzysowych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IN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Zadanie całorocz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rowadzenie stałego monitoringu, możliwości wystąpienia  zagrożeń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Zadanie całorocz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 zakresie szkolenia:</w:t>
      </w:r>
    </w:p>
    <w:tbl>
      <w:tblPr>
        <w:tblW w:w="157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9"/>
        <w:gridCol w:w="1831"/>
        <w:gridCol w:w="2558"/>
        <w:gridCol w:w="3120"/>
        <w:gridCol w:w="2880"/>
      </w:tblGrid>
      <w:tr>
        <w:trPr>
          <w:tblHeader w:val="true"/>
          <w:trHeight w:val="1450" w:hRule="atLeast"/>
        </w:trPr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Treść przedsięwzięcia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Realizator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Instytucje przedsiębiorstwa,</w:t>
            </w:r>
          </w:p>
          <w:p>
            <w:pPr>
              <w:pStyle w:val="Zawartotabeli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inne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Termi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Uwagi</w:t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3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4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5</w:t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Organizacja szkoleń z zakresu ochrony ludności i obrony cywilnej dla organów kierowania O.C. i aparatu wykonawczego szczebla  gminnego zgodnie z Wytycznymi Wojewody Łódzkiego – szefa O.C. Województwa z dnia  16 grudnia 2009r  w sprawie zasad organizacji szkoleń z zakresu ochrony ludności i obrony cywilnej w województwie łódzkim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Według harmonogramu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Przeprowadzenie konkursu plastycznego popularyzującego ratownictwo i ochronę ludności dla dzieci i młodzieży szkół podstawowych, gimnazjów i szkół specjalnych 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OWE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I kwartał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Nadzór nad szkoleniem ludności w zakresie powszechnej samoobrony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ały rok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opularyzowanie w środkach masowego przekazu humanitarnych idei obrony cywilnej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ały rok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 zakresie logistycznego zabezpieczenia i infrastruktury technicznej:</w:t>
      </w:r>
    </w:p>
    <w:tbl>
      <w:tblPr>
        <w:tblW w:w="157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9"/>
        <w:gridCol w:w="1831"/>
        <w:gridCol w:w="2558"/>
        <w:gridCol w:w="3120"/>
        <w:gridCol w:w="2880"/>
      </w:tblGrid>
      <w:tr>
        <w:trPr>
          <w:tblHeader w:val="true"/>
          <w:trHeight w:val="1211" w:hRule="atLeast"/>
        </w:trPr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Treść przedsięwzięcia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Realizator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Instytucje przedsiębiorstwa,</w:t>
            </w:r>
          </w:p>
          <w:p>
            <w:pPr>
              <w:pStyle w:val="Zawartotabeli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inne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Termi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Uwagi</w:t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3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4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5</w:t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Aktualizacja baz danych oraz planu modernizacji i remontów budowli ochronnych i zabezpieczenia miejsc doraźnych w strefach bezpośrednich zagrożeń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V kwartał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lang w:bidi="zxx"/>
              </w:rPr>
              <w:t xml:space="preserve">Uzgodnienie stanów magazynowych sprzętu OC w jednostkach samorządowych Gminy Miasta z ewidencją główną wg. stanu na dzień 31.12.2009 r. 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 kwartał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Nadzór nad zapewnieniem odpowiednich warunków przechowywania, konserwacji, eksploatacji i remontów sprzętu O.C. w magazynach jednostek samorządu terytorialnego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ały rok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Aktualizacja umów – użyczenia na sprzęt O.C. znajdujący się w jednostkach samorządu terytorialnego.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ały rok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Analiza informacji z wykorzystania środków finansowych przekazywanych z budżetu państwa w formie dotacji celowych w 2009 r. na zadania z zakresu administracji rządowej wykonywanych przez wszystkie szczeble administracji samorządowej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 półrocz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Opracowanie projektu planu finansowego na 2011 r.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V kwartał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Opracowanie informacji w zakresie planowanych na 2011 r. wydatków na realizację zadań z zakresu O.C.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Według terminu ustalonego przez WBiZK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Opracowanie planu zaopatrywania FOC w sprzęt i środki techniczne oraz umundurowanie niezbędne do wykonywania zadań O.C.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ały rok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Wybrakowanie sprzętu obrony cywilnej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ZK i S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V kwartał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>Wykaz skrótów użytych w planie:</w:t>
      </w:r>
    </w:p>
    <w:p>
      <w:pPr>
        <w:pStyle w:val="Normal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lang w:bidi="zxx"/>
        </w:rPr>
        <w:t xml:space="preserve">SIN – </w:t>
      </w:r>
      <w:r>
        <w:rPr>
          <w:rFonts w:cs="Tahoma"/>
          <w:lang w:bidi="zxx"/>
        </w:rPr>
        <w:t>Służby Informatyki Urzędu Miasta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 xml:space="preserve">RZK i SO – </w:t>
      </w:r>
      <w:r>
        <w:rPr>
          <w:rFonts w:cs="Tahoma"/>
          <w:lang w:bidi="zxx"/>
        </w:rPr>
        <w:t>Referat Zarządzania Kryzysowego i Spraw Obronnych Urzędu Miasta w Tomaszowie Mazowieckim,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BPR</w:t>
      </w:r>
      <w:r>
        <w:rPr>
          <w:rFonts w:cs="Tahoma"/>
          <w:lang w:bidi="zxx"/>
        </w:rPr>
        <w:t xml:space="preserve"> – Biuro Prawne Urzędu Miasta</w:t>
      </w:r>
    </w:p>
    <w:p>
      <w:pPr>
        <w:pStyle w:val="Normal"/>
        <w:rPr/>
      </w:pPr>
      <w:r>
        <w:rPr>
          <w:b/>
        </w:rPr>
        <w:t xml:space="preserve">KPM </w:t>
      </w:r>
      <w:r>
        <w:rPr/>
        <w:t>– Kancelaria Prezydenta Miasta</w:t>
      </w:r>
    </w:p>
    <w:p>
      <w:pPr>
        <w:pStyle w:val="Normal"/>
        <w:rPr/>
      </w:pPr>
      <w:r>
        <w:rPr>
          <w:b/>
        </w:rPr>
        <w:t>WBiZK</w:t>
      </w:r>
      <w:r>
        <w:rPr/>
        <w:t xml:space="preserve"> – Wydział Bezpieczeństwa i Zarządzania Kryzysowego Łódzkiego Urzędu Wojewódzkiego w Łodzi</w:t>
      </w:r>
    </w:p>
    <w:p>
      <w:pPr>
        <w:pStyle w:val="Normal"/>
        <w:rPr/>
      </w:pPr>
      <w:r>
        <w:rPr>
          <w:b/>
        </w:rPr>
        <w:t>WZK</w:t>
      </w:r>
      <w:r>
        <w:rPr/>
        <w:t xml:space="preserve"> – Wydział Zarządzania Kryzysowego Starostwa Powiatowego w Tomaszowie Mazowieckim</w:t>
      </w:r>
    </w:p>
    <w:p>
      <w:pPr>
        <w:pStyle w:val="Normal"/>
        <w:rPr/>
      </w:pPr>
      <w:r>
        <w:rPr>
          <w:b/>
        </w:rPr>
        <w:t xml:space="preserve">OWE </w:t>
      </w:r>
      <w:r>
        <w:rPr/>
        <w:t>– Wydział Edukacji Urzędu Miasta</w:t>
      </w:r>
    </w:p>
    <w:sectPr>
      <w:type w:val="nextPage"/>
      <w:pgSz w:orient="landscape" w:w="16838" w:h="11906"/>
      <w:pgMar w:left="56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44:00Z</dcterms:created>
  <dc:creator>Urząd Miasta</dc:creator>
  <dc:description/>
  <cp:keywords/>
  <dc:language>en-US</dc:language>
  <cp:lastModifiedBy>Urząd Miasta</cp:lastModifiedBy>
  <dcterms:modified xsi:type="dcterms:W3CDTF">2010-04-22T10:07:00Z</dcterms:modified>
  <cp:revision>10</cp:revision>
  <dc:subject/>
  <dc:title>ZATWIERDZAM DO REALIZACJI</dc:title>
</cp:coreProperties>
</file>