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75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TWIERDAZAM  DO  RE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ZYDENT  MIASTA  TOMASZOWA  MA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EF  OBRONY  CYWILNEJ  MIA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  i  pieczęć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TWIERDAZAM  DO  REALIZ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ZYDENT  MIASTA  TOMASZOWA  MA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ZEF  OBRONY  CYWILNEJ  MIAS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odpis  i  pieczę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4000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łącznik nr 2 do Zarządzenia Nr 61/2010 Prezydenta Miasta Tomaszowa Mazowieckiego Szefa Obrony Cywilnej Miasta z dnia 17 marca 2010 rok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Załącznik nr 2 do Zarządzenia Nr 61/2010 Prezydenta Miasta Tomaszowa Mazowieckiego Szefa Obrony Cywilnej Miasta z dnia 17 marca 2010 ro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 ZASADNICZYCH  ZAMIERZE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zędu  Miasta  w  Tomaszowie  Mazowiecki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  zakresie  zadań  obron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 2010  rok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31750</wp:posOffset>
                </wp:positionV>
                <wp:extent cx="16002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konał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podpis )</w:t>
                            </w:r>
                          </w:p>
                        </w:txbxContent>
                      </wps:txbx>
                      <wps:bodyPr anchor="t" lIns="36830" tIns="11430" rIns="368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5pt;mso-position-vertical-relative:text;margin-left:585pt;mso-position-horizontal-relative:text">
                <v:fill opacity="0f"/>
                <v:textbox inset="0.0402777777777778in,0.0125in,0.0402777777777778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ykonał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 podpis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footerReference w:type="default" r:id="rId2"/>
          <w:type w:val="nextPage"/>
          <w:pgSz w:orient="landscape" w:w="15840" w:h="12240"/>
          <w:pgMar w:left="567" w:right="567" w:gutter="0" w:header="0" w:top="1418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5714"/>
        <w:gridCol w:w="1379"/>
        <w:gridCol w:w="1274"/>
        <w:gridCol w:w="1537"/>
        <w:gridCol w:w="1485"/>
        <w:gridCol w:w="1327"/>
        <w:gridCol w:w="1485"/>
      </w:tblGrid>
      <w:tr>
        <w:trPr>
          <w:tblHeader w:val="true"/>
          <w:trHeight w:val="425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 przedsięwzięcia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gany współdziałają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wc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rmin</w:t>
            </w:r>
          </w:p>
        </w:tc>
      </w:tr>
      <w:tr>
        <w:trPr>
          <w:tblHeader w:val="true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Łódzki Urząd Wojewódzk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rostwo Powiatow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ministracja niezespolona Powiat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ministracja wojskow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ezydent Mia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807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ozdanie z realizacji zadań związanych z natychmiastowym uzupełnianiem Sił Zbrojnych w UM Tomaszowa Mazowieckieg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-01-2010</w:t>
            </w:r>
          </w:p>
        </w:tc>
      </w:tr>
      <w:tr>
        <w:trPr>
          <w:trHeight w:val="700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cja i przeprowadzenie „Kwalifikacji wojskowej” rocznika 19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iZ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K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2-23.03.2010 roku</w:t>
            </w:r>
          </w:p>
        </w:tc>
      </w:tr>
      <w:tr>
        <w:trPr>
          <w:trHeight w:val="569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ualizacja planu świadczeń osobistych i rzeczowych z uwzględnieniem nowych aktów prawny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całoroczne</w:t>
            </w:r>
          </w:p>
        </w:tc>
      </w:tr>
      <w:tr>
        <w:trPr>
          <w:trHeight w:val="603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wniosków w sprawie nakładania świadczeń osobistych i rzeczowych na rzecz obrony kraj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K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całoroczne</w:t>
            </w:r>
          </w:p>
        </w:tc>
      </w:tr>
      <w:tr>
        <w:trPr>
          <w:trHeight w:val="661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ualizacja dokumentacji planistycznej dotyczącej alarmowego uzupełnienia Sił Zbrojnych RP (Akcja Kurierska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iZ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Z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K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całoroczne</w:t>
            </w:r>
          </w:p>
        </w:tc>
      </w:tr>
      <w:tr>
        <w:trPr>
          <w:trHeight w:val="909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„Planu przygotowania publicznej i niepublicznej służby zdrowia na potrzeby obronne państwa”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iZ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Z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-06-2010 roku</w:t>
            </w:r>
          </w:p>
        </w:tc>
      </w:tr>
      <w:tr>
        <w:trPr>
          <w:trHeight w:val="678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tualizacja dokumentacji Stałego Dyżur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całoroczne</w:t>
            </w:r>
          </w:p>
        </w:tc>
      </w:tr>
      <w:tr>
        <w:trPr>
          <w:trHeight w:val="619" w:hRule="exac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awozdanie z realizacji zadań obronnych w 20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iZK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ZKiS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5 lutego 2011 roku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skrótów użytych w planie 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ZK – Wydział Zarządzania Kryzysow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O – Wydział Organizacji, Kadr i Spraw Obywatelskic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KU – Wojskowa Komenda Uzupełnień w Tomaszowie Maz.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KiSO – Referat Zarządzania Kryzysowego i Spraw Obronnyc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BiZK – Wydział Bezpieczeństwa i Zarządzania Kryzysowego ŁUW w Łodzi.</w:t>
      </w:r>
    </w:p>
    <w:sectPr>
      <w:footerReference w:type="default" r:id="rId3"/>
      <w:type w:val="nextPage"/>
      <w:pgSz w:orient="landscape" w:w="15840" w:h="12240"/>
      <w:pgMar w:left="567" w:right="567" w:gutter="0" w:header="0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0:00Z</dcterms:created>
  <dc:creator>Zarządzanie Kryzysowe</dc:creator>
  <dc:description/>
  <cp:keywords/>
  <dc:language>en-US</dc:language>
  <cp:lastModifiedBy>Mariusz</cp:lastModifiedBy>
  <cp:lastPrinted>2010-03-17T12:18:00Z</cp:lastPrinted>
  <dcterms:modified xsi:type="dcterms:W3CDTF">2010-03-17T11:50:00Z</dcterms:modified>
  <cp:revision>4</cp:revision>
  <dc:subject/>
  <dc:title>      ZATWIERDZAM  DO  REALIZACJI</dc:title>
</cp:coreProperties>
</file>