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WYDATKI   BIEŻĄCE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   ZADANIA   WŁASNE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CZĘŚĆ INFORMACYJ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zakresie wydatków bieżących na zadania własne dokonuje się zwiększenia planu o kwotę </w:t>
      </w:r>
      <w:r>
        <w:rPr>
          <w:b/>
        </w:rPr>
        <w:t xml:space="preserve">890.220,88 zł </w:t>
      </w:r>
      <w:r>
        <w:rPr/>
        <w:t xml:space="preserve">oraz zmniejszenia o kwotę </w:t>
      </w:r>
      <w:r>
        <w:rPr>
          <w:b/>
        </w:rPr>
        <w:t>83.456,88 z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</w:rPr>
        <w:br/>
      </w:r>
      <w:r>
        <w:rPr>
          <w:b/>
        </w:rPr>
        <w:t>Z w i ę k s z e n i a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Dział 754 – BEZPIECZEŃSTWO  PUBLICZNE  I OCHRONA  P-POŻ.            30.000 zł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        </w:t>
      </w:r>
    </w:p>
    <w:p>
      <w:pPr>
        <w:pStyle w:val="Tekstpodstawowy2"/>
        <w:spacing w:lineRule="auto" w:line="240"/>
        <w:jc w:val="both"/>
        <w:rPr>
          <w:u w:val="single"/>
        </w:rPr>
      </w:pPr>
      <w:r>
        <w:rPr>
          <w:u w:val="single"/>
        </w:rPr>
        <w:t>Rozdział 75478</w:t>
      </w:r>
      <w:r>
        <w:rPr/>
        <w:t xml:space="preserve"> – zwiększa się plan o kwotę 30.000 zł, w celu zabezpieczenia środków finansowych na działania antykryzysowe związane z lokalnymi podtopieniami oraz ewentualną powodzią na terenie Miasta. Środki pochodzą z rezerwy celowej na zadania </w:t>
        <w:br/>
        <w:t>z zakresu zarządzania kryzysowego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b/>
          <w:u w:val="single"/>
        </w:rPr>
        <w:t>Dział 801 –  OŚWIATA   I   WYCHOWANIE                                                     16.756,88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04</w:t>
      </w:r>
      <w:r>
        <w:rPr/>
        <w:t xml:space="preserve"> – zwiększa się plan o kwotę 16.756,88 zł z tytułu zwrotu niewykorzystanej </w:t>
        <w:br/>
        <w:t xml:space="preserve">w pełni kwoty dotacji przyznanej ze środków PFRON na realizację zadania pn. „Przedszkole bez barier” w Przedszkolu Nr 17 w ramach „Programu wyrównywania różnic między regionami”. Środki pochodzą z rezerwy ogólnej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Dział 852  -  POMOC    SPOŁECZNA                                          </w:t>
        <w:tab/>
        <w:t xml:space="preserve">                806.764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213</w:t>
      </w:r>
      <w:r>
        <w:rPr/>
        <w:t xml:space="preserve"> – zwiększa się plan o kwotę 10.850 zł zgodnie z pismem znak: FN.-3011-1/G/2010 Wojewody Łódzkiego z dnia 16.02.2010r., w którym określono kwoty dotacji celowych do przekazania z budżetu państwa Gminie -Miasto Tomaszów Mazowiecki na podstawie podziału  kwot określonych w ustawie budżetowej na rok 2010. Środki przeznacza się na składki na ubezpieczenia zdrowotne opłacane za osoby pobierające niektóre świadczenia z pomocy społecznej i świadczenia rodzinn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 xml:space="preserve">Rozdział 85295 </w:t>
      </w:r>
      <w:r>
        <w:rPr/>
        <w:t>-  zwiększa się plan o kwotę 795.914 zł zgodnie z decyzją Wojewody Łódzkiego (pismo znak: FN.I-30112-2/2010 z dnia 10.02.2010r.)  z przeznaczeniem na dofinansowanie realizacji programu wieloletniego „Pomoc państwa w zakresie dożywiania”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Z m n i e j s z e n i a 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Dział 754 – BEZPIECZEŃSTWO  PUBLICZNE  I OCHRONA  P-POŻ.            30.000 zł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        </w:t>
      </w:r>
    </w:p>
    <w:p>
      <w:pPr>
        <w:pStyle w:val="Tekstpodstawowy2"/>
        <w:spacing w:lineRule="auto" w:line="240"/>
        <w:jc w:val="both"/>
        <w:rPr>
          <w:u w:val="single"/>
        </w:rPr>
      </w:pPr>
      <w:r>
        <w:rPr>
          <w:u w:val="single"/>
        </w:rPr>
        <w:t>Rozdział 75478</w:t>
      </w:r>
      <w:r>
        <w:rPr/>
        <w:t xml:space="preserve"> – dokonuje się częściowego rozdysponowania rezerwy celowej na zadania </w:t>
        <w:br/>
        <w:t xml:space="preserve">z zakresu zarządzania kryzysowego w wysokości 30.000 zł w celu zabezpieczenia środków finansowych na działania antykryzysowe związane z lokalnymi podtopieniami oraz ewentualną powodzią na terenie Miasta.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Dział 758 – RÓŻNE    ROZLICZENIA                    </w:t>
        <w:tab/>
        <w:t xml:space="preserve">           </w:t>
        <w:tab/>
        <w:tab/>
        <w:t xml:space="preserve">           16.756,88 zł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u w:val="single"/>
        </w:rPr>
        <w:t>Rozdział 75818</w:t>
      </w:r>
      <w:r>
        <w:rPr/>
        <w:t xml:space="preserve"> – dokonuje się częściowego rozdysponowania rezerwy ogólnej w wysokości 16.756,88 zł z przeznaczeniem na zwrot niewykorzystanej w pełni kwoty dotacji przyznanej ze środków PFRON na realizację zadania pn. „Przedszkole bez barier” </w:t>
        <w:br/>
        <w:t xml:space="preserve">w Przedszkolu Nr 17. Środki przenosi się do działu 801, rozdział 80104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Pozostałe zmiany po stronie zwiększeń i  zmniejszeń wynikają z przesunięć między paragraf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18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54:00Z</dcterms:created>
  <dc:creator>bskowronska</dc:creator>
  <dc:description/>
  <cp:keywords/>
  <dc:language>en-US</dc:language>
  <cp:lastModifiedBy>bskowronska</cp:lastModifiedBy>
  <cp:lastPrinted>2010-03-08T10:38:00Z</cp:lastPrinted>
  <dcterms:modified xsi:type="dcterms:W3CDTF">2010-03-08T09:39:00Z</dcterms:modified>
  <cp:revision>58</cp:revision>
  <dc:subject/>
  <dc:title>Zarządzenie     Nr      /2007</dc:title>
</cp:coreProperties>
</file>