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Wydatki majątkowe wynikające z wieloletniego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programu inwestycyjnego – część opisowa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lan   finansowy  przyjęty URM Nr XXXV/304/08 z dnia 19 grudnia 2008r. na wydatki majątkowe wynikające z wieloletniego programu inwestycyjnego ustalony został na kwotę  </w:t>
        <w:br/>
      </w:r>
      <w:r>
        <w:rPr>
          <w:b/>
          <w:color w:val="000000"/>
        </w:rPr>
        <w:t>43.637.310 zł</w:t>
      </w:r>
      <w:r>
        <w:rPr>
          <w:color w:val="000000"/>
        </w:rPr>
        <w:t xml:space="preserve">. </w:t>
      </w:r>
    </w:p>
    <w:p>
      <w:pPr>
        <w:pStyle w:val="TextBody"/>
        <w:jc w:val="both"/>
        <w:rPr>
          <w:color w:val="000000"/>
        </w:rPr>
      </w:pPr>
      <w:r>
        <w:rPr/>
        <w:t xml:space="preserve">Uchwałą Rady Miejskiej Nr XXXVIII/335/09 z dnia 25 marca 2009r. dokonano podziału planu i wydzielono z niego środki na wydatki inwestycyjne wynikające </w:t>
        <w:br/>
        <w:t xml:space="preserve">z programów i projektów realizowanych ze środków pochodzących z budżetu Unii Europejskiej. Po dokonaniu tego podziału i </w:t>
      </w:r>
      <w:r>
        <w:rPr>
          <w:color w:val="000000"/>
        </w:rPr>
        <w:t xml:space="preserve">dokonanych zmianach w ciągu 2009r. kwota ta wyniosła </w:t>
      </w:r>
      <w:r>
        <w:rPr>
          <w:b/>
          <w:color w:val="000000"/>
        </w:rPr>
        <w:t>22.608.801 zł</w:t>
      </w:r>
      <w:r>
        <w:rPr>
          <w:color w:val="000000"/>
        </w:rPr>
        <w:t xml:space="preserve">. W okresie sprawozdawczym wydatkowano </w:t>
      </w:r>
      <w:r>
        <w:rPr>
          <w:b/>
          <w:color w:val="000000"/>
        </w:rPr>
        <w:t>22.540.072,84 zł</w:t>
      </w:r>
      <w:r>
        <w:rPr>
          <w:color w:val="000000"/>
        </w:rPr>
        <w:t xml:space="preserve"> </w:t>
      </w:r>
      <w:r>
        <w:rPr>
          <w:b/>
          <w:color w:val="000000"/>
        </w:rPr>
        <w:t>tj. 99,70 %</w:t>
      </w:r>
      <w:r>
        <w:rPr>
          <w:color w:val="000000"/>
        </w:rPr>
        <w:t xml:space="preserve"> planu. Realizacja wydatków (załącznik nr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Cs w:val="24"/>
        </w:rPr>
        <w:t>8</w:t>
      </w:r>
      <w:r>
        <w:rPr>
          <w:color w:val="000000"/>
        </w:rPr>
        <w:t xml:space="preserve">) przedstawia się następująco: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  <w:t xml:space="preserve">Dział 400 WYTWARZANIE   I   ZAOPATRYWANIE   W   ENERGIĘ   ELEKTRYCZNĄ,   GAZ   I   WODĘ               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color w:val="000000"/>
        </w:rPr>
        <w:t xml:space="preserve">W tym dziale zaplanowano środki w wysokości 68.880 zł z przeznaczeniem na budowę studni głębinowej przy ul. Jerozolimskiej. Nakłady finansowe w kwocie 56.021,64 zł zostały poniesione na otwór studzienny z obudową, pompę głębinową z kompletnym hydroforem </w:t>
        <w:br/>
        <w:t>z uzbrojeniem, rurociągiem tłocznym, hydrantem na studzience wraz z przyłączem energetycznym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– TRANSPORT  I  ŁĄCZNOŚĆ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realizację zadań w tym dziale zaplanowano z budżetu miasta  środki w wysokości 12.503.681 zł. W okresie sprawozdawczym wydatkowano 12.462.934,02 zł tj. 99,67 % planu rocznego na realizację następujących inwestycji:</w:t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Chopina </w:t>
      </w:r>
      <w:r>
        <w:rPr>
          <w:color w:val="000000"/>
        </w:rPr>
        <w:t xml:space="preserve">– plan 322.940 zł, wykonanie 5.437,59 zł. Nakłady finansowe zostały poniesione na opracowanie dwóch koncepcji budowy ulicy. </w:t>
      </w:r>
      <w:r>
        <w:rPr>
          <w:bCs/>
          <w:iCs/>
          <w:color w:val="000000"/>
          <w:szCs w:val="24"/>
        </w:rPr>
        <w:t xml:space="preserve">Z uwagi na  brak uzgodnienia Zarządu Dróg Wojewódzkich w Łodzi w zakresie połączenia ul. Chopina z ul. Warszawską, opracowanie dokumentacji wraz z uzasadnieniem decyzji o zezwoleniu na realizację inwestycji drogowej nie było możliwe w roku 2009. W związku z tym środki finansowe </w:t>
        <w:br/>
        <w:t xml:space="preserve">w wysokości 317.322 zł </w:t>
      </w:r>
      <w:r>
        <w:rPr>
          <w:color w:val="000000"/>
        </w:rPr>
        <w:t>zostały Uchwałą L/436/09 Rady Miejskiej Tomaszowa Mazowieckiego z dnia 25.11.2009r. zaliczone do wydatków, które nie wygasają z końcem roku 2009. Termin realizacji zadania określony został do 30.06.2010r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 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Kaktusowej</w:t>
      </w:r>
      <w:r>
        <w:rPr>
          <w:color w:val="000000"/>
        </w:rPr>
        <w:t xml:space="preserve"> – plan 295.508 zł, wykonanie 295.507,90 zł. Nakłady inwestycyjne zostały poniesione na realizację przedmiotowego zadania, w ramach którego wykonano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) ulicę o długości 131 mb i nawierzchni z mieszanki mineralno – asfaltowej,</w:t>
      </w:r>
    </w:p>
    <w:p>
      <w:pPr>
        <w:pStyle w:val="TextBody"/>
        <w:jc w:val="both"/>
        <w:rPr/>
      </w:pPr>
      <w:r>
        <w:rPr>
          <w:color w:val="000000"/>
        </w:rPr>
        <w:t>b) chodniki oraz zjazdy z kostki betonowej o pow. 615,10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c) sieć kanalizacji deszczowej o łącznej długości 104 m wraz z 8 szt. przykanalików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poniesiono nakłady finansowe na pokrycie odsetek od uruchomienia pożyczki zaciągniętej w Wojewódzkim Funduszu Ochrony Środowiska i Gospodarki Wodnej w Łodzi jak również opracowanie efektu ekologicznego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icy w osiedlu „Rolandówka”</w:t>
      </w:r>
      <w:r>
        <w:rPr>
          <w:color w:val="000000"/>
        </w:rPr>
        <w:t xml:space="preserve">  – plan 84.336 zł, wykonanie </w:t>
        <w:br/>
        <w:t>84.335,38 zł.  Nakłady finansowe zostały poniesione na opracowanie kompleksowej dokumentacji budowy ulic: Żytniej, Środkowej, Rybaki, Chłodnej, Obwodowej, Spacerowej, Zdrojow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Gęsiej – </w:t>
      </w:r>
      <w:r>
        <w:rPr>
          <w:color w:val="000000"/>
        </w:rPr>
        <w:t>plan 28.670 zł, wykonanie – 28.670 zł. Nakłady finansowe zostały poniesione na opracowanie kompleksowej dokumentacji projektow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Lawendowej i Jeżynowej</w:t>
      </w:r>
      <w:r>
        <w:rPr>
          <w:color w:val="000000"/>
        </w:rPr>
        <w:t xml:space="preserve"> – plan 34.160 zł, wykonanie 34.160 zł. </w:t>
        <w:br/>
        <w:t>Nakłady finansowe zostały poniesione na opłacenie kompleksowej dokumentacji projektow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>- budowa ul. Chodkiewicza</w:t>
      </w:r>
      <w:r>
        <w:rPr>
          <w:color w:val="000000"/>
        </w:rPr>
        <w:t xml:space="preserve"> – plan 39.220 zł, wykonanie 179,58 zł. Nakłady finansowe zostały poniesione na opłatę za wydanie warunków przebudowy sieci energetycznej. Z uwagi na przekroczenie terminu realizacji opracowania dokumentacji z przyczyn zależnych od projektanta dla zadania ustalono w Uchwale Nr LI/444/09 Rady Miejskiej Tomaszowa Mazowieckiego z dnia 18.12.2009r. plan wydatków, które nie wygasają z końcem roku budżetowego 2009 w wysokości 39.040 zł, z terminem  realizacji do 30.06.2010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>- budowa ulic: Skłodowskiej, Narewskiego i Chrobrego</w:t>
      </w:r>
      <w:r>
        <w:rPr>
          <w:color w:val="000000"/>
        </w:rPr>
        <w:t xml:space="preserve"> – plan 119.740 zł, wykonanie 179,58 zł. Nakłady finansowe zostały poniesione na opłatę za wydanie warunków przebudowy sieci energetycznej. Z uwagi na konieczność wykonania korekty projektu </w:t>
        <w:br/>
        <w:t xml:space="preserve">w branży instalacyjnej, spowodowane wydaniem nowych warunków technicznych w końcu października opracowanie dokumentacji wraz z uzyskaniem decyzji o zezwoleniu na realizację inwestycji drogowej w roku 2009 było niemożliwe. W związku z powyższym dla zadania ustalono w Uchwale Nr L/436/09 Rady Miejskiej Tomaszowa Mazowieckiego z dnia 25.11.2009r. plan wydatków, które nie wygasają z końcem roku budżetowego 2009 </w:t>
        <w:br/>
        <w:t>w wysokości 119.560 zł, z terminem  realizacji do 30.06.2010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Wola Wiaderna – </w:t>
      </w:r>
      <w:r>
        <w:rPr>
          <w:color w:val="000000"/>
        </w:rPr>
        <w:t>plan 69.110 zł, wykonanie – 69.109,58 zł. Nakłady finansowe zostały poniesione na opracowanie kompleksowej dokumentacji projektowej oraz na wydanie warunków przebudowy sieci energetyczn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Bezdomnej, Kanonierów i Sobieskiego – </w:t>
      </w:r>
      <w:r>
        <w:rPr>
          <w:color w:val="000000"/>
        </w:rPr>
        <w:t>plan 57.950 zł, wykonanie – 0.</w:t>
      </w:r>
    </w:p>
    <w:p>
      <w:pPr>
        <w:pStyle w:val="TextBody"/>
        <w:jc w:val="both"/>
        <w:rPr/>
      </w:pPr>
      <w:r>
        <w:rPr>
          <w:color w:val="000000"/>
        </w:rPr>
        <w:t>Uwagi na przekroczenie terminu realizacji opracowania dokumentacji z przyczyn zależnych od projektanta dla zadania ustalono w Uchwale Nr LI/444/09 Rady Miejskiej Tomaszowa Mazowieckiego z dnia 18.12.2009r. plan wydatków, które nie wygasają z końcem roku budżetowego 2009 w wysokości 57.950 zł, z terminem  realizacji do 30.06.2010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Dolnej – </w:t>
      </w:r>
      <w:r>
        <w:rPr>
          <w:color w:val="000000"/>
        </w:rPr>
        <w:t>plan 46.970 zł, wykonanie – 0.</w:t>
      </w:r>
    </w:p>
    <w:p>
      <w:pPr>
        <w:pStyle w:val="TextBody"/>
        <w:jc w:val="both"/>
        <w:rPr/>
      </w:pPr>
      <w:r>
        <w:rPr>
          <w:color w:val="000000"/>
        </w:rPr>
        <w:t xml:space="preserve">Uwagi na brak możliwości opracowania dokumentacji technicznej w roku 2009 z przyczyn niezależnych od wykonawcy dla zadania ustalono w Uchwale Nr LI/444/09 Rady Miejskiej Tomaszowa Mazowieckiego z dnia 18.12.2009r. plan wydatków, które nie wygasają </w:t>
        <w:br/>
        <w:t xml:space="preserve">z końcem roku budżetowego 2009 w wysokości 46.970 zł, z terminem  realizacji </w:t>
        <w:br/>
        <w:t>do 30.06.2010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Bluszczowej – </w:t>
      </w:r>
      <w:r>
        <w:rPr>
          <w:color w:val="000000"/>
        </w:rPr>
        <w:t>plan 27.996 zł, wykonanie – 27.995,58 zł. Nakłady finansowe zostały poniesione na opracowanie dokumentacji projektowej oraz na wydanie warunków przebudowy sieci energetyczn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a ul. Wierzbowej i Batalionów Chłopskich – </w:t>
      </w:r>
      <w:r>
        <w:rPr>
          <w:color w:val="000000"/>
        </w:rPr>
        <w:t>plan 516.794 zł, wykonanie – 516.793,79 zł. Nakłady inwestycyjne zostały poniesione na kontynuację zadania rozpoczętego w roku 2007 w wyniku którego wykonano i odebrano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a) odcinek ul. Wierzbowej od ul. Perłowej do ul. Batalionów Chłopskich o dł. 752 mb </w:t>
        <w:br/>
        <w:t>o nawierzchni z mieszanki mineralno asfaltowej,</w:t>
      </w:r>
    </w:p>
    <w:p>
      <w:pPr>
        <w:pStyle w:val="TextBody"/>
        <w:jc w:val="both"/>
        <w:rPr/>
      </w:pPr>
      <w:r>
        <w:rPr>
          <w:color w:val="000000"/>
        </w:rPr>
        <w:t xml:space="preserve">b) ciągi pieszo – rowerowe o powierzchni 3.589 m 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c) kanalizację deszczową w ul. Wierzbowej na odcinku od ul. Perłowej do ul. Batalionów Chłopskich o dł. 718 m wraz z 26 sztukami przykanalików,</w:t>
      </w:r>
    </w:p>
    <w:p>
      <w:pPr>
        <w:pStyle w:val="TextBody"/>
        <w:jc w:val="both"/>
        <w:rPr/>
      </w:pPr>
      <w:r>
        <w:rPr>
          <w:color w:val="000000"/>
        </w:rPr>
        <w:t>d) ulicę Batalionów Chłopskich o nawierzchni z mieszanki mineralno asfaltowej o dł. 230 m,</w:t>
      </w:r>
    </w:p>
    <w:p>
      <w:pPr>
        <w:pStyle w:val="TextBody"/>
        <w:jc w:val="both"/>
        <w:rPr/>
      </w:pPr>
      <w:r>
        <w:rPr>
          <w:color w:val="000000"/>
        </w:rPr>
        <w:t>e) ciągi pieszo – rowerowe o powierzchni 575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f) kanał deszczowy w ul. Batalionów Chłopskich o dł. 229,5 m wraz z 8 sztukami przykanalików.</w:t>
      </w:r>
    </w:p>
    <w:p>
      <w:pPr>
        <w:pStyle w:val="TextBody"/>
        <w:jc w:val="both"/>
        <w:rPr/>
      </w:pPr>
      <w:r>
        <w:rPr>
          <w:color w:val="000000"/>
        </w:rPr>
        <w:t>Ponadto poniesiono nakłady finansowe na pokrycie odsetek od uruchomionej pożyczki zaciągniętej w Wojewódzkim Funduszu Ochrony Środowiska i Gospodarki Wodnej w Łodzi oraz na opłaty związane z zawarciem aneksów, jak również opracowanie efektu ekologi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- budowa ul. Tulipanowej -</w:t>
      </w:r>
      <w:r>
        <w:rPr>
          <w:color w:val="000000"/>
        </w:rPr>
        <w:t xml:space="preserve"> plan  25.620 zł, wykonanie – 25.620 zł. Nakłady finansowe zostały poniesione na opracowanie projektu zamiennego przebudowy łącznika,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- budowa ul. Strefowej w Tomaszowie Mazowieckim – wsparcie rozwoju przedsiębiorczości poprzez budowę infrastruktury drogowej -</w:t>
      </w:r>
      <w:r>
        <w:rPr>
          <w:color w:val="000000"/>
        </w:rPr>
        <w:t xml:space="preserve"> plan  1.128.004 zł, wykonanie – 1.126.449,74 zł. Nakłady finansowe zostały poniesione na realizację przedmiotowego zadania w ramach którego wykonano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) ul. Strefowej o dł. 346 m o nawierzchni z mieszanki mineralno asfaltowej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) pas postojowy z kostki granitowej o powierzchni 379,6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) chodniki z kostki betonowej o powierzchni 1.615,34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) zjazdy bramowe z kostki betonowej o powierzchni 316,4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e) kanał deszczowy w ul. Strefowej o łącznej dł. 461,5 m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onadto w ramach poniesionych nakładów zostało opracowane studium wykonalności dla projektu na zlecenie Wydziału Rozwoju, Strategii i Promocji Mias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- budowa ul. Kruczej -</w:t>
      </w:r>
      <w:r>
        <w:rPr>
          <w:color w:val="000000"/>
        </w:rPr>
        <w:t xml:space="preserve"> plan  22.570 zł, wykonanie – 22.570 zł. Nakłady finansowe zostały poniesione na opracowanie kompleksowej dokumentacji projektowo – kosztorysowej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Czarnieckiego, Pomorskiej i Słowackiego</w:t>
      </w:r>
      <w:r>
        <w:rPr>
          <w:color w:val="000000"/>
        </w:rPr>
        <w:t xml:space="preserve"> – plan 2.124.330 zł, wykonanie 2.124.329,23 zł. Nakłady inwestycyjne zostały poniesione na kontynuację zadania rozpoczętego w roku 2008, w wyniku którego wykonano i odebrano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a) ul. Czarnieckiego o dł. 506,24 m i nawierzchni asfaltowej oraz ciągi pieszo – jezdne </w:t>
        <w:br/>
        <w:t>z kostki betonowej o powierzchni 3.505,40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b) kanał deszczowy w ul. Czarnieckiego o łącznej dł. 220 m wraz z 23 sztukami przykanalików,</w:t>
      </w:r>
    </w:p>
    <w:p>
      <w:pPr>
        <w:pStyle w:val="TextBody"/>
        <w:jc w:val="both"/>
        <w:rPr/>
      </w:pPr>
      <w:r>
        <w:rPr>
          <w:color w:val="000000"/>
        </w:rPr>
        <w:t>c) ul. Pomorską o dł. 399,32 m i nawierzchni asfaltowej wtaz z chodnikami z kostki betonowej o powierzchni 1.750,40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  <w:vertAlign w:val="superscript"/>
        </w:rPr>
      </w:pPr>
      <w:r>
        <w:rPr>
          <w:color w:val="000000"/>
        </w:rPr>
        <w:t>d) kanał deszczowy w ul. Pomorskiej o dł. 402,5 m wraz z 12 sztukami przykanalików,</w:t>
      </w:r>
    </w:p>
    <w:p>
      <w:pPr>
        <w:pStyle w:val="TextBody"/>
        <w:jc w:val="both"/>
        <w:rPr/>
      </w:pPr>
      <w:r>
        <w:rPr>
          <w:color w:val="000000"/>
        </w:rPr>
        <w:t xml:space="preserve">e) ul. Słowackiego na odcinku od ul. Legionów do ul. Czarnieckiego o dł. 74,5 m </w:t>
        <w:br/>
        <w:t>z nawierzchni asfaltowej oraz z kostki bitumicznej o dł. 111,65 m wraz z chodnikami z kostki o powierzchni 529,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 xml:space="preserve">f) kanał deszczowy w ul. Słowackiego na odcinku od ul. Legionów do ul. Czarnieckiego </w:t>
        <w:br/>
        <w:t>o łącznej dł. 164,2 m wraz z 8 sztukami przykanalików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poniesiono nakłady finansowe na pokrycie odsetek od uruchomienia pożyczki zaciągniętej w Wojewódzkim Funduszu Ochrony Środowiska i Gospodarki Wodnej w Łodzi oraz na opłaty związane z zawarciem aneksów jak również opracowanie efektu ekologi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Bocianiej, Nadpilicznej, Inżynierskiej</w:t>
      </w:r>
      <w:r>
        <w:rPr>
          <w:color w:val="000000"/>
        </w:rPr>
        <w:t xml:space="preserve"> </w:t>
      </w:r>
      <w:r>
        <w:rPr>
          <w:b/>
          <w:color w:val="000000"/>
        </w:rPr>
        <w:t>i Willowej</w:t>
      </w:r>
      <w:r>
        <w:rPr>
          <w:color w:val="000000"/>
        </w:rPr>
        <w:t xml:space="preserve"> – plan 1.379.961 zł, wykonanie 1.379.960,97 zł. Nakłady inwestycyjne zostały poniesione na realizację powyższego zadania. W 2009r. wykonano i odebrano:</w:t>
      </w:r>
    </w:p>
    <w:p>
      <w:pPr>
        <w:pStyle w:val="TextBody"/>
        <w:jc w:val="both"/>
        <w:rPr/>
      </w:pPr>
      <w:r>
        <w:rPr>
          <w:color w:val="000000"/>
        </w:rPr>
        <w:t>a) ul. Bocianią o dł. 280,5 m o nawierzchni z kostki betonowej,</w:t>
      </w:r>
    </w:p>
    <w:p>
      <w:pPr>
        <w:pStyle w:val="TextBody"/>
        <w:jc w:val="both"/>
        <w:rPr/>
      </w:pPr>
      <w:r>
        <w:rPr>
          <w:color w:val="000000"/>
        </w:rPr>
        <w:t>b) kanał deszczowy w ul. Bocianiej o łącznej dł. 233,92 m wraz z 10 sztukami przykanalików,</w:t>
      </w:r>
    </w:p>
    <w:p>
      <w:pPr>
        <w:pStyle w:val="TextBody"/>
        <w:jc w:val="both"/>
        <w:rPr/>
      </w:pPr>
      <w:r>
        <w:rPr>
          <w:color w:val="000000"/>
        </w:rPr>
        <w:t>c) ul. Nadpiliczną o dł. 57,5 m z nawierzchni asfaltowej oraz o dł. 332 m z kostki betonowej wraz z 17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chodników z kostki betonowej,</w:t>
      </w:r>
    </w:p>
    <w:p>
      <w:pPr>
        <w:pStyle w:val="TextBody"/>
        <w:jc w:val="both"/>
        <w:rPr/>
      </w:pPr>
      <w:r>
        <w:rPr>
          <w:color w:val="000000"/>
        </w:rPr>
        <w:t>d) kanał deszczowy w ul. Nadpilicznej o łącznej dł. 299,21 m wraz z 16 sztukami przykanalików,</w:t>
      </w:r>
    </w:p>
    <w:p>
      <w:pPr>
        <w:pStyle w:val="TextBody"/>
        <w:jc w:val="both"/>
        <w:rPr/>
      </w:pPr>
      <w:r>
        <w:rPr>
          <w:color w:val="000000"/>
        </w:rPr>
        <w:t>e) ul. Inżynierską o dł. 104 m wraz z chodnikami o powierzchni 156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f) kanał deszczowy w ul. Inżynierskiej wraz z 4 sztukami przykanalików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g) ul. Willową o dł. 51 m z chodnikami o powierzchni 10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h) kanał deszczowy w ul. Willowej o dł. 4,32 m wraz z 5 sztukami przykanalików, osadnikiem i separatorem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onadto poniesiono nakłady na opracowanie dokumentacji technicznej związanej </w:t>
        <w:br/>
        <w:t>z przebudową linii telefonicznej kolidującej z przebudową ul. Willowej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Zgodnej</w:t>
      </w:r>
      <w:r>
        <w:rPr>
          <w:color w:val="000000"/>
        </w:rPr>
        <w:t xml:space="preserve">  – plan 1.051.055 zł, wykonanie 1.051.054,40 zł. </w:t>
        <w:br/>
        <w:t>Nakłady finansowe zostały poniesione na wykonanie oraz odbiór:</w:t>
      </w:r>
    </w:p>
    <w:p>
      <w:pPr>
        <w:pStyle w:val="TextBody"/>
        <w:jc w:val="both"/>
        <w:rPr/>
      </w:pPr>
      <w:r>
        <w:rPr>
          <w:color w:val="000000"/>
        </w:rPr>
        <w:t>a) ulicę o dł. 423 m z mieszanki mineralno – asfaltowej oraz chodniki i zjazdy z kostki betonowej o powierzchni 1.37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b) kanał deszczowy w ul. Zgodnej o łącznej dł. 346,5 m wraz z 16 sztukami przykanalików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poniesiono nakłady finansowe na opracowanie opinii potwierdzającej osiągnięcie planowanego efektu ekologi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Rolnej i Lewej</w:t>
      </w:r>
      <w:r>
        <w:rPr>
          <w:color w:val="000000"/>
        </w:rPr>
        <w:t xml:space="preserve">  – plan 905.000 zł, wykonanie 897.670,05 zł. </w:t>
        <w:br/>
        <w:t>Nakłady finansowe zostały poniesione na wykonanie:</w:t>
      </w:r>
    </w:p>
    <w:p>
      <w:pPr>
        <w:pStyle w:val="TextBody"/>
        <w:jc w:val="both"/>
        <w:rPr/>
      </w:pPr>
      <w:r>
        <w:rPr>
          <w:color w:val="000000"/>
        </w:rPr>
        <w:t>a) ul. Rolnej o dł. 262 m z mieszanki mineralno – asfaltowej,  chodników i zjazdów z kostki betonowej o powierzchni 1.05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raz zatoki postojowej z kostki betonowej o powierzchni 467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b) kanału deszczowego w ul. Rolnej oraz 5 sztuk studzienek osadnikowych z wpustem ulicznym,</w:t>
      </w:r>
    </w:p>
    <w:p>
      <w:pPr>
        <w:pStyle w:val="TextBody"/>
        <w:jc w:val="both"/>
        <w:rPr/>
      </w:pPr>
      <w:r>
        <w:rPr>
          <w:color w:val="000000"/>
        </w:rPr>
        <w:t xml:space="preserve">c) ul. Lewej o dł. 204 m o nawierzchni z mieszanki mineralno – asfaltowej wraz </w:t>
        <w:br/>
        <w:t>z chodnikami i zjazdami z kostki betonowej o powierzchni 1.146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d) kanału deszczowego w ul. Lewej o dł. 170,4 m wraz z 8 sztukami przykanalików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poniesiono nakłady finansowe na pokrycie odsetek od uruchomienia pożyczki zaciągniętej w Wojewódzkim Funduszu Ochrony Środowiska i Gospodarki Wodnej w Łodzi oraz na pokrycie opłat związanych z zawarciem aneksów, jak również opracowanie opinii potwierdzającej osiągnięcie planowanego efektu ekologicznego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Pustej i Irysowej</w:t>
      </w:r>
      <w:r>
        <w:rPr>
          <w:color w:val="000000"/>
        </w:rPr>
        <w:t xml:space="preserve"> – plan 1.962.312 zł, wykonanie 1.930.634,39 zł Nakłady finansowe zostały poniesione na wykonanie:</w:t>
      </w:r>
    </w:p>
    <w:p>
      <w:pPr>
        <w:pStyle w:val="TextBody"/>
        <w:jc w:val="both"/>
        <w:rPr/>
      </w:pPr>
      <w:r>
        <w:rPr>
          <w:color w:val="000000"/>
        </w:rPr>
        <w:t xml:space="preserve">a) ul. Pustej o dł. 672 m z mieszanki mineralno – asfaltowej wraz z chodnikami </w:t>
        <w:br/>
        <w:t>o powierzchni 3.411,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b) kanału deszczowego w ul. Pustej o dł. 227,7 m wraz z 21 sztukami przykanalików,</w:t>
      </w:r>
    </w:p>
    <w:p>
      <w:pPr>
        <w:pStyle w:val="TextBody"/>
        <w:jc w:val="both"/>
        <w:rPr/>
      </w:pPr>
      <w:r>
        <w:rPr>
          <w:color w:val="000000"/>
        </w:rPr>
        <w:t xml:space="preserve">c) ul. Irysową o dł. 170 m z mieszanki mineralno – asfaltowej wraz chodnikami </w:t>
        <w:br/>
        <w:t>o powierzchni 845,1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d) kanał deszczowy w ul. Irysowej o dł. 93 m wraz z 6 sztukami przykanalików.</w:t>
      </w:r>
    </w:p>
    <w:p>
      <w:pPr>
        <w:pStyle w:val="TextBody"/>
        <w:jc w:val="both"/>
        <w:rPr/>
      </w:pPr>
      <w:r>
        <w:rPr>
          <w:color w:val="000000"/>
        </w:rPr>
        <w:t>Ponadto poniesiono nakłady finansowe na pokrycie odsetek od uruchomienia pożyczki zaciągniętej w Wojewódzkim Funduszu Ochrony Środowiska i Gospodarki Wodnej w Łodzi oraz na pokrycie opłat związanych z zawarciem aneksów, jak również opracowanie opinii potwierdzającej osiągnięcie planowanego efektu ekologi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ul. Cegielnianej i Ugaj</w:t>
      </w:r>
      <w:r>
        <w:rPr>
          <w:color w:val="000000"/>
        </w:rPr>
        <w:t xml:space="preserve"> – plan 933.913 zł, wykonanie 933.912,79 zł Nakłady finansowe zostały poniesione na wykonanie:</w:t>
      </w:r>
    </w:p>
    <w:p>
      <w:pPr>
        <w:pStyle w:val="TextBody"/>
        <w:jc w:val="both"/>
        <w:rPr/>
      </w:pPr>
      <w:r>
        <w:rPr>
          <w:color w:val="000000"/>
        </w:rPr>
        <w:t>a) ul. Cegielnianej o dł. 241 m z mas bitumicznych wraz z chodnikami i zjazdami z kostki betonowej o powierzchni 687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b) kanał deszczowy w ul. Cegielnianej o łącznej dó. 253 m wraz z 10 sztukami przykanalików,</w:t>
      </w:r>
    </w:p>
    <w:p>
      <w:pPr>
        <w:pStyle w:val="TextBody"/>
        <w:jc w:val="both"/>
        <w:rPr/>
      </w:pPr>
      <w:r>
        <w:rPr>
          <w:color w:val="000000"/>
        </w:rPr>
        <w:t>c) ul. Ugaj o dł. 197 m z mas bitumicznych z chodnikami o powierzchni 39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 parkingami z kostki betonowej o powierzchni 67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d) kanał deszczowy w ul. Ugaj o dł. 171 m wraz z 4 sztukami przykanalików.</w:t>
      </w:r>
    </w:p>
    <w:p>
      <w:pPr>
        <w:pStyle w:val="TextBody"/>
        <w:jc w:val="both"/>
        <w:rPr/>
      </w:pPr>
      <w:r>
        <w:rPr>
          <w:color w:val="000000"/>
        </w:rPr>
        <w:t>Ponadto poniesiono nakłady finansowe na pokrycie odsetek od uruchomienia pożyczki zaciągniętej w Wojewódzkim Funduszu Ochrony Środowiska i Gospodarki Wodnej w Łodzi jak również opracowanie opinii potwierdzającej osiągnięcie planowanego efektu ekologi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budowa odcinka ul Piaskowej</w:t>
      </w:r>
      <w:r>
        <w:rPr>
          <w:color w:val="000000"/>
        </w:rPr>
        <w:t xml:space="preserve">  – plan 449.366 zł, wykonanie 449.365,74 zł. </w:t>
        <w:br/>
        <w:t xml:space="preserve">Nakłady finansowe zostały poniesione na budowę ul. Piaskowej o dł. 192 m na odcinku od </w:t>
        <w:br/>
        <w:t>ul. Zajęczej do ul. Dębowej z mieszanki mineralno – asfaltowej wraz z chodnikami i zjazdami z kostki betonowej o powierzchni 477,2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oraz przebudowę kabla teletechnicznego </w:t>
        <w:br/>
        <w:t>o dł. 220 m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>- budowa ul. Gajowej</w:t>
      </w:r>
      <w:r>
        <w:rPr>
          <w:color w:val="000000"/>
        </w:rPr>
        <w:t xml:space="preserve">  – plan 878.156 zł, wykonanie 878.155,73 zł. Nakłady inwestycyjne zostały poniesione na budowę ulicy o dł. 418 m z mieszanki mineralno – asfaltowej oraz chodników i zjazdów z kostki betonowej o powierzchni 1.97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Ponadto wykonano kanał deszczowy o łącznej dł. 183 m wraz z 15 sztukami przykanalików jak również poniesiono nakłady finansowe na pokrycie odsetek od uruchomienia pożyczki zaciągniętej </w:t>
        <w:br/>
        <w:t>w Wojewódzkim Funduszu Ochrony Środowiska i Gospodarki Wodnej w Łodzi jak również opracowanie opinii potwierdzającej osiągnięcie planowanego efektu ekologi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30 - TURYSTYKA</w:t>
      </w:r>
    </w:p>
    <w:p>
      <w:pPr>
        <w:pStyle w:val="TextBody"/>
        <w:jc w:val="both"/>
        <w:rPr/>
      </w:pPr>
      <w:r>
        <w:rPr>
          <w:color w:val="000000"/>
        </w:rPr>
        <w:t>W tym dziale z budżetu miasta zaplanowano wydatki w wysokości 316.813 zł, wykonanie wyniosło 316.812,90  zł, tj. 100 %. Nakłady inwestycyjne zostały poniesione n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- zabezpieczenie i adaptacja wyrobisk „Grot Nagórzyckich” w Tomaszowie Mazowieckim na podziemną trasę turystyczną </w:t>
      </w:r>
      <w:r>
        <w:rPr>
          <w:color w:val="000000"/>
        </w:rPr>
        <w:t xml:space="preserve">– plan 12.200 zł, wykonanie 12.200 zł  </w:t>
        <w:br/>
        <w:t>na opracowanie studium wykonalności dla przedmiotowego zadania,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modernizacja infrastruktury ograniczającej nadmierną presją turystów w Rezerwacie Niebieskie Źródła</w:t>
      </w:r>
      <w:r>
        <w:rPr>
          <w:color w:val="000000"/>
        </w:rPr>
        <w:t xml:space="preserve"> – plan 303.413 zł, wykonanie 303.412,90 zł na opracowanie dokumentacji na modernizację infrastruktury ograniczającej nadmierną presję turystów w Rezerwacie Niebieskie Źródła. Wykonano przebudowę szaletu publicznego przy Skansenie rzeki Pilicy oraz zbiornika bezodpływowego ścieków sanitarny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- budowa parkingu przy rezerwacie Niebieskie Źródła </w:t>
      </w:r>
      <w:r>
        <w:rPr>
          <w:color w:val="000000"/>
        </w:rPr>
        <w:t>– plan 1.200 zł, wykonanie 1.200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na opracowanie ekspertyzy przyrodniczej i koncepcji ruchu turystycznego </w:t>
        <w:br/>
        <w:t>w obrębie rezerwat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00 - GOSPODARKA MIESZKANIOWA</w:t>
      </w:r>
    </w:p>
    <w:p>
      <w:pPr>
        <w:pStyle w:val="TextBody"/>
        <w:jc w:val="both"/>
        <w:rPr/>
      </w:pPr>
      <w:r>
        <w:rPr>
          <w:color w:val="000000"/>
        </w:rPr>
        <w:t>W tym dziale z budżetu miasta zaplanowano wydatki w wysokości 3.215.144 zł, wykonanie wyniosło 3.202.153,39  zł, tj. 99,60 %. Nakłady inwestycyjne zostały poniesione na: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b/>
          <w:color w:val="000000"/>
        </w:rPr>
        <w:t>- wykupy nieruchomości do zasobów komunalnych</w:t>
      </w:r>
      <w:r>
        <w:rPr>
          <w:color w:val="000000"/>
        </w:rPr>
        <w:t xml:space="preserve">: plan – 2.175.000 zł, wykonanie 2.162.009,56 zł tj. 99,40 % planu. Środki wydatkowano na pozyskanie nieruchomości przy ul. Zawadzkiej  oraz przy drodze krajowej nr 8 w związku z tworzonymi kompleksami inwestycyjnymi, przy ul. Modrzewskiego grunt pod budowę przepompowni miejskiej. Ponadto na podstawie przepisów ustawy o szczególnych zasadach przygotowania </w:t>
        <w:br/>
        <w:t xml:space="preserve">i realizacji inwestycji w zakresie dróg publicznych  wypłacone zostało odszkodowanie </w:t>
        <w:br/>
        <w:t>za przejęcie na rzecz Gminy Miasto Tomaszów Maz. udziału ½ w nieruchomości położonej przy ul. Zawadzkiej.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b/>
          <w:color w:val="000000"/>
        </w:rPr>
        <w:t xml:space="preserve">- budowę budynku mieszkalnego wielorodzinnego wraz z zagospodarowaniem terenu pomiędzy ulicami: Kwiatową, Szarych Szeregów, M. Kolbe oraz Ks. Skorupki </w:t>
      </w:r>
      <w:r>
        <w:rPr>
          <w:color w:val="000000"/>
        </w:rPr>
        <w:t xml:space="preserve">:  plan -  40.184 zł, wykonanie – 40.183,83 zł tj. 100 % planu. Nakłady inwestycyjne zostały poniesione na przeprowadzenie rozbiórki budynku po byłym MOPS oraz wykonanie kopii </w:t>
        <w:br/>
        <w:t xml:space="preserve">z mapy zasadniczej terenu w rejonie ulic Kwiatową, Szarych Szeregów, M. Kolbe oraz </w:t>
        <w:br/>
        <w:t xml:space="preserve">Ks. Skorupki dla celów uzyskania decyzji o warunkach zabudowy inwestycji polegającej </w:t>
        <w:br/>
        <w:t>na budowie budynku mieszkalnego wielorodzinnego.</w:t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b/>
          <w:color w:val="000000"/>
        </w:rPr>
        <w:t>- podwyższenie kapitału zakładowego TTBS  Spółka z o.o.</w:t>
      </w:r>
      <w:r>
        <w:rPr>
          <w:color w:val="000000"/>
        </w:rPr>
        <w:t xml:space="preserve">  Zaplanowano i wydatkowano na ten cel 999.960 zł  tj. 100% planu.  Otrzymane środki Spółka przeznaczyła na pokrycie wydatków związanych z następującymi inwestycjami:</w:t>
      </w:r>
    </w:p>
    <w:p>
      <w:pPr>
        <w:pStyle w:val="TextBody"/>
        <w:ind w:left="180" w:hanging="18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adaptację II piętra budynku przy ul. Św. Antoniego 28 z przeznaczeniem na 7 lokali mieszkalnych (roboty budowlane i instalacyjne),</w:t>
      </w:r>
    </w:p>
    <w:p>
      <w:pPr>
        <w:pStyle w:val="TextBody"/>
        <w:ind w:left="180" w:hanging="18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rozpoczęcie budowy budynku mieszkalnego przy ul. Bursztynowej 82/92 z 20 lokalami mieszkalnymi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– ADMINISTRACJA  PUBLICZNA</w:t>
      </w:r>
    </w:p>
    <w:p>
      <w:pPr>
        <w:pStyle w:val="TextBody"/>
        <w:ind w:left="180" w:hanging="18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W dziale zaplanowano i wydatkowano środki w wysokości 296.485,25 zł na </w:t>
      </w:r>
      <w:r>
        <w:rPr>
          <w:b/>
          <w:color w:val="000000"/>
        </w:rPr>
        <w:t>odnowienie zabytkowego budynku Pałacu Ślubów</w:t>
      </w:r>
      <w:r>
        <w:rPr>
          <w:color w:val="000000"/>
        </w:rPr>
        <w:t>. W ramach zadania wykonano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roboty elewacyjne, wymianę rynien, rur spustowych i obróbek blacharskich, malowanie drzwi wejściowych do budynk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- naprawę i renowację drzwi wewnętrznych, zewnętrznych wymianę stolarki okiennej, remont pokrycia daszku nad wejściem głównym, renowacja elewacji budynku, słupków i tralek ganku wejściowego, remont schodów zewnętrznych, oświetlenie elewacji budynku </w:t>
        <w:br/>
        <w:t>i ogrodzenia, licowanie ścian płytkami, przebudowa chodnika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grodzenie z przęseł metalowych o dł. 42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- OŚWIATA I WYCHOWANIE</w:t>
      </w:r>
    </w:p>
    <w:p>
      <w:pPr>
        <w:pStyle w:val="TextBody"/>
        <w:jc w:val="both"/>
        <w:rPr/>
      </w:pPr>
      <w:r>
        <w:rPr>
          <w:color w:val="000000"/>
        </w:rPr>
        <w:t xml:space="preserve">Na zadania realizowane w tym dziale przeznaczono środki w wysokości 2.181.316 zł. </w:t>
      </w:r>
    </w:p>
    <w:p>
      <w:pPr>
        <w:pStyle w:val="TextBody"/>
        <w:jc w:val="both"/>
        <w:rPr/>
      </w:pPr>
      <w:r>
        <w:rPr>
          <w:color w:val="000000"/>
        </w:rPr>
        <w:t>W okresie sprawozdawczym wydatkowano kwotę 2.179.189,02 zł. co stanowi 99,90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Środki przeznaczono na realizację następujących zadań:</w:t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b/>
          <w:color w:val="000000"/>
        </w:rPr>
        <w:t>- budowa boiska przy Szkole Podstawowej Nr 14</w:t>
      </w:r>
      <w:r>
        <w:rPr>
          <w:color w:val="000000"/>
        </w:rPr>
        <w:t xml:space="preserve"> – plan 285.556 zł, wykonanie </w:t>
        <w:br/>
        <w:t xml:space="preserve">285.555,34 zł, tj. 100 %. Nakłady finansowe zostały poniesione na wykonanie boiska </w:t>
        <w:br/>
        <w:t>ze sztucznej nawierzchni – poliuretanu na podbudowie betonowej wraz z odwodnieniem. Ponadto opracowano dokumentację techniczną na wykonanie przyłącza kanalizacji deszczowej, jak również przebudowano przyłącze napowietrzne NN kolidujące z budową boiska.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b/>
          <w:color w:val="000000"/>
        </w:rPr>
        <w:t>- termomodernizacja Zespołu Szkół Nr 4</w:t>
      </w:r>
      <w:r>
        <w:rPr>
          <w:color w:val="000000"/>
        </w:rPr>
        <w:t xml:space="preserve"> – plan 1.866.480 zł, wykonanie 1.864.353,68 zł, tj. 99,89%. Nakłady inwestycyjne zostały poniesione na II etap termomodernizacji (docieplenie ścian Sali gimnastycznej i budynku „A” oraz fos piwnicznych, docieplenie stropodachów, krycie papą termozgrzewalną dachów na budynku „B” i Łączniku) oraz na aktualizację audytu energetycznego, wyliczenie efektu ekologicznego możliwego do osiągnięcia w wyniku przeprowadzenia inwestycji oraz na pokrycie opłat i odsetek związanych z zaciągniętą pożyczką w wojewódzkim Funduszu Ochrony Środowiska </w:t>
        <w:br/>
        <w:t>i Gospodarki Wodnej w Łodzi. Planowany termin zakończenia inwestycji – 2010r.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b/>
          <w:color w:val="000000"/>
        </w:rPr>
        <w:t>- budowa boiska wielofunkcyjnego wraz z bieżnią na terenie Gimnazjum Nr 7</w:t>
      </w:r>
      <w:r>
        <w:rPr>
          <w:color w:val="000000"/>
        </w:rPr>
        <w:t xml:space="preserve"> – plan 29.280 zł, wykonanie 29.280 zł, tj. 100 %.  Nakłady finansowe zostały poniesione na opracowanie dokumentacji projektowo – kosztorysowej wraz ze specyfikacjami technicznymi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900 - GOSPODARKA KOMUNALNA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na realizację inwestycji środki w wysokości 476.357 zł </w:t>
        <w:br/>
        <w:t>a wydatkowano środki w wysokości 476.356,60 zł. tj. 100 % planu. Środki przeznaczone zostały na zadanie: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b/>
          <w:color w:val="000000"/>
        </w:rPr>
        <w:t>- renowacja Parku Rodego</w:t>
      </w:r>
      <w:r>
        <w:rPr>
          <w:color w:val="000000"/>
        </w:rPr>
        <w:t xml:space="preserve"> – plan -148.488 zł, wykonanie 148.487,75  Środki finansowe przeznaczono na wykonanie alejek asfaltowych z obrzeżami z kostki granitowej </w:t>
        <w:br/>
        <w:t>o powierzchni 1.145 m</w:t>
      </w:r>
      <w:r>
        <w:rPr>
          <w:color w:val="000000"/>
          <w:vertAlign w:val="superscript"/>
        </w:rPr>
        <w:t>2</w:t>
      </w:r>
      <w:r>
        <w:rPr>
          <w:color w:val="000000"/>
        </w:rPr>
        <w:t>. Inwestycja realizowana jest w cyklu dwuletnim.</w:t>
      </w:r>
    </w:p>
    <w:p>
      <w:pPr>
        <w:pStyle w:val="TextBody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przebudowa nawierzchni Pl. Narutowicza </w:t>
      </w:r>
      <w:r>
        <w:rPr>
          <w:color w:val="000000"/>
        </w:rPr>
        <w:t xml:space="preserve">– plan 327.869 zł, wykonanie 327.868,85 zł, </w:t>
        <w:br/>
        <w:t>tj. 100 %. Wykonano roboty elektryczne, wodno – kanalizacyjne oraz I część robót brukarskich. Inwestycja realizowana jest w cyklu trzyletnim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. NARODOWEGO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planowano środki w wysokości 2.362.851 zł a  wydatkowano 2.362.847,80 zł, tj. 100 % planu na realizację zadań:</w:t>
      </w:r>
    </w:p>
    <w:p>
      <w:pPr>
        <w:pStyle w:val="TextBody"/>
        <w:ind w:left="180" w:hanging="180"/>
        <w:jc w:val="both"/>
        <w:rPr/>
      </w:pPr>
      <w:r>
        <w:rPr>
          <w:b/>
          <w:color w:val="000000"/>
        </w:rPr>
        <w:t>- budowa OK. „Tkacz” w Tomaszowie Mazowieckim – centrum aktywności kulturalnej -</w:t>
      </w:r>
      <w:r>
        <w:rPr>
          <w:color w:val="000000"/>
        </w:rPr>
        <w:t xml:space="preserve"> plan 2.035.548 zł, wykonanie 2.035.545,40 zł, tj. 100 %.  Wykonano stan surowy budynku wraz z przyłączami mediów, pokryto koszty związane z kompleksowym nadzorem inwestorskim oraz opracowano studium wykonalności. Inwestycja realizowana jest w cyklu dwuletnim.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left="180" w:hanging="0"/>
        <w:jc w:val="both"/>
        <w:rPr>
          <w:color w:val="000000"/>
        </w:rPr>
      </w:pPr>
      <w:r>
        <w:rPr>
          <w:b/>
          <w:color w:val="000000"/>
        </w:rPr>
        <w:t>- termomodernizacja budynku MOK przy ul. Browarnej wraz z zagospodarowaniem terenu</w:t>
      </w:r>
      <w:r>
        <w:rPr>
          <w:color w:val="000000"/>
        </w:rPr>
        <w:t xml:space="preserve"> – plan 327.303 zł, wykonanie 327.302,40 zł, tj. 100 %. Środki wydatkowano na dociepleniu dachu i ścian zewnętrznych, remont tarasu, budowa drogi dojazdowej </w:t>
        <w:br/>
        <w:t>o nawierzchni z kostki betonowej oraz schodów, wykonano odwodnienie placu przed wejściem do budynku oraz oświetlenie terenu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6 - KULTURA FIZYCZNA I SPORT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planowano środki w wysokości 1.187.273 zł a  wydatkowano 1.187.272,22 zł, tj. 100 % planu na realizację zadań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- budowa kompleksu boisk przy Szkole Podstawowej Nr 12 w Tomaszowie Mazowieckim w ramach programu „Moje Boisko – Orlik 2012” </w:t>
      </w:r>
      <w:r>
        <w:rPr>
          <w:color w:val="000000"/>
        </w:rPr>
        <w:t>– plan 1.086.550 zł, wykonanie 1.086.549,72 zł, tj. 100%. Nakłady finansowe zostały poniesione na wykonanie:</w:t>
      </w:r>
    </w:p>
    <w:p>
      <w:pPr>
        <w:pStyle w:val="TextBody"/>
        <w:jc w:val="both"/>
        <w:rPr/>
      </w:pPr>
      <w:r>
        <w:rPr>
          <w:color w:val="000000"/>
        </w:rPr>
        <w:t xml:space="preserve">a) boiska wielofunkcyjnego obejmującego boisko do koszykówki i siatkówki wraz </w:t>
        <w:br/>
        <w:t>z infrastrukturą techniczną o nawierzchni syntetycznej o powierzchni 613,11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b) boisko do piłki nożnej wraz z infrastrukturą techniczną o nawierzchni syntetycznej </w:t>
        <w:br/>
        <w:t>o powierzchni 1.860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/>
      </w:pPr>
      <w:r>
        <w:rPr>
          <w:color w:val="000000"/>
        </w:rPr>
        <w:t>c) piłkochwyty z siatki o wysokości 6 m,</w:t>
      </w:r>
    </w:p>
    <w:p>
      <w:pPr>
        <w:pStyle w:val="TextBody"/>
        <w:jc w:val="both"/>
        <w:rPr/>
      </w:pPr>
      <w:r>
        <w:rPr>
          <w:color w:val="000000"/>
        </w:rPr>
        <w:t>d) ciąg komunikacyjny przy boisku o powierzchni 7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raz plac przed szkołą </w:t>
        <w:br/>
        <w:t>o powierzchni 585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e) ogrodzenie boiska o dł. 12 m oraz przestawienie istniejącego o dł. 74 m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f) 8 sztuk masztów oświetleniowych z projektorami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g) trybuny dla widzów oraz elementy małej architektury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budowa kompleksu boisk przy Gimnazjum Nr 3 w Tomaszowie Mazowieckim </w:t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w ramach programu „Moje Boisko – Orlik 2012” </w:t>
      </w:r>
      <w:r>
        <w:rPr>
          <w:color w:val="000000"/>
        </w:rPr>
        <w:t xml:space="preserve">– plan 23.863 zł, wykonanie 72,50 zł, </w:t>
        <w:br/>
        <w:t xml:space="preserve">tj. 0,30 %. Nakłady finansowe zostały poniesione na wykonanie kopii z mapy zasadniczej terenu dla celów uzyskania decyzji o warunkach zabudowy. Dla zadania ustalono w Uchwale </w:t>
        <w:br/>
        <w:t xml:space="preserve">Nr LI/444/09 Rady Miejskiej Tomaszowa Mazowieckiego z dnia 18.12.2009r. plan wydatków, które nie wygasają z końcem roku budżetowego 2009 w wysokości 23.790 zł, </w:t>
        <w:br/>
        <w:t>z terminem  realizacji do 30.06.2010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 xml:space="preserve">- rozbudowa OSiR w Tomaszowie Mazowieckim – uzupełnienie oferty turystyczno – rekreacyjnej Miasta poprzez przebudowę boiska o sztucznej nawierzchni wraz </w:t>
        <w:br/>
        <w:t xml:space="preserve">z infrastrukturą </w:t>
      </w:r>
      <w:r>
        <w:rPr>
          <w:color w:val="000000"/>
        </w:rPr>
        <w:t>– plan 12.200 zł, wykonanie 12.200 zł, tj. 100 %.  Nakłady finansowe zostały poniesione na opracowanie studium wykonalności.</w:t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- modernizacja maszynowni wraz z wykonaniem oświetlenia toru łyżwiarskiego przy </w:t>
        <w:br/>
        <w:t xml:space="preserve">ul. Strzeleckiej </w:t>
      </w:r>
      <w:r>
        <w:rPr>
          <w:color w:val="000000"/>
        </w:rPr>
        <w:t>– plan 64.660 zł, wykonanie 64.660 zł, tj. 100 %.  Nakłady finansowe zostały poniesione na opracowanie dokumentacji technicznej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1:00Z</dcterms:created>
  <dc:creator>elach</dc:creator>
  <dc:description/>
  <cp:keywords/>
  <dc:language>en-US</dc:language>
  <cp:lastModifiedBy>bskowronska</cp:lastModifiedBy>
  <cp:lastPrinted>2009-03-20T12:10:00Z</cp:lastPrinted>
  <dcterms:modified xsi:type="dcterms:W3CDTF">2010-03-18T14:12:00Z</dcterms:modified>
  <cp:revision>141</cp:revision>
  <dc:subject/>
  <dc:title>Wydatki majątkowe wynikające z wieloletniego</dc:title>
</cp:coreProperties>
</file>