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6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Zadania wynikające z porozumień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I - Dochod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realizację zadań w ramach zawartych porozumień (załącznik nr 14) w Uchwale Rady Miejskiej Nr XXXV/304/08 z dnia 19.12.2008r. założono kwotę </w:t>
      </w:r>
      <w:r>
        <w:rPr>
          <w:b/>
          <w:color w:val="000000"/>
        </w:rPr>
        <w:t>160.000 zł</w:t>
      </w:r>
      <w:r>
        <w:rPr>
          <w:color w:val="000000"/>
        </w:rPr>
        <w:t xml:space="preserve">. W okresie sprawozdawczym plan porozumień wzrósł o </w:t>
      </w:r>
      <w:r>
        <w:rPr>
          <w:b/>
          <w:color w:val="000000"/>
        </w:rPr>
        <w:t>131.248 zł</w:t>
      </w:r>
      <w:r>
        <w:rPr>
          <w:color w:val="000000"/>
        </w:rPr>
        <w:t xml:space="preserve"> do kwoty </w:t>
      </w:r>
      <w:r>
        <w:rPr>
          <w:b/>
          <w:color w:val="000000"/>
        </w:rPr>
        <w:t>291.248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pływy uzyskano w wysokości </w:t>
      </w:r>
      <w:r>
        <w:rPr>
          <w:b/>
          <w:color w:val="000000"/>
        </w:rPr>
        <w:t xml:space="preserve">289.998,99 zł. </w:t>
      </w:r>
      <w:r>
        <w:rPr>
          <w:color w:val="000000"/>
        </w:rPr>
        <w:t>tj. 99,57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pływy dotyczyły realizacji porozumień zawart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  Wojewodą Łódzkim na  utrzymanie grobów wojennych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 ościennymi gminami na objęcie przez Ośrodek Rehabilitacji Dzieci Niepełnosprawnych opieką rehabilitacyjną dzieci z terenu tych gmin.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ze Starostwem Powiatowym na realizację zadań biblioteki powiatowej w ramach działalności Miejskiej Biblioteki Publicznej,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 - Wydatki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Na zadania realizowane w ramach porozumień (załącznik nr 15) na rok 2009 zaplanowano środki w wysokości </w:t>
      </w:r>
      <w:r>
        <w:rPr>
          <w:b/>
          <w:color w:val="000000"/>
        </w:rPr>
        <w:t>160.000 zł</w:t>
      </w:r>
      <w:r>
        <w:rPr>
          <w:color w:val="000000"/>
        </w:rPr>
        <w:t xml:space="preserve">. Po dokonanych zmianach plan ten wyniósł </w:t>
      </w:r>
      <w:r>
        <w:rPr>
          <w:b/>
          <w:color w:val="000000"/>
        </w:rPr>
        <w:t>291.248 zł.</w:t>
      </w:r>
      <w:r>
        <w:rPr>
          <w:color w:val="000000"/>
        </w:rPr>
        <w:t xml:space="preserve"> </w:t>
        <w:br/>
        <w:t xml:space="preserve">W okresie sprawozdawczym wydatkowano </w:t>
      </w:r>
      <w:r>
        <w:rPr>
          <w:b/>
          <w:color w:val="000000"/>
        </w:rPr>
        <w:t>289.992,51 zł tj. 99,57 %</w:t>
      </w:r>
      <w:r>
        <w:rPr>
          <w:color w:val="000000"/>
        </w:rPr>
        <w:t xml:space="preserve">  kwoty planu rocznego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- DZIAŁALNOŚĆ USŁUGOWA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kwotę w wysokości 4.000 zł, wydatkowano 4.000 zł </w:t>
        <w:br/>
        <w:t>tj. 100 % n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- bieżące utrzymanie cmentarza i grobów wojennych – odśnieżanie w okresie zimowym, utrzymanie porządku, codzienne otwieranie i zamykanie Cmentarza Wojennego, koszenie trawników, sadzenie krzewów, zakup zniczy i kwiatów na święta narodowe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– OCHRONA ZDROW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kwotę w wysokości 122.248 zł, wydatkowano </w:t>
        <w:br/>
        <w:t>120.992,51 zł tj. 98,97 %. Środki przeznaczone zostały na częściowe pokrycie wydatków  Ośrodka Rehabilitacji Dzieci Niepełnosprawnych ponoszonych w związku z objęciem opieką rehabilitacyjną dzieci z terenu gmin ościennych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– POMOC SPOŁECZNA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 dziale tym zaplanowano kwotę w wysokości 100.000 zł, wydatkowano 100.000 zł </w:t>
        <w:br/>
        <w:t xml:space="preserve">tj. 100 % planu. Środki przeznaczone zostały na realizację projektu w ramach „Aktywnych form przeciwdziałania wykluczeniu społecznemu” tj. wyremontowanie 8 lokali socjalnych, zakup materiałów budowlanych i narzędzi na utworzenie mieszkania chronionego </w:t>
        <w:br/>
        <w:t>i socjalnego oraz przeprowadzenie szkolenia w zakresie wykańczania wnętrz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. NARODOWEGO</w:t>
      </w:r>
    </w:p>
    <w:p>
      <w:pPr>
        <w:pStyle w:val="TextBody"/>
        <w:jc w:val="both"/>
        <w:rPr/>
      </w:pPr>
      <w:r>
        <w:rPr>
          <w:color w:val="000000"/>
        </w:rPr>
        <w:t>Zaplanowaną kwotę 65.000 zł. wydatkowano w 100 % na zadania realizowane przez Miejską Bibliotekę Publiczną związane z prowadzeniem działalności  biblioteki powiatowej tj. na: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color w:val="000000"/>
        </w:rPr>
        <w:t>- wynagrodzenie dla pracownika, któremu powierzono zadania z zakresu opieki nad</w:t>
        <w:br/>
        <w:t xml:space="preserve">    powiatową siecią bibliotek publicznych,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color w:val="000000"/>
        </w:rPr>
        <w:t>- zakup książek i podręczników oraz niezbędnych pomocy do realizacji zadań biblioteki</w:t>
        <w:br/>
        <w:t xml:space="preserve">   publicznej,</w:t>
      </w:r>
    </w:p>
    <w:p>
      <w:pPr>
        <w:pStyle w:val="TextBody"/>
        <w:ind w:left="180" w:hanging="0"/>
        <w:jc w:val="both"/>
        <w:rPr/>
      </w:pPr>
      <w:r>
        <w:rPr>
          <w:color w:val="000000"/>
        </w:rPr>
        <w:t>- zwrot kosztów podróż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41:00Z</dcterms:created>
  <dc:creator>elach</dc:creator>
  <dc:description/>
  <cp:keywords/>
  <dc:language>en-US</dc:language>
  <cp:lastModifiedBy>elach</cp:lastModifiedBy>
  <cp:lastPrinted>2010-03-19T14:36:00Z</cp:lastPrinted>
  <dcterms:modified xsi:type="dcterms:W3CDTF">2010-03-19T13:36:00Z</dcterms:modified>
  <cp:revision>41</cp:revision>
  <dc:subject/>
  <dc:title>ZADANIA WYNIKAJĄCE Z POROZUMIEŃ</dc:title>
</cp:coreProperties>
</file>