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Dotacje przedmiotowe i celowe – część opisowa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Na dotacje przedmiotowe i celowe uchwałą Nr URM Nr </w:t>
        <w:tab/>
        <w:t xml:space="preserve">XXXV/304/08 z dnia 19 grudnia 2008r. w budżecie miasta zaplanowano środki finansowe w wysokości </w:t>
      </w:r>
      <w:r>
        <w:rPr>
          <w:b/>
          <w:color w:val="000000"/>
        </w:rPr>
        <w:t>5.679.000 zł</w:t>
      </w:r>
      <w:r>
        <w:rPr>
          <w:color w:val="000000"/>
        </w:rPr>
        <w:t xml:space="preserve">. </w:t>
        <w:br/>
        <w:t xml:space="preserve">Po dokonanych zmianach w ciągu roku 2009 plan wyniósł </w:t>
      </w:r>
      <w:r>
        <w:rPr>
          <w:b/>
          <w:color w:val="000000"/>
        </w:rPr>
        <w:t>5.979.213 zł.</w:t>
      </w:r>
      <w:r>
        <w:rPr>
          <w:color w:val="000000"/>
        </w:rPr>
        <w:t xml:space="preserve"> W analizowanym okresie wydatkowano kwotę </w:t>
      </w:r>
      <w:r>
        <w:rPr>
          <w:b/>
          <w:color w:val="000000"/>
        </w:rPr>
        <w:t>5.978.520,20 zł</w:t>
      </w:r>
      <w:r>
        <w:rPr>
          <w:color w:val="000000"/>
        </w:rPr>
        <w:t xml:space="preserve">. </w:t>
      </w:r>
      <w:r>
        <w:rPr>
          <w:b/>
          <w:color w:val="000000"/>
        </w:rPr>
        <w:t>tj. 99,99 %</w:t>
      </w:r>
      <w:r>
        <w:rPr>
          <w:color w:val="000000"/>
        </w:rPr>
        <w:t xml:space="preserve"> (załącznik nr 11).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400 – WYTWARZANIE I ZAOPATRYWANIE W ENERGIĘ ELEKTRYCZNĄ, GAZ I WODĘ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 zadania realizowane w tym dziale zaplanowano kwotę 10.848 zł, wydatkowano</w:t>
        <w:br/>
        <w:t>10.847,20 zł tj.99,99 % planu. Na podstawie przeprowadzonych konkursów i podpisanych umów środki przekazane zostały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Rodzinnego Ogrodu Działkowego im. J. Tuwima na wymianę instalacji wodnej i hydroforowej – 3.000zł,</w:t>
      </w:r>
    </w:p>
    <w:p>
      <w:pPr>
        <w:pStyle w:val="Normal"/>
        <w:spacing w:lineRule="auto" w:line="360"/>
        <w:jc w:val="both"/>
        <w:rPr>
          <w:color w:val="000000"/>
          <w:szCs w:val="20"/>
          <w:u w:val="single"/>
        </w:rPr>
      </w:pPr>
      <w:r>
        <w:rPr>
          <w:color w:val="000000"/>
        </w:rPr>
        <w:t>- Rodzinnego Ogrodu Działkowego im. A.Mickiewicza na modernizację instalacji elektrycznej – 7.847,20 zł.</w:t>
      </w:r>
    </w:p>
    <w:p>
      <w:pPr>
        <w:pStyle w:val="Normal"/>
        <w:spacing w:lineRule="auto" w:line="360"/>
        <w:rPr>
          <w:color w:val="FF0000"/>
          <w:szCs w:val="20"/>
          <w:u w:val="single"/>
        </w:rPr>
      </w:pPr>
      <w:r>
        <w:rPr>
          <w:color w:val="FF000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00 – TRANSPORT I ŁĄCZNOŚĆ</w:t>
      </w:r>
    </w:p>
    <w:p>
      <w:pPr>
        <w:pStyle w:val="TextBody"/>
        <w:jc w:val="both"/>
        <w:rPr/>
      </w:pPr>
      <w:r>
        <w:rPr>
          <w:color w:val="000000"/>
        </w:rPr>
        <w:t>W dziale tym zaplanowano z budżetu miasta dotację przedmiotową dla Miejskiego Zakładu Komunikacyjnego w wysokości 4.605.300 zł. W okresie sprawozdawczym przekazano środki w wysokości 100 % planowanej kwoty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Dotacja z budżetu miasta stanowiła dopłatę do jednego wozokilometra w wysokości 2,193 zł brutto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Realizacja planu zakładu budżetowego - MZK przedstawia się następująco:</w:t>
      </w:r>
    </w:p>
    <w:p>
      <w:pPr>
        <w:pStyle w:val="Heading4"/>
        <w:tabs>
          <w:tab w:val="clear" w:pos="708"/>
          <w:tab w:val="left" w:pos="3402" w:leader="none"/>
          <w:tab w:val="left" w:pos="567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Heading4"/>
        <w:tabs>
          <w:tab w:val="clear" w:pos="708"/>
          <w:tab w:val="left" w:pos="3402" w:leader="none"/>
          <w:tab w:val="left" w:pos="5670" w:leader="none"/>
        </w:tabs>
        <w:rPr/>
      </w:pPr>
      <w:r>
        <w:rPr>
          <w:color w:val="000000"/>
          <w:u w:val="single"/>
        </w:rPr>
        <w:t>Przychody</w:t>
      </w:r>
      <w:r>
        <w:rPr>
          <w:color w:val="000000"/>
        </w:rPr>
        <w:t xml:space="preserve">                           plan: 9.734.777,98 zł     wykonanie: 9.736.966,64 zł tj. 100,02 %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>w tym: z tytułu świadczonych usług</w:t>
        <w:tab/>
        <w:t xml:space="preserve"> 4.702.730 zł</w:t>
        <w:tab/>
        <w:t xml:space="preserve">  4.705.215,63 zł tj.    100,05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dotacja Urzędu Miasta </w:t>
        <w:tab/>
        <w:t xml:space="preserve"> 4.605.300 zł</w:t>
        <w:tab/>
        <w:t xml:space="preserve">  4.605.300,00 zł tj.    100,00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FF0000"/>
        </w:rPr>
        <w:tab/>
      </w:r>
      <w:r>
        <w:rPr>
          <w:color w:val="000000"/>
        </w:rPr>
        <w:t>odsprzedaż materiałów, złomu</w:t>
        <w:tab/>
        <w:t xml:space="preserve">        4.000 zł </w:t>
        <w:tab/>
        <w:t xml:space="preserve">         4.083,48 zł tj.    102,09 % 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FF0000"/>
        </w:rPr>
        <w:tab/>
      </w:r>
      <w:r>
        <w:rPr>
          <w:color w:val="000000"/>
        </w:rPr>
        <w:t>odsetki bankowe i od kontrahentów      22.000 zł</w:t>
        <w:tab/>
        <w:t xml:space="preserve">       24.672,84 zł tj.    112,15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FF0000"/>
        </w:rPr>
        <w:tab/>
      </w:r>
      <w:r>
        <w:rPr>
          <w:color w:val="000000"/>
        </w:rPr>
        <w:t>inne przychody</w:t>
        <w:tab/>
        <w:t xml:space="preserve">      67.000 zł</w:t>
        <w:tab/>
        <w:t xml:space="preserve">       73.660,55 zł tj.    109.94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FF0000"/>
        </w:rPr>
        <w:t xml:space="preserve">           </w:t>
      </w:r>
      <w:r>
        <w:rPr>
          <w:color w:val="000000"/>
        </w:rPr>
        <w:t>amortyzacja i  inne zwiększenia</w:t>
        <w:tab/>
        <w:t xml:space="preserve">    530.000 zł</w:t>
        <w:tab/>
        <w:t xml:space="preserve">     520.286,16 zł tj.      98,17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</w:rPr>
      </w:pPr>
      <w:r>
        <w:rPr>
          <w:color w:val="FF000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  <w:sz w:val="22"/>
        </w:rPr>
        <w:tab/>
        <w:tab/>
        <w:t xml:space="preserve">               razem           plan: 9.931.030 zł    wykonanie: 9.933.218,66 zł tj.   100,02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  <w:t>stan środków obrotowych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>na początek roku:                    plan: -196.252,02 zł                   wykonanie:  -196.252,02zł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  <w:sz w:val="24"/>
          <w:u w:val="single"/>
        </w:rPr>
        <w:t>Rozchody</w:t>
      </w:r>
      <w:r>
        <w:rPr>
          <w:color w:val="000000"/>
          <w:sz w:val="24"/>
        </w:rPr>
        <w:t xml:space="preserve">                          plan: 9.734.777,98 zł      wykonanie: 9.736.966,64 zł tj.  100,02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4"/>
        </w:rPr>
      </w:pPr>
      <w:r>
        <w:rPr>
          <w:color w:val="000000"/>
        </w:rPr>
        <w:t>w tym: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>na wynagrodzenia i pochodne</w:t>
        <w:tab/>
        <w:t>5.851.000 zł</w:t>
        <w:tab/>
        <w:t xml:space="preserve">5.789.560,34 zł tj.    98,95 % 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  <w:t>rzeczowe i pozostałe</w:t>
        <w:tab/>
        <w:t>4.016.748 zł</w:t>
        <w:tab/>
        <w:t>3.715.327,45 zł tj.    92,50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</w:rPr>
      </w:pPr>
      <w:r>
        <w:rPr>
          <w:color w:val="FF000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razem                plan:  9.867.748 zł    wykonanie: 9.504.887,79 zł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 xml:space="preserve">stan środków obrotowych na koniec </w:t>
        <w:tab/>
        <w:t xml:space="preserve">  -132.970,02 zł</w:t>
        <w:tab/>
        <w:t xml:space="preserve">  + 232.078,85 zł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  <w:t>okresu sprawozdawczego</w:t>
        <w:tab/>
        <w:tab/>
        <w:t xml:space="preserve"> 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color w:val="FF0000"/>
          <w:sz w:val="20"/>
          <w:szCs w:val="2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>
          <w:color w:val="000000"/>
          <w:szCs w:val="20"/>
          <w:u w:val="single"/>
        </w:rPr>
        <w:t>Zobowiązania</w:t>
      </w:r>
      <w:r>
        <w:rPr>
          <w:color w:val="000000"/>
          <w:szCs w:val="20"/>
        </w:rPr>
        <w:t xml:space="preserve"> na koniec 2009r. wynoszą 1.191.230,69 zł. Zobowiązania wymagalne </w:t>
        <w:br/>
        <w:t>nie wystąpiły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  <w:u w:val="single"/>
        </w:rPr>
        <w:t xml:space="preserve">Należności </w:t>
      </w:r>
      <w:r>
        <w:rPr>
          <w:color w:val="000000"/>
          <w:szCs w:val="20"/>
        </w:rPr>
        <w:t>na dzień 31.12.2008r. wyniosły  101.279,52 zł z tytułu dostaw robót i usług, podatku VAT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– ADMINISTRACJA PUBLICZ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a zadania realizowane w tym dziale zaplanowano kwotę 1.065 zł, którą przekazano dla Powiatu w 100 %. Dotację wykorzystano na organizację V Powiatowego Spotkania Noworocznego połączonego z Sesją Uniwersytetu Ludowego na temat „Przyszłość małej ojczyzny w barwach kultury regionalnej”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4 – BEZPIECZEŃSTWO PUBLICZNE I OCHRONA P-PO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zadania realizowane w tym dziale zaplanowano kwotę 14.000 zł, przekazano  13.740 zł tj. 98,14 %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Na podstawie przeprowadzonych konkursów i podpisanych umów na realizację zadań publicznych zgodnie z ustawą o działalności pożytku publicznego i o wolontariacie oraz </w:t>
        <w:br/>
        <w:t xml:space="preserve">w związku z Uchwałą Nr XXXII/284/08 Rady Miejskiej Tomaszowa Mazowieckiego </w:t>
        <w:br/>
        <w:t>z 28.10.2008r. w sprawie przyjęcia „Programu współpracy Gminy Miasto Tomaszów Mazowiecki z organizacjami pozarządowymi oraz podmiotami prowadzącymi działalność pożytku publicznego na rok 2009”  środki przeznaczone zostały na zadania dotyczące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prowadzenie profilaktycznej działalności w zakresie bezpieczeństwa na wodach wśród dzieci i młodzieży oraz zabezpieczenie akwenów wodnych i zapewnienie bezpieczeństwa osób wypoczywających nad wodami na terenie Miasta Tomaszowa Mazowieckiego</w:t>
      </w:r>
      <w:r>
        <w:rPr>
          <w:color w:val="000000"/>
        </w:rPr>
        <w:t xml:space="preserve"> dla Powiatowego Wodnego Pogotowia Ratunkowego – 5.740 zł,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prowadzenie profilaktycznej działalności w zakresie bezpieczeństwa na drogach, naukę bezpiecznej jazdy dla kierowców oraz popularyzację sportów motorowych i rowerowych na terenie Tomaszowa Maz.</w:t>
      </w:r>
      <w:r>
        <w:rPr>
          <w:color w:val="000000"/>
        </w:rPr>
        <w:t xml:space="preserve"> dla Automobilklubu Tomaszowskiego -5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prowadzenie profilaktycznej działalności w zakresie udzielania pierwszej pomocy przedmedycznej wśród mieszkańców miasta Tomaszowa Maz.</w:t>
      </w:r>
      <w:r>
        <w:rPr>
          <w:color w:val="000000"/>
        </w:rPr>
        <w:t xml:space="preserve"> dla Polskiego Czerwonego Krzyża – 3.000 zł. </w:t>
      </w:r>
    </w:p>
    <w:p>
      <w:pPr>
        <w:pStyle w:val="Normal"/>
        <w:spacing w:lineRule="auto" w:line="360"/>
        <w:jc w:val="both"/>
        <w:rPr>
          <w:color w:val="FF0000"/>
          <w:szCs w:val="20"/>
          <w:u w:val="single"/>
        </w:rPr>
      </w:pPr>
      <w:r>
        <w:rPr>
          <w:color w:val="FF000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– OŚWIATA I WYCHOWANIE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 zadania realizowane w tym dziale zaplanowano kwotę 38.000 zł, przekazano w 100 %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Na podstawie przeprowadzonych konkursów i podpisanych umów na realizację zadań publicznych zgodnie z ustawą o działalności pożytku publicznego i o wolontariacie oraz </w:t>
        <w:br/>
        <w:t xml:space="preserve">w związku z Uchwałą Nr XXXII/284/08 Rady Miejskiej Tomaszowa Mazowieckiego </w:t>
        <w:br/>
        <w:t>z 28.10.2008r. w sprawie przyjęcia „Programu współpracy  Gminy Miasto Tomaszów Mazowiecki z organizacjami pozarządowymi oraz podmiotami prowadzącymi działalność pożytku publicznego na rok 2009” środki przeznaczone zostały na następujące zadani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 xml:space="preserve">aktywizację osób w wieku emerytalnym poprzez prowadzenie działań mających </w:t>
        <w:br/>
        <w:t xml:space="preserve">na celu utrzymanie i podnoszenie poziomu sprawności intelektualnej, psychicznej </w:t>
        <w:br/>
        <w:t>i fizycznej oraz podtrzymanie więzi społecznych osób starszych z terenu miasta Tomaszowa Mazowieckiego</w:t>
      </w:r>
      <w:r>
        <w:rPr>
          <w:color w:val="000000"/>
        </w:rPr>
        <w:t xml:space="preserve"> dla Tomaszowskiego Uniwersytetu Trzeciego Wieku –</w:t>
        <w:br/>
        <w:t>20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realizację programów dotyczących wychowania patriotycznego w duchu społeczeństwa obywatelskiego oraz podtrzymywanie tradycji narodowej</w:t>
      </w:r>
      <w:r>
        <w:rPr>
          <w:color w:val="000000"/>
        </w:rPr>
        <w:t xml:space="preserve"> dla Związku Harcerstwa Polskiego-Chorągiew Łódzka Hufiec Tomaszów Mazowiecki – 4.800 zł, dla Związku Strzeleckiego „Strzelec” OSW Jednostka Strzelecka 1002 Tomaszów Mazowiecki  – 1.200 zł oraz dla Tomaszowskiego Stowarzyszenia Inicjatyw Kulturalnych – 4.0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program pracy z młodzieżą w ramach grup rozwoju osobistego</w:t>
      </w:r>
      <w:r>
        <w:rPr>
          <w:color w:val="000000"/>
        </w:rPr>
        <w:t xml:space="preserve"> dla Abstynenckiego Stowarzyszenia Klubu Wzajemnej Pomocy „Ala” – 4.0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nadto przekazano dotację celową w wysokości 4.000 zł Powiatowi Tomaszowskiemu na współfinansowanie wypoczynku letniego dla dzieci i młodzieży ze szkół podstawowych </w:t>
        <w:br/>
        <w:t>i gimnazjów z terenu miasta Tomaszowa Mazowieckiego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- OCHRONA ZDROWIA</w:t>
      </w:r>
    </w:p>
    <w:p>
      <w:pPr>
        <w:pStyle w:val="TextBody"/>
        <w:jc w:val="both"/>
        <w:rPr/>
      </w:pPr>
      <w:r>
        <w:rPr>
          <w:color w:val="000000"/>
        </w:rPr>
        <w:t xml:space="preserve">Plan wydatków na 2009 r. w tym dziale wynosi 400.000 zł. Przekazano 100 % planowanej kwoty na podstawie przeprowadzonych konkursów i podpisanych umów na realizację zadań publicznych z zakresu Miejskiego Programu Profilaktyki i Rozwiązywania Problemów Alkoholowych oraz Integracji Społecznej Osób Uzależnionych i Ich Bliskich na rok 2009 zgodnie z ustawą o działalności pożytku publicznego i o wolontariacie oraz w związku </w:t>
        <w:br/>
        <w:t xml:space="preserve">z Uchwałą Nr XXXII/284/08 Rady Miejskiej Tomaszowa Mazowieckiego z 28.10.2008r. </w:t>
        <w:br/>
        <w:t xml:space="preserve">w sprawie przyjęcia „Programu współpracy Gminy Miasto Tomaszów Mazowiecki </w:t>
        <w:br/>
        <w:t>z organizacjami pozarządowymi oraz podmiotami prowadzącymi działalność pożytku publicznego na rok 2009”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tacje w kwocie 47.000 zł przekazano na </w:t>
      </w:r>
      <w:r>
        <w:rPr>
          <w:b/>
          <w:color w:val="000000"/>
          <w:u w:val="single"/>
        </w:rPr>
        <w:t xml:space="preserve">prowadzenie profilaktycznej działalności informacyjnej i edukacyjnej w zakresie przeciwdziałania narkomanii w szczególności </w:t>
      </w:r>
      <w:r>
        <w:rPr>
          <w:color w:val="000000"/>
          <w:u w:val="single"/>
        </w:rPr>
        <w:t xml:space="preserve">dla </w:t>
      </w:r>
      <w:r>
        <w:rPr>
          <w:b/>
          <w:color w:val="000000"/>
          <w:u w:val="single"/>
        </w:rPr>
        <w:t>dzieci i młodzieży oraz działań na rzecz osób uzależnionych od narkotyków z terenu Tomaszowa Mazowieckiego</w:t>
      </w:r>
      <w:r>
        <w:rPr>
          <w:color w:val="000000"/>
        </w:rPr>
        <w:t xml:space="preserve">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Stowarzyszenia Pomocy „Arka Noego”                                                      29.0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WKCH Społeczność Chrześcijańska „TOMY”                                          16.0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Polskiego Czerwonego Krzyża                                                                     2.0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ekazano również dotacje w kwocie 72.000 zł na </w:t>
      </w:r>
      <w:r>
        <w:rPr>
          <w:b/>
          <w:color w:val="000000"/>
          <w:u w:val="single"/>
        </w:rPr>
        <w:t xml:space="preserve">organizację wypoczynku dla dzieci </w:t>
        <w:br/>
        <w:t xml:space="preserve">i młodzieży z terenu miasta Tomaszowa Maz z elementami profilaktyki uzależnień </w:t>
      </w:r>
      <w:r>
        <w:rPr>
          <w:color w:val="000000"/>
        </w:rPr>
        <w:t>dla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Fundacja „N.S.J. – Rodzina”                                                                             35.0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Miejskiego Ośrodka Kultury                                                                               3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zielnicowego Ośrodka Kultury                                                                         5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środek Kultury „Tkacz”                                                                                    3.0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Towarzystwa Przyjaciół Dzieci                                                                           9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Uczniowskiego Klubu Sportowego "Niezapominajki”                                       3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wiązku Harcerstwa Polskiego Chorągiew Łódzka Hufiec Tomaszów Maz.   14.000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nadto przekazano środki w wysokości 140.000 zł na </w:t>
      </w:r>
      <w:r>
        <w:rPr>
          <w:b/>
          <w:color w:val="000000"/>
          <w:u w:val="single"/>
        </w:rPr>
        <w:t xml:space="preserve">prowadzenie działań związanych </w:t>
        <w:br/>
        <w:t>z profilaktyką i rozwiązywaniem problemów alkoholowych oraz integrację społeczną osób uzależnionych od alkoholu oraz ich bliskich z terenu Miasta Tomaszowa Mazowieckiego</w:t>
      </w:r>
      <w:r>
        <w:rPr>
          <w:color w:val="000000"/>
        </w:rPr>
        <w:t xml:space="preserve">  przez:</w:t>
      </w:r>
    </w:p>
    <w:p>
      <w:pPr>
        <w:pStyle w:val="Normal"/>
        <w:spacing w:lineRule="auto" w:line="360"/>
        <w:rPr/>
      </w:pPr>
      <w:r>
        <w:rPr>
          <w:color w:val="000000"/>
        </w:rPr>
        <w:t>- Abstynenckie Stowarzyszenie Klubu Wzajemnej Pomocy „Ala”              69.000 zł,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Stowarzyszenie Abstynenckie „Azyl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60.000 zł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Stowarzyszenie Pomocy „Arka Noego”                                                      11.000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</w:t>
      </w:r>
      <w:r>
        <w:rPr>
          <w:b/>
          <w:color w:val="000000"/>
          <w:u w:val="single"/>
        </w:rPr>
        <w:t>prowadzenie świetlicy środowiskowo-integracyjnej dla dzieci i młodzieży z terenu miasta</w:t>
      </w:r>
      <w:r>
        <w:rPr>
          <w:color w:val="000000"/>
        </w:rPr>
        <w:t xml:space="preserve"> Tomaszowa Mazowieckiego przeznaczono kwotę 44.000 zł. Zadania realizowane było przez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Stowarzyszenie Dzieci i Osób Niepełnosprawnych                                   15.800 zł,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wiązek Harcerstwa Polskieg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          28.2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niu 1 lutego 2010r. ZHP dokonał zwrotu niewykorzystanej dotacji w wysokości </w:t>
      </w:r>
      <w:r>
        <w:rPr>
          <w:b/>
          <w:color w:val="000000"/>
        </w:rPr>
        <w:t>792,08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</w:t>
      </w:r>
      <w:r>
        <w:rPr>
          <w:b/>
          <w:color w:val="000000"/>
          <w:u w:val="single"/>
        </w:rPr>
        <w:t>prowadzenie szkoleń dla nauczycieli szkół podstawowych i gimnazjalnych z zakresu udzielania pierwszej pomocy przedmedycznej</w:t>
      </w:r>
      <w:r>
        <w:rPr>
          <w:color w:val="000000"/>
        </w:rPr>
        <w:t xml:space="preserve">  realizowane przez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Polski Czerwony Krzyż                                                                              10.000 zł,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dniu 8 lutego 2010r. PCK dokonał zwrotu niewykorzystanej dotacji w wysokości </w:t>
      </w:r>
      <w:r>
        <w:rPr>
          <w:b/>
          <w:color w:val="000000"/>
        </w:rPr>
        <w:t>9,66 zł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</w:t>
      </w:r>
      <w:r>
        <w:rPr>
          <w:b/>
          <w:color w:val="000000"/>
          <w:u w:val="single"/>
        </w:rPr>
        <w:t>prowadzenie socjoterapeutycznej świetlicy środowiskowej dla dzieci i młodzieży pochodzących z rodzin dotkniętych chorobą alkoholową z terenu Miasta Tomaszowa Mazowieckiego</w:t>
      </w:r>
      <w:r>
        <w:rPr>
          <w:color w:val="000000"/>
        </w:rPr>
        <w:t xml:space="preserve"> realizowane przez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Towarzystwo Przyjaciół Dzieci                                                                  67.0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</w:t>
      </w:r>
      <w:r>
        <w:rPr>
          <w:b/>
          <w:color w:val="000000"/>
          <w:u w:val="single"/>
        </w:rPr>
        <w:t>prowadzenie działań w zakresie docierania do środowisk młodzieżowych przez twz. Pedagogów ulicy – osób, które nawiążą kontakt z nieformalnymi grupami młodzieży przebywającymi na ulicach, w blokowiskach miast, zdefiniują problem uzależnień, przedstawią możliwe formy wsparcia i właściwe modele wykorzystywania czasu wolnego na terenie Miasta Tomaszowa Mazowieckiego</w:t>
      </w:r>
      <w:r>
        <w:rPr>
          <w:color w:val="000000"/>
        </w:rPr>
        <w:t xml:space="preserve"> realizowane przez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Stowarzyszenie Pomocy „Arka Noego”                                                         20.000 zł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2 - POMOC SPOŁECZNA</w:t>
      </w:r>
    </w:p>
    <w:p>
      <w:pPr>
        <w:pStyle w:val="TextBody"/>
        <w:jc w:val="both"/>
        <w:rPr/>
      </w:pPr>
      <w:r>
        <w:rPr>
          <w:color w:val="000000"/>
        </w:rPr>
        <w:t>Na zadania realizowane w tym dziale zaplanowano z budżetu kwotę 154.000 zł, wykorzystano dotację w wysokości 100 % planu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Ośrodek Interwencji Kryzysowej </w:t>
      </w:r>
      <w:r>
        <w:rPr>
          <w:color w:val="000000"/>
        </w:rPr>
        <w:t xml:space="preserve">– zaplanowano środki w wysokości 5.000 zł. Środki </w:t>
        <w:br/>
        <w:t>w całości przeznaczono, zgodnie z porozumieniem zawartym ze Starostwem Powiatowym, na pokrycie kosztów pracy socjalnej oraz pomocy psychologicznej i prawnej  wykonywanej przez Ośrodek Interwencji Kryzysowej działający przy Powiatowym Centrum Pomocy Rodzinie w Tomaszowie Maz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Ponadto dla podmiotów niepublicznych w ramach zawartych umów na realizację zadań publicznych zgodnie z ustawą o działalności pożytku publicznego i o wolontariacie oraz </w:t>
        <w:br/>
        <w:t xml:space="preserve">w związku z Uchwałą Nr XXXII/284/08 Rady Miejskiej Tomaszowa Mazowieckiego </w:t>
        <w:br/>
        <w:t xml:space="preserve">z 28.10.2008r. w sprawie przyjęcia „Programu współpracy Gminy Miasto Tomaszów Mazowiecki z organizacjami pozarządowymi oraz podmiotami prowadzącymi działalność pożytku publicznego na rok 2009”. na planowaną kwotę 149.000 zł wykorzystano zgodnie </w:t>
        <w:br/>
        <w:t>z podpisanymi umowami 100 % dotacji przez: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lski Związek Emerytów, Rencistów i Inwalidów</w:t>
      </w:r>
      <w:r>
        <w:rPr>
          <w:color w:val="000000"/>
        </w:rPr>
        <w:t xml:space="preserve"> - 4.000 zł na aktywizację osób starszych poprzez rozwijanie środowiskowych form wsparcia, działaniu o charakterze integracyjnym oraz samopomocowym  m.in. poprzez organizowanie imprez i szkoleń na terenie miasta Tomaszowa Mazowieckieg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Polski Związek Niewidomych</w:t>
      </w:r>
      <w:r>
        <w:rPr>
          <w:color w:val="000000"/>
        </w:rPr>
        <w:t xml:space="preserve"> - 3.000 zł na prowadzeniu działań polegających na rozwijaniu środowiskowych form wsparcia mających na celu integrację, usamodzielnienie się osób niepełnosprawnych poprzez używanie przedmiotów przeznaczonych dla osób niewidomych i słabowidzących z terenu Miasta Tomaszowa Mazowieckiego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Polski Czerwony Krzyż</w:t>
      </w:r>
      <w:r>
        <w:rPr>
          <w:color w:val="000000"/>
        </w:rPr>
        <w:t xml:space="preserve"> – 7.000 zł na prowadzenie działań polegających na świadczeniu usług socjalnych mających na celu popularyzację działań promujących honorowe krwiodawstwo, integrowanie środowiska krwiodawców oraz udzielanie pomocy wspierającej osoby i ich bliskich w wysiłkach zmierzających do zaspokojenia niezbędnych potrzeb na terenie miasta Tomaszowa Mazowieckiego 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Tomaszowskie Stowarzyszenie „Amazonek” </w:t>
      </w:r>
      <w:r>
        <w:rPr>
          <w:color w:val="000000"/>
        </w:rPr>
        <w:t xml:space="preserve"> - 6.000 zł na prowadzenie działań polegających na świadczeniu usług socjalnych mających na celu integrację kobiet po mastektomii oraz korzystanie z prelekcji lekarzy specjalistów i innych form profilaktyki na terenie miasta Tomaszowa Mazowieckiego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Koło Terenowe Polskiego Związku Głuchych </w:t>
      </w:r>
      <w:r>
        <w:rPr>
          <w:color w:val="000000"/>
        </w:rPr>
        <w:t>- 4.000 zł na prowadzenie działań polegających na rozwijaniu środowiskowych form wsparcia mających na celu integrację, usamodzielnienie się osób głuchoniemych z terenu Miasta Tomaszowa Mazowiecki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lskie Stowarzyszenie Diabetyków</w:t>
      </w:r>
      <w:r>
        <w:rPr>
          <w:b/>
          <w:color w:val="000000"/>
        </w:rPr>
        <w:t xml:space="preserve"> </w:t>
      </w:r>
      <w:r>
        <w:rPr>
          <w:color w:val="000000"/>
        </w:rPr>
        <w:t>– Oddział Miejsko-Powiatowy – 5.000 zł oraz Koło Miejskie Nr 2 – 3.000 zł. na prowadzenie działań mających na celu edukację, poradnictwo diabetologiczne członków organizacji pozarządowych działających na terenie miasta Tomaszowa Mazowieckieg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Koło Tomaszowskie Towarzystwa Pomocy im. Św. Brata Alberta</w:t>
      </w:r>
      <w:r>
        <w:rPr>
          <w:color w:val="000000"/>
        </w:rPr>
        <w:t xml:space="preserve"> - 95.000 zł na udzielanie schronienia, zapewniania posiłku oraz niezbędnego ubrania osobom tego pozbawionym – prowadzenie noclegowni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WKCh Społeczność Chrześcijańska TOMY</w:t>
      </w:r>
      <w:r>
        <w:rPr>
          <w:color w:val="000000"/>
        </w:rPr>
        <w:t xml:space="preserve"> - 10.000 zł na działania na rzecz integracji </w:t>
        <w:br/>
        <w:t>i zwiększania uczestnictwa osób niepełnosprawnych w życiu społecznym na terenie miasta Tomaszowa Mazowiecki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Związek Harcerstwa Polskiego</w:t>
      </w:r>
      <w:r>
        <w:rPr>
          <w:color w:val="000000"/>
        </w:rPr>
        <w:t xml:space="preserve"> - 12.000 zł na działania na rzecz integracji i zwiększania uczestnictwa osób niepełnosprawnych w życiu społecznym na terenie miasta Tomaszowa Mazowieckieg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00 – GOSPODARKA MIESZKANIOWA I OCHRONA ŚRODOWISK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ziale tym zaplanowano z budżetu miasta kwotę 10.000 zł, wydatkowano 100 % </w:t>
        <w:br/>
        <w:t>planu. Na podstawie przeprowadzonych konkursów i podpisanych umów środki przekazano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Rodzinnego Ogrodu Działkowego „im. St. Żeromskiego na częściową modernizację ogrodzenia z przęseł betonowych – 44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Rodzinnego Ogrodu Działkowego „Róża” na kontynuację modernizacji ogrodzenia z przęseł betonowych jako ekranu oddzielającego działki od ul. Zawadzkiej – 4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Rodzinnego Ogrodu Działkowego im. J. Tuwima na poprawę parametrów techniczni-użytkowych ogrodzenia – 5.56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 I OCHRONA DZIEDZICTWA NARODOWEGO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dziale tym zaplanowano z budżetu miasta kwotę 30.000 zł, przekazano 100 % na podstawie rozstrzygniętego konkursu. Środki przeznaczono zgodnie z ustawą o działalności pożytku publicznego i o wolontariacie oraz w związku z Uchwałą Nr XXXII/284/08 Rady Miejskiej Tomaszowa Mazowieckiego z 28.10.2008r. w sprawie przyjęcia „Programu współpracy Gminy Miasto Tomaszów Mazowiecki z organizacjami pozarządowymi oraz podmiotami prowadzącymi działalność pożytku publicznego na rok 2009” na: </w:t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u w:val="single"/>
        </w:rPr>
        <w:t>organizację i wdrażanie powszechnych, amatorskich oraz profesjonalnych projektów i programów obejmujących wystawy, warsztaty i plenery</w:t>
      </w:r>
      <w:r>
        <w:rPr>
          <w:color w:val="000000"/>
        </w:rPr>
        <w:t xml:space="preserve">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Stowarzyszenia Amatorów Plastyków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na organizację konkursów, wystaw i plenerów plastycznych – 8.000 zł. Stowarzyszenie dokonało zwrotu niewykorzystanej dotacji w dniu 12.02.2010r. w wysokości  </w:t>
      </w:r>
      <w:r>
        <w:rPr>
          <w:b/>
          <w:color w:val="000000"/>
        </w:rPr>
        <w:t>143,28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Miejskiego Ośrodka Kultury na warsztaty ceramiki „Madejowe Glinoludy” – 2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wspieranie i realizację przedsięwzięć artystycznych, a w szczególności festiwali, koncertów muzycznych i przeglądów</w:t>
      </w:r>
      <w:r>
        <w:rPr>
          <w:color w:val="000000"/>
        </w:rPr>
        <w:t xml:space="preserve">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zielnicowego Ośrodka Kultury na „Regionalne konfrontacje zespołów tańca nowoczesnego” – 2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Miejskiego Ośrodka Kultury na „IV Tomaszowskie Teatralia czyli Artystyczne Zdarzenia Sceniczne” – 13.000 zł,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edukację regionalną dzieci i młodzieży</w:t>
      </w:r>
      <w:r>
        <w:rPr>
          <w:color w:val="000000"/>
        </w:rPr>
        <w:t xml:space="preserve"> dla Tomaszowskiego Stowarzyszenia Inicjatyw Kulturalnych na konkurs wiedzy regionalnej „Nasze jest piękne” dla uczniów tomaszowskich szkół podstawowych – 5.000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6 - KULTURA FIZYCZNA</w:t>
      </w:r>
    </w:p>
    <w:p>
      <w:pPr>
        <w:pStyle w:val="TextBody"/>
        <w:jc w:val="both"/>
        <w:rPr/>
      </w:pPr>
      <w:r>
        <w:rPr>
          <w:color w:val="000000"/>
        </w:rPr>
        <w:t>W budżecie miasta zaplanowano środki w wysokości 716.000 zł, w analizowanym okresie wydatkowano kwotę 715.568 zł tj. 99,94 % planu rocznego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 xml:space="preserve">Środki w wysokości 111.000 zł przeznaczono na organizację zadań w zakresie sportu </w:t>
        <w:br/>
        <w:t xml:space="preserve">i rekreacji młodzieży szkolnej realizowanych w ramach zawartych umów, w wyniku rozstrzygniętych konkursów z podmiotami niepublicznymi na realizację zadań publicznych </w:t>
      </w:r>
      <w:r>
        <w:rPr>
          <w:color w:val="000000"/>
        </w:rPr>
        <w:t xml:space="preserve">zgodnie z ustawą o działalności pożytku publicznego i o wolontariacie oraz w związku </w:t>
        <w:br/>
        <w:t xml:space="preserve">z Uchwałą Nr XXXII/284/08 Rady Miejskiej Tomaszowa Mazowieckiego z 28.10.2008r. </w:t>
        <w:br/>
        <w:t xml:space="preserve">w sprawie przyjęcia „Programu współpracy Gminy Miasto Tomaszów Mazowiecki </w:t>
        <w:br/>
        <w:t>z organizacjami pozarządowymi oraz podmiotami prowadzącymi działalność pożytku publicznego na rok 2009”.</w:t>
      </w:r>
    </w:p>
    <w:p>
      <w:pPr>
        <w:pStyle w:val="Tekstpodstawowy3"/>
        <w:rPr>
          <w:color w:val="000000"/>
        </w:rPr>
      </w:pPr>
      <w:r>
        <w:rPr>
          <w:color w:val="000000"/>
        </w:rPr>
        <w:t>Dotacja została przekazana na: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color w:val="000000"/>
          <w:szCs w:val="20"/>
          <w:u w:val="single"/>
        </w:rPr>
        <w:t>Organizację masowych imprez sportowo – rekreacyjnych dla mieszkańców miasta</w:t>
      </w:r>
      <w:r>
        <w:rPr>
          <w:color w:val="000000"/>
          <w:szCs w:val="20"/>
        </w:rPr>
        <w:t xml:space="preserve"> –Przekazano 33.000 zł dla: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  <w:t>- Miejskiego Towarzystwa Krzewienia Kultury Fizycznej na organizację imprez sportowo- rekreacyjnych dla mieszkańców miasta  - 28.000,00 zł,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  <w:t xml:space="preserve">- KS „Amber” na organizację III Ogólnopolskiego Spływu Kajakowego „Pilica zachwyca” </w:t>
        <w:br/>
        <w:t>w dniach 11-13.09.2009r. – 2.500,00 zł,</w:t>
      </w:r>
    </w:p>
    <w:p>
      <w:pPr>
        <w:pStyle w:val="Tekstpodstawowy3"/>
        <w:rPr/>
      </w:pPr>
      <w:r>
        <w:rPr>
          <w:color w:val="000000"/>
          <w:szCs w:val="20"/>
        </w:rPr>
        <w:t>- Powiatowe Wodne Ochotnicze Pogotowie Ratunkowe na organizację zawodów z zakresu ratownictwa wodnego – 2.500,00 zł.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 </w:t>
      </w:r>
      <w:r>
        <w:rPr>
          <w:b/>
          <w:color w:val="000000"/>
          <w:szCs w:val="20"/>
          <w:u w:val="single"/>
        </w:rPr>
        <w:t xml:space="preserve">Organizacja współzawodnictwa sportowego dzieci i młodzieży szkół podstawowych </w:t>
        <w:br/>
        <w:t>i gimnazjów</w:t>
      </w:r>
      <w:r>
        <w:rPr>
          <w:color w:val="000000"/>
          <w:szCs w:val="20"/>
        </w:rPr>
        <w:t xml:space="preserve"> - Przeznaczono 37.000 zł dla Miejskiego Szkolnego Związku Sportowego. Związek dokonał zwrotu niewykorzystanej dotacji w dniu 25.01.2010r. w wysokości </w:t>
        <w:br/>
      </w:r>
      <w:r>
        <w:rPr>
          <w:b/>
          <w:color w:val="000000"/>
          <w:szCs w:val="20"/>
        </w:rPr>
        <w:t>177,38 zł</w:t>
      </w:r>
      <w:r>
        <w:rPr>
          <w:color w:val="000000"/>
          <w:szCs w:val="20"/>
        </w:rPr>
        <w:t xml:space="preserve"> i w dniu 26.01.2010r. w wysokości </w:t>
      </w:r>
      <w:r>
        <w:rPr>
          <w:b/>
          <w:color w:val="000000"/>
          <w:szCs w:val="20"/>
        </w:rPr>
        <w:t>99,90 zł</w:t>
      </w:r>
      <w:r>
        <w:rPr>
          <w:color w:val="000000"/>
          <w:szCs w:val="20"/>
        </w:rPr>
        <w:t>.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 xml:space="preserve">Wspieranie działań w zakresie upowszechniania turystyki i rekreacji </w:t>
      </w:r>
    </w:p>
    <w:p>
      <w:pPr>
        <w:pStyle w:val="Tekstpodstawowy3"/>
        <w:rPr>
          <w:color w:val="000000"/>
        </w:rPr>
      </w:pPr>
      <w:r>
        <w:rPr>
          <w:color w:val="000000"/>
        </w:rPr>
        <w:t>Środki w wysokości 5.000 zł wydatkowane na III Rajd „Polska Egzotyczna” dla Polskiego Towarzystwa Schronisk Młodzieżowych – Oddział Terenowy w Piotrkowie Trybunalskim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Organizowanie sportowych wyjazdów zagranicznych dzieci i młodzieży z terenu miasta</w:t>
      </w:r>
    </w:p>
    <w:p>
      <w:pPr>
        <w:pStyle w:val="Tekstpodstawowy3"/>
        <w:rPr>
          <w:color w:val="000000"/>
        </w:rPr>
      </w:pPr>
      <w:r>
        <w:rPr>
          <w:color w:val="000000"/>
        </w:rPr>
        <w:t>Środki w wysokości 36.000 zł przekazano dla: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Integracyjnego Uczniowskiego Klubu Sportowego „Lider” na wyjazd do Francji w dniach 02-12.06.2009r. – 6.000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- Klubu Sportowego „Aster” na udział w Mistrzostwach Świata w Tańcu Sportowym </w:t>
        <w:br/>
        <w:t>w Hiszpanii – 20.000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Międzyszkolny Uczniowski Klub Sportowy ‘Dargfil” na udział w Międzynarodowym Turnieju Piłki Nożnej Dziewcząt w Hamm. – 10.000 zł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Zaplanowano również środki na wsparcie przedsięwzięć z zakresu sportu kwalifikowanego organizowanego przez kluby sportowe z terenu Miasta, uczestniczące we współzawodnictwie sportowym  w określonej dziedzinie sportu. Środki przyznane zostały na podstawie Uchwały Nr XXXV/311/2008 Rady Miejskiej Tomaszowa Mazowieckiego z dnia 19.12.2008r.  </w:t>
        <w:br/>
        <w:t>w sprawie określenia warunków i trybu wspierania finansowego rozwoju sportu kwalifikowanego przez Gminę Miasto Tomaszów Mazowiecki: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ind w:left="180" w:hanging="180"/>
        <w:rPr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color w:val="000000"/>
          <w:szCs w:val="20"/>
          <w:u w:val="single"/>
        </w:rPr>
        <w:t>Szkolenie specjalistyczne oraz udział we współzawodnictwie sportowym w różnych dyscyplinach</w:t>
      </w:r>
      <w:r>
        <w:rPr>
          <w:color w:val="000000"/>
          <w:szCs w:val="20"/>
        </w:rPr>
        <w:t xml:space="preserve">  – 605.000 zł na szkolenie grup w następujących klubach sportowych: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piłka siatkowa chłopców MUKS „Wiking”</w:t>
        <w:tab/>
        <w:tab/>
        <w:tab/>
        <w:t>45.000,00 zł,</w:t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piłka nożna dziewcząt MUKS „Dargfil”</w:t>
        <w:tab/>
        <w:tab/>
        <w:tab/>
        <w:tab/>
        <w:t>58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koszykowa dziewcząt IUKS „Lider”</w:t>
        <w:tab/>
        <w:tab/>
        <w:tab/>
        <w:tab/>
        <w:t>20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ab/>
        <w:t>w dniu 06.01.2010r. IUKS „Lider” dokonał zwrotu niewykorzystanej dotacji</w:t>
      </w:r>
    </w:p>
    <w:p>
      <w:pPr>
        <w:pStyle w:val="Tekstpodstawowy3"/>
        <w:ind w:left="180" w:hanging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w wysokości  </w:t>
      </w:r>
      <w:r>
        <w:rPr>
          <w:b/>
          <w:color w:val="000000"/>
          <w:szCs w:val="20"/>
        </w:rPr>
        <w:t>242,20 zł,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piłka siatkowa dziewcząt UKS „Dargfil”</w:t>
        <w:tab/>
        <w:tab/>
        <w:tab/>
        <w:tab/>
        <w:t>45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nożna mężczyzn RKS „Lechia”</w:t>
        <w:tab/>
        <w:tab/>
        <w:tab/>
        <w:tab/>
        <w:t>84.000,00 zł,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piłka nożna chłopców UKS „Niezapominajka”</w:t>
        <w:tab/>
        <w:tab/>
        <w:tab/>
        <w:t xml:space="preserve">  3.000,00 zł,</w:t>
        <w:tab/>
        <w:tab/>
        <w:t xml:space="preserve">  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koszykowa chłopców MUKS „Wiking”</w:t>
        <w:tab/>
        <w:tab/>
        <w:tab/>
        <w:t xml:space="preserve">  8.000,00 zł,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piłka siatkowa mężczyzn KPS RKS „Lechia”</w:t>
        <w:tab/>
        <w:tab/>
        <w:tab/>
        <w:t>53.000,00 zł,</w:t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nożna chłopców UKS „Trójka”</w:t>
        <w:tab/>
        <w:tab/>
        <w:tab/>
        <w:tab/>
        <w:t>12.000,00 zł,</w:t>
        <w:tab/>
        <w:tab/>
      </w:r>
    </w:p>
    <w:p>
      <w:pPr>
        <w:pStyle w:val="Tekstpodstawowy3"/>
        <w:rPr/>
      </w:pPr>
      <w:r>
        <w:rPr>
          <w:color w:val="000000"/>
          <w:szCs w:val="20"/>
        </w:rPr>
        <w:t>- piłka nożna UKS „Mazovia”</w:t>
        <w:tab/>
        <w:tab/>
        <w:tab/>
        <w:tab/>
        <w:tab/>
        <w:t xml:space="preserve">  3.000,00 zł,</w:t>
        <w:tab/>
        <w:tab/>
        <w:t xml:space="preserve">  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piłka ręczna chłopców i dziewcząt UKS „Victoria” </w:t>
        <w:tab/>
        <w:tab/>
        <w:t>40.000,00 zł,</w:t>
        <w:tab/>
      </w:r>
    </w:p>
    <w:p>
      <w:pPr>
        <w:pStyle w:val="Tekstpodstawowy3"/>
        <w:rPr/>
      </w:pPr>
      <w:r>
        <w:rPr>
          <w:color w:val="000000"/>
          <w:szCs w:val="20"/>
        </w:rPr>
        <w:t xml:space="preserve">- łyżwiarstwo szybkie KS „Pilica” </w:t>
        <w:tab/>
        <w:tab/>
        <w:tab/>
        <w:tab/>
        <w:tab/>
        <w:t>78.000,00 zł,</w:t>
        <w:tab/>
      </w:r>
      <w:r>
        <w:rPr>
          <w:szCs w:val="20"/>
        </w:rPr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 xml:space="preserve">- kręglarstwo klasyczne KS „Pilica” </w:t>
        <w:tab/>
        <w:tab/>
        <w:tab/>
        <w:tab/>
        <w:tab/>
        <w:t>20.000,00 zł,</w:t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lekka atletyka „MKS”</w:t>
        <w:tab/>
        <w:tab/>
        <w:tab/>
        <w:tab/>
        <w:tab/>
        <w:tab/>
        <w:t>27.000,00 zł,</w:t>
        <w:tab/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kolarstwo LKS „Start” </w:t>
        <w:tab/>
        <w:tab/>
        <w:tab/>
        <w:tab/>
        <w:tab/>
        <w:tab/>
        <w:t>27.000,00 zł,</w:t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karate UKS „Dwójka”</w:t>
        <w:tab/>
        <w:tab/>
        <w:tab/>
        <w:tab/>
        <w:tab/>
        <w:tab/>
        <w:t xml:space="preserve">  8.000,00 zł,</w:t>
        <w:tab/>
        <w:tab/>
        <w:t xml:space="preserve">         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bilard UKS „Trzynastka_Joker”</w:t>
        <w:tab/>
        <w:tab/>
        <w:tab/>
        <w:tab/>
        <w:tab/>
        <w:t xml:space="preserve">  9.000,00 zł,</w:t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kajakarstwo MUKS „Wiking”</w:t>
        <w:tab/>
        <w:tab/>
        <w:tab/>
        <w:tab/>
        <w:tab/>
        <w:t xml:space="preserve">  8.000,00 zł,</w:t>
        <w:tab/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wrotkarstwo i łyżwiarstwo szybkie IUKS „Dziewiątka”</w:t>
        <w:tab/>
        <w:tab/>
        <w:t xml:space="preserve"> 11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tenis ziemny chłopców i dziewcząt STZ „Gem”</w:t>
        <w:tab/>
        <w:tab/>
        <w:tab/>
        <w:t xml:space="preserve">   1.000,00 zł,</w:t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Ludowy Klub Kolarski „Start” na udział zawodników w Mistrzostwach Polski i Pucharze Prezesa Polskiego Związku Kolarskiego -  6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UKS „Dargfil” na przygotowanie i udział w Finale Mistrzostw Polski Orange Cup im. Marka Wielgusa oraz w III Mistrzostwach Polski Kobiet Beach Soccer - 8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KPS RKS „Lechia” na przygotowanie i udział zawodników w rozgrywkach II Ligi 2009r.- 20.000,00 zł,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 xml:space="preserve">- Młodzieżowy Klub Sportowy na przygotowanie i awans zespołu do I Ligi Juniorów </w:t>
        <w:br/>
        <w:t>w lekkiej atletyce – 5.000,00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RKS „Lechia” na realizację programu rozwoju piłki nożnej juniorów – 3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Klub Sportowy „Duet” na szkolenie seniorów w I Polskiej Lidze Bilardowej oraz przygotowanie i udział w Mistrzostwach Polski Seniorów oraz udział w pozostałych turniejach rankingowych PZBil w sezonie 2009r. – 2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Stowarzyszenie Tenisa Ziemnego „Gem” na przygotowanie i udział w VI Mistrzostwach Polski Krasnali – 1.000,00 zł.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36:00Z</dcterms:created>
  <dc:creator>elach</dc:creator>
  <dc:description/>
  <cp:keywords/>
  <dc:language>en-US</dc:language>
  <cp:lastModifiedBy>elach</cp:lastModifiedBy>
  <cp:lastPrinted>2010-03-19T14:33:00Z</cp:lastPrinted>
  <dcterms:modified xsi:type="dcterms:W3CDTF">2010-03-19T14:20:00Z</dcterms:modified>
  <cp:revision>119</cp:revision>
  <dc:subject/>
  <dc:title>Dotacje   pozostałe</dc:title>
</cp:coreProperties>
</file>