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SPRAWOZDANIE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   WYKONANIA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BUDŻETU  MIASTA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OMASZOWA  MAZOWIECKIEGO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za  rok  2009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Tomaszów Mazowiecki       marzec 2010r. 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right="-149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ind w:left="0" w:right="-149" w:hanging="0"/>
        <w:jc w:val="center"/>
        <w:rPr/>
      </w:pPr>
      <w:r>
        <w:rPr>
          <w:b/>
          <w:color w:val="000000"/>
          <w:sz w:val="28"/>
        </w:rPr>
        <w:t>OGÓLNA  CHARAKTERYSTYKA  REALIZACJI  BUDŻETU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8"/>
        </w:rPr>
      </w:pPr>
      <w:r>
        <w:rPr>
          <w:rFonts w:eastAsia="Arial Unicode MS"/>
          <w:b/>
          <w:i/>
          <w:color w:val="000000"/>
          <w:sz w:val="28"/>
        </w:rPr>
      </w:r>
    </w:p>
    <w:p>
      <w:pPr>
        <w:pStyle w:val="Normal"/>
        <w:ind w:right="-149" w:hanging="0"/>
        <w:rPr>
          <w:rFonts w:eastAsia="Arial Unicode MS"/>
          <w:b/>
          <w:b/>
          <w:i/>
          <w:i/>
          <w:color w:val="000000"/>
          <w:sz w:val="16"/>
        </w:rPr>
      </w:pPr>
      <w:r>
        <w:rPr>
          <w:rFonts w:eastAsia="Arial Unicode MS"/>
          <w:b/>
          <w:i/>
          <w:color w:val="000000"/>
          <w:sz w:val="16"/>
        </w:rPr>
      </w:r>
    </w:p>
    <w:p>
      <w:pPr>
        <w:pStyle w:val="Tekstpodstawowy2"/>
        <w:spacing w:lineRule="auto" w:line="240"/>
        <w:ind w:right="-149" w:hanging="0"/>
        <w:rPr/>
      </w:pPr>
      <w:r>
        <w:rPr>
          <w:b/>
          <w:color w:val="000000"/>
          <w:sz w:val="24"/>
        </w:rPr>
        <w:t>Budżet Miasta 2009 roku</w:t>
      </w:r>
      <w:r>
        <w:rPr>
          <w:color w:val="000000"/>
          <w:sz w:val="24"/>
        </w:rPr>
        <w:t xml:space="preserve"> został uchwalony uchwałą Rady Miejskiej Nr XXXV/304/08 w dniu</w:t>
        <w:br/>
        <w:t xml:space="preserve">19 grudnia 2008 r. </w:t>
      </w:r>
    </w:p>
    <w:p>
      <w:pPr>
        <w:pStyle w:val="Tekstpodstawowy2"/>
        <w:ind w:right="-14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spacing w:lineRule="auto" w:line="240"/>
        <w:ind w:right="-149" w:hanging="0"/>
        <w:rPr>
          <w:color w:val="000000"/>
          <w:sz w:val="24"/>
        </w:rPr>
      </w:pPr>
      <w:r>
        <w:rPr>
          <w:b/>
          <w:color w:val="000000"/>
          <w:sz w:val="24"/>
        </w:rPr>
        <w:t>Dochody ogółem</w:t>
      </w:r>
      <w:r>
        <w:rPr>
          <w:color w:val="000000"/>
          <w:sz w:val="24"/>
        </w:rPr>
        <w:t xml:space="preserve"> zostały uchwalone na poziomie  134.270.548 zł, po uwzględnieniu dokonanych zmian </w:t>
        <w:br/>
        <w:t xml:space="preserve">w ciągu roku budżetowego stanowiły kwotę </w:t>
      </w:r>
      <w:r>
        <w:rPr>
          <w:b/>
          <w:color w:val="000000"/>
          <w:sz w:val="24"/>
        </w:rPr>
        <w:t>144.467.720,23</w:t>
      </w:r>
      <w:r>
        <w:rPr>
          <w:color w:val="000000"/>
          <w:sz w:val="24"/>
        </w:rPr>
        <w:t xml:space="preserve"> zł (wzrost o 7,59 %), a zostały wykonane </w:t>
        <w:br/>
        <w:t xml:space="preserve">w wysokości </w:t>
      </w:r>
      <w:r>
        <w:rPr>
          <w:b/>
          <w:color w:val="000000"/>
          <w:sz w:val="24"/>
        </w:rPr>
        <w:t>144.832.536,13 zł tj. 100,25 %</w:t>
      </w:r>
      <w:r>
        <w:rPr>
          <w:color w:val="000000"/>
          <w:sz w:val="24"/>
        </w:rPr>
        <w:t xml:space="preserve"> planu rocznego ( załącznik Nr 1).</w:t>
      </w:r>
    </w:p>
    <w:p>
      <w:pPr>
        <w:pStyle w:val="Tekstpodstawowy2"/>
        <w:spacing w:lineRule="auto" w:line="240"/>
        <w:ind w:right="-149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right="-149" w:hanging="0"/>
        <w:jc w:val="both"/>
        <w:rPr/>
      </w:pPr>
      <w:r>
        <w:rPr>
          <w:b/>
          <w:color w:val="000000"/>
        </w:rPr>
        <w:t>Wydatki</w:t>
      </w:r>
      <w:r>
        <w:rPr>
          <w:color w:val="000000"/>
        </w:rPr>
        <w:t xml:space="preserve"> natomiast ustalono na kwotę 165.647.597 zł, po uwzględnieniu dokonanych na przestrzeni roku zmian wynosiły </w:t>
      </w:r>
      <w:r>
        <w:rPr>
          <w:b/>
          <w:color w:val="000000"/>
        </w:rPr>
        <w:t>169.349.679,97 zł.</w:t>
      </w:r>
      <w:r>
        <w:rPr>
          <w:color w:val="000000"/>
        </w:rPr>
        <w:t xml:space="preserve"> (wzrost o 2,23 %), które zostały zrealizowane na kwotę </w:t>
      </w:r>
      <w:r>
        <w:rPr>
          <w:b/>
          <w:color w:val="000000"/>
        </w:rPr>
        <w:t xml:space="preserve">165.721.721,31 zł tj. 97,86 % </w:t>
      </w:r>
      <w:r>
        <w:rPr>
          <w:color w:val="000000"/>
        </w:rPr>
        <w:t xml:space="preserve">planu rocznego (załącznik Nr  5). </w:t>
      </w:r>
    </w:p>
    <w:p>
      <w:pPr>
        <w:pStyle w:val="Normal"/>
        <w:spacing w:lineRule="auto" w:line="360"/>
        <w:ind w:right="-149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right="-149" w:hanging="0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right="-149" w:hanging="0"/>
        <w:rPr/>
      </w:pPr>
      <w:r>
        <w:rPr>
          <w:b/>
          <w:color w:val="000000"/>
        </w:rPr>
        <w:t xml:space="preserve">Wykonanie  budżetu ogółem przedstawia poniższa tabela. </w:t>
      </w:r>
    </w:p>
    <w:p>
      <w:pPr>
        <w:pStyle w:val="Normal"/>
        <w:ind w:right="-149" w:hanging="0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96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791"/>
        <w:gridCol w:w="1800"/>
        <w:gridCol w:w="2160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8 r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9 r.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</w:t>
            </w:r>
          </w:p>
          <w:p>
            <w:pPr>
              <w:pStyle w:val="Normal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n po zmianach </w:t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</w:t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4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chody ogółem (a+b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5.338.76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44.467.72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144.832.536,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4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) dochody bieżące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31.408.39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30.779.53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132.786.941,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4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) dochody majątkowe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.930.37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3.688.18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12.045.594,3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 (a+b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40.308.76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69.349.67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5.721.721,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wydatki bieżąc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119.400.95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33.217.63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130.526.950,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wydatki majątkow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20.907.81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36.132.04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35.194.771,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dwyżka/deficyt (1-2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4.970.00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/-/  24.881.959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color w:val="000000"/>
                <w:sz w:val="20"/>
                <w:szCs w:val="20"/>
              </w:rPr>
              <w:t>/-/ 20.889.185,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nsowanie (a-b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6.295.36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4.881.959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29.603,963,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przychody ogółem, z tego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22.142.4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34.630.65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39.059.141,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4" w:leader="none"/>
              </w:tabs>
              <w:ind w:left="720" w:right="-149" w:hanging="1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dyty i pożyczk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12.905.28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7.733.77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7.733.779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720" w:right="-149" w:hanging="1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wyżka lat ubiegły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4" w:leader="none"/>
              </w:tabs>
              <w:ind w:left="780" w:right="-149" w:hanging="19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ligacje j.s.t. oraz związków komunalny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right="-149" w:firstLine="8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stałe przychody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9.237.20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6.896.87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11.325.362,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44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rozchody ogółem, z tego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.847.12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9.748.699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9.455.178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97" w:right="-149" w:firstLine="8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łaty kredytów i pożycze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5.847.12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9.744.20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9.450.686,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584" w:right="-1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stałe rozchody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4.4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4.491,68</w:t>
            </w:r>
          </w:p>
        </w:tc>
      </w:tr>
    </w:tbl>
    <w:p>
      <w:pPr>
        <w:pStyle w:val="Normal"/>
        <w:ind w:right="-149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right="-149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 przedstawionych danych wynika, że </w:t>
      </w:r>
      <w:r>
        <w:rPr>
          <w:b/>
          <w:color w:val="000000"/>
        </w:rPr>
        <w:t xml:space="preserve">dochody </w:t>
      </w:r>
      <w:r>
        <w:rPr>
          <w:color w:val="000000"/>
        </w:rPr>
        <w:t xml:space="preserve">budżetu zostały wykonane w 100,25 % i były </w:t>
      </w:r>
      <w:r>
        <w:rPr>
          <w:b/>
          <w:color w:val="000000"/>
        </w:rPr>
        <w:t xml:space="preserve">wyższe </w:t>
        <w:br/>
      </w:r>
      <w:r>
        <w:rPr>
          <w:color w:val="000000"/>
        </w:rPr>
        <w:t xml:space="preserve">o 7,01 % od dochodów wykonanych w 2008 roku tj. </w:t>
      </w:r>
      <w:r>
        <w:rPr>
          <w:b/>
          <w:color w:val="000000"/>
        </w:rPr>
        <w:t>o 9.493.768,47 zł.</w:t>
      </w:r>
    </w:p>
    <w:p>
      <w:pPr>
        <w:pStyle w:val="Normal"/>
        <w:jc w:val="both"/>
        <w:rPr/>
      </w:pPr>
      <w:r>
        <w:rPr>
          <w:color w:val="000000"/>
        </w:rPr>
        <w:t xml:space="preserve">Natomiast </w:t>
      </w:r>
      <w:r>
        <w:rPr>
          <w:b/>
          <w:color w:val="000000"/>
        </w:rPr>
        <w:t>wydatki</w:t>
      </w:r>
      <w:r>
        <w:rPr>
          <w:color w:val="000000"/>
        </w:rPr>
        <w:t xml:space="preserve"> zostały zrealizowane w 97,86 % i były </w:t>
      </w:r>
      <w:r>
        <w:rPr>
          <w:b/>
          <w:color w:val="000000"/>
        </w:rPr>
        <w:t xml:space="preserve">wyższe </w:t>
      </w:r>
      <w:r>
        <w:rPr>
          <w:color w:val="000000"/>
        </w:rPr>
        <w:t>od wydatków zrealizowanych w 2008 roku o 18,11 % tj</w:t>
      </w:r>
      <w:r>
        <w:rPr>
          <w:b/>
          <w:color w:val="000000"/>
        </w:rPr>
        <w:t>. o 25.412.951,87 zł.</w:t>
      </w:r>
    </w:p>
    <w:p>
      <w:pPr>
        <w:pStyle w:val="TextBody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Wydatki bieżące zrealizowano w  97,98 % i były wyższe od wydatków wykonanych w 2008 roku </w:t>
        <w:br/>
        <w:t xml:space="preserve">o  9,32 % tj. o 11.125.991,86 zł. Z kolei wydatki majątkowe zostały zrealizowane w 97,41 % i były wyższe o 68,33 % tj. o 14.286.960,01 zł od wydatków majątkowych zrealizowanych w 2008 roku. </w:t>
      </w:r>
    </w:p>
    <w:p>
      <w:pPr>
        <w:pStyle w:val="TextBody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Miasto Tomaszów Maz w 2009 roku osiągnęło </w:t>
      </w:r>
      <w:r>
        <w:rPr>
          <w:b/>
          <w:color w:val="000000"/>
        </w:rPr>
        <w:t>deficyt</w:t>
      </w:r>
      <w:r>
        <w:rPr>
          <w:color w:val="000000"/>
        </w:rPr>
        <w:t xml:space="preserve"> w kwocie </w:t>
      </w:r>
      <w:r>
        <w:rPr>
          <w:b/>
          <w:color w:val="000000"/>
        </w:rPr>
        <w:t>20.889.185,18</w:t>
      </w:r>
      <w:r>
        <w:rPr>
          <w:color w:val="000000"/>
        </w:rPr>
        <w:t xml:space="preserve"> </w:t>
      </w:r>
      <w:r>
        <w:rPr>
          <w:b/>
          <w:color w:val="000000"/>
        </w:rPr>
        <w:t>zł</w:t>
      </w:r>
      <w:r>
        <w:rPr>
          <w:color w:val="000000"/>
        </w:rPr>
        <w:t xml:space="preserve"> przy planowanym </w:t>
        <w:br/>
        <w:t xml:space="preserve">w kwocie 24.881.959,44 zł. Niższy deficyt budżetowy osiągnięto w związku z wyższymi dochodami </w:t>
        <w:br/>
        <w:t>o 364.815,60 zł i niezrealizowanymi wydatkami na kwotę 3.627.958,66 zł. Wynik budżetu w 2009 roku w stosunku do planu uległ poprawie o kwotę</w:t>
      </w:r>
      <w:r>
        <w:rPr>
          <w:color w:val="FF0000"/>
        </w:rPr>
        <w:t xml:space="preserve"> </w:t>
      </w:r>
      <w:r>
        <w:rPr>
          <w:color w:val="000000"/>
        </w:rPr>
        <w:t xml:space="preserve">3.992.774,26 zł. </w:t>
      </w:r>
    </w:p>
    <w:p>
      <w:pPr>
        <w:pStyle w:val="TextBody"/>
        <w:spacing w:lineRule="auto" w:line="36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oza dochodami w budżecie miasta na 2009 rok zaplanowano </w:t>
      </w:r>
      <w:r>
        <w:rPr>
          <w:b/>
          <w:color w:val="000000"/>
        </w:rPr>
        <w:t>przychody</w:t>
      </w:r>
      <w:r>
        <w:rPr>
          <w:color w:val="000000"/>
        </w:rPr>
        <w:t xml:space="preserve"> w kwocie 41.596.643,52 zł.</w:t>
        <w:br/>
        <w:t xml:space="preserve">W ciągu roku 2009 przychody zmniejszono do kwoty 34.630.568,66 zł a wykonano w wysokości </w:t>
      </w:r>
      <w:r>
        <w:rPr>
          <w:b/>
          <w:color w:val="000000"/>
        </w:rPr>
        <w:t>39.059.141,59 zł</w:t>
      </w:r>
      <w:r>
        <w:rPr>
          <w:color w:val="000000"/>
        </w:rPr>
        <w:t xml:space="preserve">, w tym z tytułu kredytów i pożyczek 27.733.779,40 zł. Przychody z tytułu kredytów </w:t>
        <w:br/>
        <w:t>i pożyczek w 2009 roku były wyższe w stosunku do 2008 roku o kwotę 14.828.499,38 zł tj. 214,90 %. Pozostałą kwotę przychodów tj. 11.325.362,19 zł stanowiły „wolne środki” nie wydatkowane w 2008 roku, z której 2.610.58,03 zł zostało przeznaczone na pokrycie deficytu 2009 roku.</w:t>
      </w:r>
    </w:p>
    <w:p>
      <w:pPr>
        <w:pStyle w:val="TextBody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jc w:val="both"/>
        <w:rPr>
          <w:color w:val="000000"/>
          <w:sz w:val="16"/>
        </w:rPr>
      </w:pPr>
      <w:r>
        <w:rPr>
          <w:color w:val="000000"/>
        </w:rPr>
        <w:t xml:space="preserve">W 2009 roku </w:t>
      </w:r>
      <w:r>
        <w:rPr>
          <w:b/>
          <w:color w:val="000000"/>
        </w:rPr>
        <w:t>rozchody</w:t>
      </w:r>
      <w:r>
        <w:rPr>
          <w:color w:val="000000"/>
        </w:rPr>
        <w:t xml:space="preserve"> w budżecie zaplanowano na kwotę 10.219.594,52 zł z tytułu spłat kredytów </w:t>
        <w:br/>
        <w:t xml:space="preserve">i pożyczek. W ciągu roku 2009 rozchody zmniejszono do kwoty 9.744.207,22 zł a wykonano </w:t>
        <w:br/>
        <w:t xml:space="preserve">w wysokości </w:t>
      </w:r>
      <w:r>
        <w:rPr>
          <w:b/>
          <w:color w:val="000000"/>
        </w:rPr>
        <w:t xml:space="preserve">9.455.178,25 zł. </w:t>
      </w:r>
      <w:r>
        <w:rPr>
          <w:color w:val="000000"/>
        </w:rPr>
        <w:t xml:space="preserve">Kwota dokonanych w 2009 roku spłat kredytów i pożyczek była wyższa </w:t>
        <w:br/>
        <w:t xml:space="preserve">o 3.608.056,29 zł od spłat dokonanych w 2008 roku tj. o 64,71 %. Kwota rozchodów z tytułu spłaconych kredytów i pożyczek w 2009 roku była niższa od przychodów z tego tytułu o kwotę 18.283.092,83 zł. 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tan </w:t>
      </w:r>
      <w:r>
        <w:rPr>
          <w:b/>
          <w:color w:val="000000"/>
          <w:szCs w:val="24"/>
        </w:rPr>
        <w:t>niewykorzystanych środków</w:t>
      </w:r>
      <w:r>
        <w:rPr>
          <w:color w:val="000000"/>
          <w:szCs w:val="24"/>
        </w:rPr>
        <w:t xml:space="preserve"> na koniec 2009 roku wynosił </w:t>
      </w:r>
      <w:r>
        <w:rPr>
          <w:b/>
          <w:color w:val="000000"/>
          <w:szCs w:val="24"/>
        </w:rPr>
        <w:t>8.714.778,16 zł.</w:t>
      </w:r>
    </w:p>
    <w:p>
      <w:pPr>
        <w:pStyle w:val="TextBody"/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Struktura dochodów w 2009 roku. </w:t>
      </w:r>
    </w:p>
    <w:p>
      <w:pPr>
        <w:pStyle w:val="TextBody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1619"/>
        <w:gridCol w:w="1624"/>
        <w:gridCol w:w="1619"/>
        <w:gridCol w:w="1085"/>
      </w:tblGrid>
      <w:tr>
        <w:trPr>
          <w:trHeight w:val="4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8r.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9r.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yk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Dochody bieżące własne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.850.023,5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.240.625,9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.267.524,6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9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hody majątkowe włas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30.375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688.18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45.594,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99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color w:val="000000"/>
                <w:sz w:val="20"/>
              </w:rPr>
              <w:t>w tym dotacje rozwojow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</w:t>
            </w:r>
            <w:r>
              <w:rPr>
                <w:i/>
                <w:color w:val="000000"/>
                <w:sz w:val="20"/>
              </w:rPr>
              <w:t>6.002.851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</w:t>
            </w:r>
            <w:r>
              <w:rPr>
                <w:i/>
                <w:color w:val="000000"/>
                <w:sz w:val="20"/>
              </w:rPr>
              <w:t>6.002.677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9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działy w dochodach budżetu państwa </w:t>
              <w:br/>
              <w:t>z tytułu podatku dochodowego od osób fizy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36.310.626,00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507.684,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329.408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działy w dochodach budżetu państwa </w:t>
              <w:br/>
              <w:t>z tytułu podatku dochodowego od osób praw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2.050.856,36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5.993,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 na realizację zadań włas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6.808.361,54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686.486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595.369,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95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 tym dotacje rozwojowe na wydatki bieżą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 </w:t>
            </w:r>
            <w:r>
              <w:rPr>
                <w:i/>
                <w:color w:val="000000"/>
                <w:sz w:val="20"/>
              </w:rPr>
              <w:t>482.848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</w:t>
            </w:r>
            <w:r>
              <w:rPr>
                <w:i/>
                <w:color w:val="000000"/>
                <w:sz w:val="20"/>
              </w:rPr>
              <w:t>1.645.828,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</w:t>
            </w:r>
            <w:r>
              <w:rPr>
                <w:i/>
                <w:color w:val="000000"/>
                <w:sz w:val="20"/>
              </w:rPr>
              <w:t>1.553.268,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4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Subwenc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934.1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79.55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79.55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 na realizację zadań zleco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21.165.192,05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743.940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739.096,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 na realizację zadań wynikających z porozumie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  <w:sz w:val="22"/>
              </w:rPr>
              <w:t xml:space="preserve">289.200,00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.248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.998,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GÓŁE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color w:val="000000"/>
                <w:sz w:val="22"/>
              </w:rPr>
              <w:t xml:space="preserve">135.338.767,35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</w:t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4.467.720,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4.832.536,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25</w:t>
            </w:r>
          </w:p>
        </w:tc>
      </w:tr>
    </w:tbl>
    <w:p>
      <w:pPr>
        <w:pStyle w:val="TextBody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spacing w:lineRule="auto" w:line="36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Z analizy struktury dochodów wynika, że dochody własne zostały wykonane w 102,69 %. Ze szczegółowej analizy wynika, że u</w:t>
      </w:r>
      <w:r>
        <w:rPr>
          <w:color w:val="000000"/>
          <w:sz w:val="22"/>
        </w:rPr>
        <w:t>działy w dochodach budżetu państwa z tytułu podatku dochodowego od osób fizycznych</w:t>
      </w:r>
      <w:r>
        <w:rPr>
          <w:color w:val="000000"/>
        </w:rPr>
        <w:t xml:space="preserve"> zostały wykonane w 102,69% a u</w:t>
      </w:r>
      <w:r>
        <w:rPr>
          <w:color w:val="000000"/>
          <w:sz w:val="22"/>
        </w:rPr>
        <w:t>działy w dochodach budżetu państwa z tytułu podatku dochodowego od osób prawnych</w:t>
      </w:r>
      <w:r>
        <w:rPr>
          <w:color w:val="000000"/>
        </w:rPr>
        <w:t xml:space="preserve"> zostały wykonane w 120,81%. Ich wysokość wpływa na poziom wykonania dochodów ogółem w 2009 roku.</w:t>
      </w:r>
    </w:p>
    <w:p>
      <w:pPr>
        <w:pStyle w:val="TextBody"/>
        <w:rPr>
          <w:color w:val="FF0000"/>
          <w:sz w:val="16"/>
        </w:rPr>
      </w:pPr>
      <w:r>
        <w:rPr>
          <w:color w:val="FF0000"/>
          <w:sz w:val="16"/>
        </w:rPr>
        <w:t xml:space="preserve">    </w:t>
      </w:r>
    </w:p>
    <w:p>
      <w:pPr>
        <w:pStyle w:val="TextBody"/>
        <w:rPr>
          <w:color w:val="FF0000"/>
          <w:sz w:val="16"/>
        </w:rPr>
      </w:pPr>
      <w:r>
        <w:rPr>
          <w:color w:val="FF0000"/>
          <w:sz w:val="16"/>
        </w:rPr>
        <w:t xml:space="preserve">            </w:t>
      </w:r>
    </w:p>
    <w:p>
      <w:pPr>
        <w:pStyle w:val="TextBody"/>
        <w:rPr/>
      </w:pPr>
      <w:r>
        <w:rPr>
          <w:b/>
          <w:color w:val="000000"/>
        </w:rPr>
        <w:t xml:space="preserve">Struktura wydatków w 2009 roku. </w:t>
      </w:r>
    </w:p>
    <w:p>
      <w:pPr>
        <w:pStyle w:val="TextBody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1620"/>
        <w:gridCol w:w="1620"/>
        <w:gridCol w:w="1600"/>
        <w:gridCol w:w="20"/>
        <w:gridCol w:w="1420"/>
      </w:tblGrid>
      <w:tr>
        <w:trPr>
          <w:trHeight w:val="37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8r.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9r.</w:t>
            </w:r>
          </w:p>
        </w:tc>
      </w:tr>
      <w:tr>
        <w:trPr>
          <w:trHeight w:val="71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yk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tki bieżące włas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356.85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.087.333,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.403.558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tki majątkowe jednoro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80.713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29.557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04.692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tki majątkowe wielolet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217.15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608.80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540.072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Wydatki inwestycyjne na programy </w:t>
              <w:br/>
              <w:t>i projekty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993.689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150.005,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599.65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95.109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94.301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 wydatki na zadania włas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8.854.38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8.314.491,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4.692.631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7,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dania zlecone z zakresu administracji rząd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65.19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743.940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739.096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dania wynikające z porozum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.196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.24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.992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7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0.308.76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9.349.679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5.721.721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7,86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 przeprowadzonej analizy wydatków wynika, że wydatki ogółem zostały wykonane w 97,86 % jednakże w stosunku do roku 2008 wzrosły o 18,11 % w tym wydatki bieżące własne wzrosły o 11,24 % , </w:t>
        <w:br/>
        <w:t xml:space="preserve">a wydatki majątkowe wzrosły o 68,41 %. Ponadto o 17,38 % wzrósł poziom udzielonych dotacji </w:t>
        <w:br/>
        <w:t xml:space="preserve">z budżetu miasta. Natomiast wydatki na realizację zadań z zakresu administracji rządowej zmalały </w:t>
        <w:br/>
        <w:t xml:space="preserve">o 2,01 % w stosunku do 2008r. 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Wysokość i struktura zadłużenia na koniec 2009 roku </w:t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060"/>
        <w:gridCol w:w="1440"/>
        <w:gridCol w:w="1440"/>
        <w:gridCol w:w="1519"/>
        <w:gridCol w:w="1521"/>
        <w:gridCol w:w="1003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dłużenie         na koniec  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2008 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Zadłużenie        na koniec    2009r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tego wobec wierzyciel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zrostu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aj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granicznych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Zobowiązania według tytułów dłużnych ogółem, z t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.580.45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.720.431,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41.720.431,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,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) papiery wartośc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b) kredyty i pożyc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80.45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720.431,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.720.431,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76,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) wymagalne zobowiązania, w tym z tytuł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ostaw towarów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Z powyższego zestawienia wynika, że na koniec 2009 r. stan zadłużenia w porównaniu do 2008 r. zwiększył się o kwotę 18.139.972,18 zł tj. o 76,93 %. Na wyższy  poziom zadłużenia miał wpływ wyższy stan zadłużenia z tytułu kredytów i pożyczek. Na koniec 2009 roku nie wystąpiły zobowiązania wymagalne z tytułu dostaw towarów i usług.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Na koniec 2009 roku </w:t>
      </w:r>
      <w:r>
        <w:rPr>
          <w:b/>
          <w:color w:val="000000"/>
          <w:szCs w:val="24"/>
        </w:rPr>
        <w:t>wskaźnik obsługi zadłużenia</w:t>
      </w:r>
      <w:r>
        <w:rPr>
          <w:color w:val="000000"/>
          <w:szCs w:val="24"/>
        </w:rPr>
        <w:t xml:space="preserve"> do dochodów wykonanych wynosił </w:t>
      </w:r>
      <w:r>
        <w:rPr>
          <w:b/>
          <w:color w:val="000000"/>
          <w:szCs w:val="24"/>
        </w:rPr>
        <w:t>7,23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%.</w:t>
      </w:r>
      <w:r>
        <w:rPr>
          <w:color w:val="FF0000"/>
          <w:szCs w:val="24"/>
        </w:rPr>
        <w:t xml:space="preserve"> </w:t>
      </w:r>
      <w:r>
        <w:rPr>
          <w:color w:val="000000"/>
        </w:rPr>
        <w:t xml:space="preserve">Natomiast </w:t>
      </w:r>
      <w:r>
        <w:rPr>
          <w:b/>
          <w:color w:val="000000"/>
        </w:rPr>
        <w:t>łączna kwota zadłużenia</w:t>
      </w:r>
      <w:r>
        <w:rPr>
          <w:color w:val="000000"/>
        </w:rPr>
        <w:t xml:space="preserve"> na dzień 31.12.2009r stanowiła </w:t>
      </w:r>
      <w:r>
        <w:rPr>
          <w:b/>
          <w:color w:val="000000"/>
        </w:rPr>
        <w:t>28,81 %</w:t>
      </w:r>
      <w:r>
        <w:rPr>
          <w:color w:val="000000"/>
        </w:rPr>
        <w:t xml:space="preserve"> dochodów wykonanych </w:t>
        <w:br/>
        <w:t xml:space="preserve">w 2009 r.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Wysokość i struktura należności na koniec 2009 roku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700"/>
        <w:gridCol w:w="1620"/>
        <w:gridCol w:w="1600"/>
        <w:gridCol w:w="1620"/>
        <w:gridCol w:w="1440"/>
        <w:gridCol w:w="1003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leżności         na koniec  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2008 r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</w:rPr>
              <w:t xml:space="preserve">Należności        na koniec    2009r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tego od dłużników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wzrostu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aj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granicznych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Należności według tytułów dłużnych ogółem, 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539.92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ind w:left="-1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b/>
                <w:color w:val="000000"/>
              </w:rPr>
              <w:t>29.804.07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) papiery wart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) kredyty i 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) wymagalne należności</w:t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 tym z tytuł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304.669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796.82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57</w:t>
            </w:r>
          </w:p>
        </w:tc>
      </w:tr>
      <w:tr>
        <w:trPr>
          <w:trHeight w:val="3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ostaw towarów i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69.290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879.81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701,11</w:t>
            </w:r>
          </w:p>
        </w:tc>
      </w:tr>
      <w:tr>
        <w:trPr>
          <w:trHeight w:val="3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ozostałe należ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35.260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007.25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28,14</w:t>
            </w:r>
          </w:p>
        </w:tc>
      </w:tr>
    </w:tbl>
    <w:p>
      <w:pPr>
        <w:pStyle w:val="Normal"/>
        <w:spacing w:lineRule="auto" w:line="360"/>
        <w:ind w:left="-142" w:right="-14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-149" w:hanging="0"/>
        <w:jc w:val="both"/>
        <w:rPr>
          <w:color w:val="000000"/>
        </w:rPr>
      </w:pPr>
      <w:r>
        <w:rPr>
          <w:color w:val="000000"/>
        </w:rPr>
        <w:t xml:space="preserve">Z przedstawionej tabeli wynika, że należności na dzień 31.12.2009r. wzrosły w stosunku do 2008 roku </w:t>
        <w:br/>
        <w:t>o kwotę 6.264.146,40 zł, tj.: o 26,61 %. Tak znaczny wzrost należności jest spowodowany narastaniem należności wymagalnych w związku z realizacją zadań zleconych z zakresu administracji rządowej z tytułu wypłaconych zaliczek alimentacyjnych i świadczeń z funduszu alimentacyjnego, których stan na dzień 31.12.2009r. wyniósł 9.937.186,90 zł i wzrósł w stosunku do 2008r. o 2.547,949,96 zł. Ponadto na wzrost poziomu należności mają  wpływ nie zapłacone należności do końca roku z tytułu sprzedaży składników majątkowych w kwocie 2.639.000 zł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SPRAWOZDANIE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ROCZNE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Z   WYKONANIA   BUDŻETU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za  rok  2009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149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ind w:right="-149" w:hanging="0"/>
      <w:jc w:val="both"/>
    </w:pPr>
    <w:rPr>
      <w:i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29:00Z</dcterms:created>
  <dc:creator>ela</dc:creator>
  <dc:description/>
  <cp:keywords/>
  <dc:language>en-US</dc:language>
  <cp:lastModifiedBy>bskowronska</cp:lastModifiedBy>
  <cp:lastPrinted>2010-03-19T13:46:00Z</cp:lastPrinted>
  <dcterms:modified xsi:type="dcterms:W3CDTF">2010-03-22T09:33:00Z</dcterms:modified>
  <cp:revision>98</cp:revision>
  <dc:subject/>
  <dc:title>OGÓLNA CHARAKTERYSTYKA REALIZACJI BUDŻETU</dc:title>
</cp:coreProperties>
</file>