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Wydatki majątkowe jednoroczne - część opisowa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20"/>
          <w:u w:val="single"/>
        </w:rPr>
      </w:pPr>
      <w:r>
        <w:rPr>
          <w:b/>
          <w:color w:val="FF0000"/>
          <w:sz w:val="32"/>
          <w:szCs w:val="20"/>
          <w:u w:val="single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Przyjęty Uchwałą Nr XXXV/304/08 Rady Miejskiej z dnia 19 grudnia 2008r.  r. plan środków finansowych na wydatki majątkowe jednoroczne  stanowił kwotę </w:t>
      </w:r>
      <w:r>
        <w:rPr>
          <w:b/>
        </w:rPr>
        <w:t>2.789.000 zł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Po dokonanych w okresie roku zmianach w budżecie miasta plan ten wyniósł </w:t>
      </w:r>
      <w:r>
        <w:rPr>
          <w:b/>
        </w:rPr>
        <w:t>3.529.557,76 zł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W okresie sprawozdawczym wydatkowano </w:t>
      </w:r>
      <w:r>
        <w:rPr>
          <w:b/>
        </w:rPr>
        <w:t>3.504.692,52 zł</w:t>
      </w:r>
      <w:r>
        <w:rPr/>
        <w:t xml:space="preserve">, co stanowi </w:t>
      </w:r>
      <w:r>
        <w:rPr>
          <w:b/>
        </w:rPr>
        <w:t>99,30 %</w:t>
      </w:r>
      <w:r>
        <w:rPr/>
        <w:t xml:space="preserve"> planu.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alizacja wydatków</w:t>
      </w:r>
      <w:r>
        <w:rPr>
          <w:color w:val="FF0000"/>
        </w:rPr>
        <w:t xml:space="preserve"> (załącznik nr       </w:t>
      </w:r>
      <w:r>
        <w:rPr/>
        <w:t>)  przedstawia się następująco: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400 – WYTWARZANIE  I  ZAOPATRYWANIE  W  ENERGIĘ  ELEKTRYCZNĄ,  GAZ  I  WODĘ</w:t>
      </w:r>
    </w:p>
    <w:p>
      <w:pPr>
        <w:pStyle w:val="Normal"/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TextBody"/>
        <w:jc w:val="both"/>
        <w:rPr/>
      </w:pPr>
      <w:r>
        <w:rPr/>
        <w:t>W ramach działu z budżetu Miasta zaplanowano   środki w wysokości 200.000 zł, które wydatkowano w 100 % na  „P</w:t>
      </w:r>
      <w:r>
        <w:rPr>
          <w:b/>
        </w:rPr>
        <w:t>odwyższenie kapitału Spółki  „Zakład Gospodarki Wodno – Kanalizacyjnej”</w:t>
      </w:r>
      <w:r>
        <w:rPr/>
        <w:t xml:space="preserve">. Spółka przeznaczyła otrzymane środki na pokrycie wydatków związanych z prowadzonymi inwestycjami w ramach poprawy gospodarki wodnej na terenie Miasta </w:t>
        <w:br/>
        <w:t xml:space="preserve">i których współfinansowanie przez Gminę Miasto Tomaszów  Mazowiecki przewiduje „Wieloletni plan rozwoju i modernizacji urządzeń  wodociągowych i urządzeń kanalizacyjnych na lata 2008 – 2010”. </w:t>
      </w:r>
    </w:p>
    <w:p>
      <w:pPr>
        <w:pStyle w:val="TextBody"/>
        <w:jc w:val="both"/>
        <w:rPr/>
      </w:pPr>
      <w:r>
        <w:rPr/>
        <w:t xml:space="preserve">Współfinansowanie dotyczyło modernizacji wodociągów z rur azbestowo – cementowych </w:t>
        <w:br/>
        <w:t>na rury PE  w ulicach: Niska, Modra, Osiedlowa i Pusta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600 – TRANSPORT I  ŁĄCZNOŚĆ</w:t>
      </w:r>
    </w:p>
    <w:p>
      <w:pPr>
        <w:pStyle w:val="TextBody"/>
        <w:jc w:val="both"/>
        <w:rPr/>
      </w:pPr>
      <w:r>
        <w:rPr/>
        <w:t xml:space="preserve">Na realizację zadań w tym dziale zaplanowano z budżetu miasta  środki w wysokości </w:t>
        <w:br/>
        <w:t>864.509,97 zł, w okresie sprawozdawczym wydatkowano 864.471,47 zł, co stanowi 99,99 % planu rocznego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b/>
          <w:u w:val="single"/>
        </w:rPr>
        <w:t>Lokalny transport zbiorowy</w:t>
      </w:r>
      <w:r>
        <w:rPr/>
        <w:t xml:space="preserve"> - na realizację zadań z tego zakresu zaplanowano kwotę 441.000 zł a wydatkowano 440.961,50 zł tj. 99,99 % na potrzeby Miejskiego Zakładu Komunikacyjnego. Środki przeznaczono na:</w:t>
      </w:r>
    </w:p>
    <w:p>
      <w:pPr>
        <w:pStyle w:val="TextBody"/>
        <w:jc w:val="both"/>
        <w:rPr/>
      </w:pPr>
      <w:r>
        <w:rPr>
          <w:b/>
        </w:rPr>
        <w:t>- zakup pięciu autobusów</w:t>
      </w:r>
      <w:r>
        <w:rPr/>
        <w:t xml:space="preserve"> używanych  marki DAB i MAN na łączną kwotę 429.800 zł,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</w:rPr>
        <w:t>wykonanie 3 wiat przystankowych</w:t>
      </w:r>
      <w:r>
        <w:rPr/>
        <w:t xml:space="preserve"> na łączną kwotę 11.161,50 zł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rogi publiczne powiatowe</w:t>
      </w:r>
      <w:r>
        <w:rPr/>
        <w:t xml:space="preserve"> – w ramach pomocy finansowej udzielanej między jednostkami samorządu terytorialnego na dofinansowanie zadań inwestycyjnych zaplanowano środki </w:t>
        <w:br/>
        <w:t xml:space="preserve">w wysokości 392.155,97 zł na zadanie realizowane przez Starostwo Powiatowe pn. </w:t>
      </w:r>
      <w:r>
        <w:rPr>
          <w:b/>
        </w:rPr>
        <w:t>„Remont ulicy Aleje Piłsudskiego w Tomaszowie Mazowieckim na odcinku od Placu Kościuszki do drogi krajowej nr 8”.</w:t>
      </w:r>
      <w:r>
        <w:rPr/>
        <w:t xml:space="preserve">  Zadanie zostało zrealizowane na podstawie zawartej umowy </w:t>
        <w:br/>
        <w:t xml:space="preserve">o współfinansowaniu tej inwestycji przez Gminę Miasto Tomaszów Mazowiecki i Powiat Tomaszowski. Wkład Miasta  w realizację zadania stanowił 10% wartości całkowitej remontu ulicy. </w:t>
      </w:r>
    </w:p>
    <w:p>
      <w:pPr>
        <w:pStyle w:val="TextBody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Drogi publiczne gminne</w:t>
      </w:r>
      <w:r>
        <w:rPr/>
        <w:t xml:space="preserve"> – W planie zabezpieczono środki w wysokości 31.354 zł </w:t>
        <w:br/>
        <w:t xml:space="preserve">na wykonanie </w:t>
      </w:r>
      <w:r>
        <w:rPr>
          <w:b/>
        </w:rPr>
        <w:t>„Dokumentacji nowoprojektowanego odcinka ulicy Kolejowej”</w:t>
      </w:r>
      <w:r>
        <w:rPr/>
        <w:t xml:space="preserve">. Z uwagi na brak uzgodnienia Zakładu Energetycznego dokumentacji w zakresie kolizji z planowaną budową sieci energetycznej średniego napięcia, opracowanie dokumentacji wraz  </w:t>
        <w:br/>
        <w:t xml:space="preserve">z uzyskaniem decyzji o pozwoleniu na budowę w roku 2009 nie było możliwe. </w:t>
      </w:r>
    </w:p>
    <w:p>
      <w:pPr>
        <w:pStyle w:val="TextBody"/>
        <w:jc w:val="both"/>
        <w:rPr/>
      </w:pPr>
      <w:r>
        <w:rPr/>
        <w:t xml:space="preserve">Uchwałą Nr L/436/09 Rady Miejskiej z dnia 25.11.2009r. środki w powyższej wysokości zakwalifikowane zostały jako wydatki, które nie wygasają z końcem roku budżetowego 2009. </w:t>
      </w:r>
    </w:p>
    <w:p>
      <w:pPr>
        <w:pStyle w:val="TextBody"/>
        <w:jc w:val="both"/>
        <w:rPr/>
      </w:pPr>
      <w:r>
        <w:rPr/>
        <w:t xml:space="preserve">Termin realizacji zadania określono na dzień  30.06.2010r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00 – GOSPODARKA  MIESZKANIOWA</w:t>
      </w:r>
    </w:p>
    <w:p>
      <w:pPr>
        <w:pStyle w:val="TextBody"/>
        <w:jc w:val="both"/>
        <w:rPr/>
      </w:pPr>
      <w:r>
        <w:rPr>
          <w:color w:val="000000"/>
        </w:rPr>
        <w:t xml:space="preserve">W dziale zaplanowano kwotę 2.556 zł i wydatkowano środki w wysokości 2.555,98 zł </w:t>
        <w:br/>
        <w:t xml:space="preserve">na zadanie pn. </w:t>
      </w:r>
      <w:r>
        <w:rPr>
          <w:b/>
          <w:color w:val="000000"/>
        </w:rPr>
        <w:t xml:space="preserve">„Budowa budynku socjalnego wraz z towarzyszącą infrastrukturą przy </w:t>
        <w:br/>
        <w:t>ul. Luboszewskiej”.</w:t>
      </w:r>
      <w:r>
        <w:rPr>
          <w:color w:val="000000"/>
        </w:rPr>
        <w:t xml:space="preserve"> Nakłady zostały poniesione na wykonanie map do celów projektowych dla przedmiotowego zadani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– DZIAŁALNOŚĆ  USŁUGOW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zaplanowano środki  w wysokości 72.147 zł, z których wydatkowano 68.052,92 zł, tj. 94,33 % z przeznaczeniem na:</w:t>
      </w:r>
    </w:p>
    <w:p>
      <w:pPr>
        <w:pStyle w:val="TextBody"/>
        <w:ind w:left="180" w:hanging="180"/>
        <w:jc w:val="both"/>
        <w:rPr>
          <w:color w:val="000000"/>
          <w:szCs w:val="24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konanie granitowego postumentu krzyża na Cmentarzu Miejskim</w:t>
      </w:r>
      <w:r>
        <w:rPr>
          <w:color w:val="000000"/>
        </w:rPr>
        <w:t xml:space="preserve"> – plan 5.000 zł, </w:t>
        <w:br/>
        <w:t>a wykonanie 4.098,35. Środki wydatkowano na obłożenie płytami granitowymi cokołu krzyża usytuowanego  na cmentarzu oraz alejki z kostki betonowej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owę alejek na Cmentarzu Miejskim </w:t>
      </w:r>
      <w:r>
        <w:rPr>
          <w:color w:val="000000"/>
        </w:rPr>
        <w:t>– plan i wykonanie 46.897 zł. Nakłady finansowe zostały poniesione na wykonanie ciągów pieszo – jezdnych z kostki betonowej na terenie cmentarza  o powierzchni 443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 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plan zagospodarowania terenu Cmentarza Miejskiego oraz inwentaryzacja części istniejącej</w:t>
      </w:r>
      <w:r>
        <w:rPr>
          <w:color w:val="000000"/>
        </w:rPr>
        <w:t xml:space="preserve"> – plan 12.450 zł, wykonanie 12.449,57 zł. Środki przeznaczono na wykonanie opracowania dwóch koncepcji zagospodarowania Cmentarza Miejskiego oraz </w:t>
        <w:br/>
        <w:t>na opracowanie mapy do celów projektowych,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>dokumentację na rozbudowę kaplicy na terenie Cmentarza Miejskiego</w:t>
      </w:r>
      <w:r>
        <w:rPr>
          <w:color w:val="000000"/>
          <w:szCs w:val="24"/>
        </w:rPr>
        <w:t xml:space="preserve"> – zaplanowano </w:t>
        <w:br/>
        <w:t>i wydatkowano kwotę 3.000 zł na pokrycie kosztów związanych z opracowaniem dwóch wersji koncepcji. Ze względu na zmianę zakresu rzeczowego zadania umowa na wykonanie dokumentacji technicznej została rozwiązana za porozumieniem stron,</w:t>
      </w:r>
    </w:p>
    <w:p>
      <w:pPr>
        <w:pStyle w:val="TextBody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- zakup komputera dla kancelarii Cmentarza Miejskiego</w:t>
      </w:r>
      <w:r>
        <w:rPr>
          <w:color w:val="000000"/>
          <w:szCs w:val="24"/>
        </w:rPr>
        <w:t xml:space="preserve"> – zaplanowano 4.800 zł </w:t>
        <w:br/>
        <w:t>a wydatkowano 1.608 zł na zakup w/w sprzętu.</w:t>
      </w:r>
    </w:p>
    <w:p>
      <w:pPr>
        <w:pStyle w:val="TextBody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>
          <w:color w:val="000000"/>
        </w:rPr>
        <w:t>W dziale  zaplanowano środki w wysokości 217.863 zł, wykonanie wyniosło 211,359,93 zł, co stanowi 97,02 % planu rocznego. W ramach posiadanych środków  wykonano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mianę posadzki na korytarzu w budynku „C” Urzędu Miasta</w:t>
      </w:r>
      <w:r>
        <w:rPr>
          <w:color w:val="000000"/>
        </w:rPr>
        <w:t>. Z zaplanowanych  środków w wysokości 12.477 zł  dokonano wymiany posadzki  oraz remont klatki schodowej, obejmujący prace malarskie oraz wykonanie tynku mineralnego na kwotę 12.476,24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adaptację pomieszczeń na archiwum w  budynku „A” Urzędu Miasta</w:t>
      </w:r>
      <w:r>
        <w:rPr>
          <w:color w:val="000000"/>
        </w:rPr>
        <w:t xml:space="preserve">. Zaplanowano na ten cel 11.367 zł a wydatkowano 11.366,14 zł na adaptację pomieszczenia i urządzenie archiwum zakładowego,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miana posadzki w budynku „A” Urzędu Miasta</w:t>
      </w:r>
      <w:r>
        <w:rPr>
          <w:color w:val="000000"/>
        </w:rPr>
        <w:t>. Zaplanowano na to zadanie 37.519 zł a wydatkowano 37.518,66 zł na wymianę starej posadzki na nową na holu budynku głównego o powierzchni 261.72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prócz zadań inwestycyjnych w dziale zaplanowano  również środki w wysokości 156.500 zł </w:t>
      </w:r>
      <w:r>
        <w:rPr>
          <w:b/>
          <w:color w:val="000000"/>
        </w:rPr>
        <w:t>na zakupy inwestycyjne dla potrzeb Urzędu Miasta</w:t>
      </w:r>
      <w:r>
        <w:rPr>
          <w:color w:val="000000"/>
        </w:rPr>
        <w:t>. Wydatkowano 149.998,89 zł na zakup: centrali telefonicznej, kserokopiarki, regału kartotecznego – przesuwnego (1 kpl. sześciosegmentowy), frankownicy,  15 szt. zestawów komputerowych stacjonarnych i 5 jednostek komputerowych, 7 szt. komputerów przenośnych, monitora i drukarki komputerowej.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– BEZPIECZEŃSTWO PUBLICZNE</w:t>
      </w:r>
    </w:p>
    <w:p>
      <w:pPr>
        <w:pStyle w:val="TextBody"/>
        <w:jc w:val="both"/>
        <w:rPr/>
      </w:pPr>
      <w:r>
        <w:rPr>
          <w:color w:val="000000"/>
        </w:rPr>
        <w:t>W dziale tym zaplanowano środki w wysokości 156.595 zł, a wydatkowano  152.958,02 zł tj. 97,68 % planu. Zrealizowano w ramach planu następujące zadania:</w:t>
      </w:r>
    </w:p>
    <w:p>
      <w:pPr>
        <w:pStyle w:val="TextBody"/>
        <w:jc w:val="both"/>
        <w:rPr/>
      </w:pPr>
      <w:r>
        <w:rPr>
          <w:b/>
          <w:color w:val="000000"/>
        </w:rPr>
        <w:t>- termomodernizacja obiektu strażnicy OSP Białobrzegi</w:t>
      </w:r>
      <w:r>
        <w:rPr>
          <w:color w:val="000000"/>
        </w:rPr>
        <w:t xml:space="preserve"> – plan 42.658 zł, wykonanie 42.657,59 zł. Nakłady finansowe zostały poniesione na termomodernizację obiektu strażnicy Ochotniczej Straży Pożarnej w Białobrzegach, w ramach której wykonano izolację pionową ścian fundamentowych, obróbki blacharskie i tynki zewnętrzne ścian. Ponadto ocieplono ściany fundamentowe oraz zewnętrzne budynku i obłożono schody płytkami ceramicznymi mrozoodpornymi,</w:t>
      </w:r>
    </w:p>
    <w:p>
      <w:pPr>
        <w:pStyle w:val="TextBody"/>
        <w:jc w:val="both"/>
        <w:rPr/>
      </w:pPr>
      <w:r>
        <w:rPr>
          <w:b/>
          <w:color w:val="000000"/>
        </w:rPr>
        <w:t>- wymiana bram garażowych w obiekcie strażnicy OSP Białobrzegi</w:t>
      </w:r>
      <w:r>
        <w:rPr>
          <w:color w:val="000000"/>
        </w:rPr>
        <w:t xml:space="preserve"> – plan i wykonanie  24.400 zł. Wymieniono dwie bramy garażowe ze sterowaniem elektrycznym wraz </w:t>
        <w:br/>
        <w:t xml:space="preserve">z drzwiami (1 szt.),  </w:t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</w:rPr>
        <w:t>- docieplenie budynku remizy OSP Ludwików wraz z wymianą pokrycia dachowego</w:t>
      </w:r>
      <w:r>
        <w:rPr>
          <w:color w:val="000000"/>
        </w:rPr>
        <w:t xml:space="preserve"> – plan 44.677 zł, wykonanie 44.676,07 zł. Wykonano docieplenie dachu budynku z wymianą obróbek blacharskich i kryciem papą. Wymieniono drzwi zewnętrzne oraz ocieplono ściany </w:t>
        <w:br/>
        <w:t>i wykonano tynki na budynku strażnicy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ramach zakupów inwestycyjnych zaplanowano:</w:t>
      </w:r>
    </w:p>
    <w:p>
      <w:pPr>
        <w:pStyle w:val="TextBody"/>
        <w:ind w:left="180" w:hanging="180"/>
        <w:jc w:val="both"/>
        <w:rPr/>
      </w:pPr>
      <w:r>
        <w:rPr>
          <w:b/>
          <w:color w:val="000000"/>
        </w:rPr>
        <w:t>-  zakup i montaż syreny alarmowej</w:t>
      </w:r>
      <w:r>
        <w:rPr>
          <w:color w:val="000000"/>
        </w:rPr>
        <w:t xml:space="preserve"> – plan i wykonanie 22.000 zł. Zakupiono syrenę, która została zamontowana na dachu Gimnazjum Nr 2 przy ul. Warszawskiej 95/97,</w:t>
      </w:r>
    </w:p>
    <w:p>
      <w:pPr>
        <w:pStyle w:val="TextBody"/>
        <w:ind w:left="180" w:hanging="180"/>
        <w:jc w:val="both"/>
        <w:rPr/>
      </w:pPr>
      <w:r>
        <w:rPr>
          <w:b/>
          <w:color w:val="000000"/>
        </w:rPr>
        <w:t>-  modernizację monitoringu miejskiego</w:t>
      </w:r>
      <w:r>
        <w:rPr>
          <w:color w:val="000000"/>
        </w:rPr>
        <w:t xml:space="preserve"> – plan  i wykonanie 16.860 zł. Zakupiono komputer do obsługi stacji roboczej i  wykonano modernizację komputera – serwera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ind w:left="180" w:hanging="180"/>
        <w:jc w:val="both"/>
        <w:rPr>
          <w:color w:val="000000"/>
        </w:rPr>
      </w:pPr>
      <w:r>
        <w:rPr/>
        <w:t xml:space="preserve">- </w:t>
      </w:r>
      <w:r>
        <w:rPr>
          <w:b/>
        </w:rPr>
        <w:t>zakup zestawu multimedialnego</w:t>
      </w:r>
      <w:r>
        <w:rPr/>
        <w:t xml:space="preserve"> (komputer, rzutnik, projektor multimedialny </w:t>
        <w:br/>
        <w:t xml:space="preserve">i oprogramowanie) w celu realizacji zadań wynikających z Programu Poprawy Bezpieczeństwa w Tomaszowie Mazowieckim „Bezpieczne Miasto” – plan 6.000 zł </w:t>
        <w:br/>
        <w:t>i wykonano 2.364,36 zł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8 – RÓŻNE  ROZLICZENIA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 dziale zaplanowano środki w wysokości 200.000 zł jako rezerwę celową  </w:t>
      </w:r>
      <w:r>
        <w:rPr>
          <w:color w:val="000000"/>
        </w:rPr>
        <w:t>na pokrycie braków finansowych wynikających z rozstrzygniętych przetargów na zadania inwestycyjne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W ciągu roku rozdysponowano rezerwę w kwocie 45.000 zł z przeznaczeniem na: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-    zwiększenie planu zadania pn. „Oświetlenie w ulicy Polnej” 30.000 zł,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 xml:space="preserve">-   urządzenie placów zabaw dla dzieci oraz zabezpieczenie istniejących placów zabaw </w:t>
        <w:br/>
        <w:t>15.000 zł,.</w:t>
      </w:r>
    </w:p>
    <w:p>
      <w:pPr>
        <w:pStyle w:val="Normal"/>
        <w:tabs>
          <w:tab w:val="clear" w:pos="708"/>
          <w:tab w:val="left" w:pos="3828" w:leader="none"/>
          <w:tab w:val="left" w:pos="5387" w:leader="none"/>
        </w:tabs>
        <w:spacing w:lineRule="auto" w:line="360"/>
        <w:jc w:val="both"/>
        <w:rPr/>
      </w:pPr>
      <w:r>
        <w:rPr>
          <w:color w:val="000000"/>
        </w:rPr>
        <w:t>Uchwałą Nr XLVIII/421/09 RM z dnia 28.10.2009r. rozwiązano niewykorzystaną część rezerwy celowej w wysokości 155.000 zł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- OŚWIATA I WYCHOWANIE</w:t>
      </w:r>
    </w:p>
    <w:p>
      <w:pPr>
        <w:pStyle w:val="TextBody"/>
        <w:jc w:val="both"/>
        <w:rPr/>
      </w:pPr>
      <w:r>
        <w:rPr>
          <w:color w:val="000000"/>
        </w:rPr>
        <w:t xml:space="preserve">Na zadania realizowane w tym dziale przeznaczono środki w wysokości 953.261 zł. </w:t>
      </w:r>
    </w:p>
    <w:p>
      <w:pPr>
        <w:pStyle w:val="TextBody"/>
        <w:jc w:val="both"/>
        <w:rPr/>
      </w:pPr>
      <w:r>
        <w:rPr>
          <w:color w:val="000000"/>
        </w:rPr>
        <w:t>W okresie sprawozdawczym wydatkowano kwotę 953.199,31 zł. co stanowi 100 % planu rocz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realizację </w:t>
      </w:r>
      <w:r>
        <w:rPr>
          <w:b/>
          <w:color w:val="000000"/>
        </w:rPr>
        <w:t>robót inwestycyjnych</w:t>
      </w:r>
      <w:r>
        <w:rPr>
          <w:color w:val="000000"/>
        </w:rPr>
        <w:t xml:space="preserve"> zaplanowano środki w wysokości 910.596 zł, natomiast  wydatkowano kwotę  910.595,55 zł, tj. 99,99 %  na następujące zadania: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budowa bieżni wraz z przebudową ogrodzenia na terenie  SP Nr 1</w:t>
      </w:r>
      <w:r>
        <w:rPr>
          <w:color w:val="000000"/>
        </w:rPr>
        <w:t xml:space="preserve"> – zaplanowano 518.002 zł, wydatkowano 11.712 zł na opracowanie kompleksowej dokumentacji projektowo – kosztorysowej wraz  ze specyfikacjami technicznymi na powyższe zadanie. Podpisano również umowę, która jednak nie została zrealizowana z uwagi na złe warunki atmosferyczne. Wobec powyższego Uchwałą Nr LI/444/09 Rady Miejskiej Tomaszowa Mazowieckiego z dnia 18.12.2009r. ustalono wydatki, które nie wygasają z upływem roku budżetowego w wysokości 506.289,66 zł. Termin realizacji określony został na dzień 30.06.2010r.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konanie wyjścia ewakuacyjnego z sali gimnastycznej SP Nr 12</w:t>
      </w:r>
      <w:r>
        <w:rPr>
          <w:color w:val="000000"/>
        </w:rPr>
        <w:t xml:space="preserve"> – zaplanowano </w:t>
        <w:br/>
        <w:t xml:space="preserve">i wydatkowano środki w wysokości 9.028 zł na opracowanie dokumentacji technicznej oraz budowę na jej podstawie wyjścia ewakuacyjnego z sali gimnastycznej wraz z zadaszeniem </w:t>
        <w:br/>
        <w:t>i oświetleniem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dokumentacja na budowę szatni przy SP  Nr 14</w:t>
      </w:r>
      <w:r>
        <w:rPr>
          <w:color w:val="000000"/>
        </w:rPr>
        <w:t xml:space="preserve"> – zaplanowano i wydatkowano kwotę  </w:t>
        <w:br/>
        <w:t>w wysokości 17.446 zł na opracowanie kompleksowej dokumentacji projektowo – kosztorysowej wraz ze specyfikacjami technicznymi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dokumentacja na zagospodarowanie terenu przy ZS Nr 8</w:t>
      </w:r>
      <w:r>
        <w:rPr>
          <w:color w:val="000000"/>
        </w:rPr>
        <w:t xml:space="preserve"> – zaplanowano i wydatkowano środki w wysokości 10.370 zł na opracowanie kompleksowej dokumentacji projektowo – kosztorysowej wraz ze specyfikacjami technicznymi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wymiana stolarki okiennej w Przedszkolu Nr 20 </w:t>
      </w:r>
      <w:r>
        <w:rPr>
          <w:color w:val="000000"/>
        </w:rPr>
        <w:t xml:space="preserve"> - zaplanowano środki </w:t>
        <w:br/>
        <w:t xml:space="preserve">w wysokości 60.164  zł a wydatkowano 60.163,94 zł. na wymianę stolarki okiennej </w:t>
        <w:br/>
        <w:t>i drzwiowej  wraz z obróbką ościeży i malowaniem (razem 130 szt.) oraz zamontowano 101 szt.  parapetów zewnętrznych i wewnętrznych w budynku Przedszkola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wymiana stolarki okiennej w Przedszkolu Nr 19 </w:t>
      </w:r>
      <w:r>
        <w:rPr>
          <w:color w:val="000000"/>
        </w:rPr>
        <w:t xml:space="preserve"> - zaplanowano środki </w:t>
        <w:br/>
        <w:t>w wysokości 47.999  zł a wydatkowano 47.998,95 zł. na wymianę stolarki okiennej – 22 szt.i drzwiowej - 5 szt oraz zamontowano 14 szt.  parapetów zewnętrznych i wymieniono drzwi balkonowe – 2 szt. w budynku Przedszkola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docieplenie dachu budynku Przedszkola Nr 3 </w:t>
      </w:r>
      <w:r>
        <w:rPr>
          <w:color w:val="000000"/>
        </w:rPr>
        <w:t xml:space="preserve"> - zaplanowano i wydatkowano środki </w:t>
        <w:br/>
        <w:t>w wysokości 68.503  zł na pokrycie dachu budynku przedszkolnego papą, wykonanie izolacji cieplnej i przeciwdźwiękowej oraz wymianę obróbek oraz rynien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wymiana stolarki okiennej w Przedszkolu Nr 12 </w:t>
      </w:r>
      <w:r>
        <w:rPr>
          <w:color w:val="000000"/>
        </w:rPr>
        <w:t xml:space="preserve"> - zaplanowano i wydatkowano  środki </w:t>
        <w:br/>
        <w:t xml:space="preserve">w wysokości 45.140  zł na wymianę stolarki okiennej </w:t>
        <w:br/>
        <w:t xml:space="preserve">i drzwiowej w budynku Przedszkola (razem 59 szt.) oraz zamontowano 54 szt.  parapetów zewnętrznych, </w:t>
      </w:r>
    </w:p>
    <w:p>
      <w:pPr>
        <w:pStyle w:val="Normal"/>
        <w:spacing w:lineRule="auto" w:line="360"/>
        <w:ind w:left="18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modernizacja systemu grzewczego na hali sportowej ZS Nr 8  </w:t>
      </w:r>
      <w:r>
        <w:rPr>
          <w:color w:val="000000"/>
        </w:rPr>
        <w:t xml:space="preserve">– zaplanowano </w:t>
        <w:br/>
        <w:t xml:space="preserve">i wydatkowano środki w wysokości 63.806 zł na opracowanie dokumentacji technicznej oraz modernizację na jej podstawie systemu grzewczego w budynku hali sportowej poprzez montaż czterech sztuk nagrzewnic i dwóch destrafikatorów,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montaż urządzeń do osuszania budynku Gimnazjum Nr 3 </w:t>
      </w:r>
      <w:r>
        <w:rPr>
          <w:color w:val="000000"/>
        </w:rPr>
        <w:t xml:space="preserve"> - zaplanowano </w:t>
        <w:br/>
        <w:t xml:space="preserve">i wydatkowano środki w wysokości 54.400  zł. Nakłady finansowe zostały poniesione </w:t>
        <w:br/>
        <w:t>na montaż urządzeń służących do bezinwazyjnego osuszania zawilgoconych murów budynku Gimnazjum oraz zabezpieczenie przed ponownym zawilgoceniem osuszonych już przegród, poprzez wdrożenie kompletnego systemu osuszania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color w:val="000000"/>
        </w:rPr>
        <w:t xml:space="preserve">- Dokumentacja na wykonanie instalacji c.w.u. w budynku Gimnazjum Nr 6 </w:t>
      </w:r>
      <w:r>
        <w:rPr>
          <w:color w:val="000000"/>
        </w:rPr>
        <w:t xml:space="preserve"> - zaplanowano i wydatkowano środki w wysokości 7.808 zł na opracowanie dokumentacji technicznej na wykonanie instalacji w budynku Gimnazjum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color w:val="000000"/>
        </w:rPr>
        <w:t xml:space="preserve">- Dokumentacja na wykonanie instalacji c.w.u. i z.w.u.  w budynku Gimnazjum Nr 7 </w:t>
      </w:r>
      <w:r>
        <w:rPr>
          <w:color w:val="000000"/>
        </w:rPr>
        <w:t xml:space="preserve"> - zaplanowano i wydatkowano środki w wysokości 7.930 zł na opracowanie dokumentacji technicznej na wykonanie tych instalacji w budynku Gimnazjum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Ponadto na realizację </w:t>
      </w:r>
      <w:r>
        <w:rPr>
          <w:b/>
          <w:color w:val="000000"/>
        </w:rPr>
        <w:t>zakupów inwestycyjnych</w:t>
      </w:r>
      <w:r>
        <w:rPr>
          <w:color w:val="000000"/>
        </w:rPr>
        <w:t xml:space="preserve"> w tym dziale zaplanowano kwotę 42.665 zł </w:t>
        <w:br/>
        <w:t>a wydatkowano 42.603,76 zł, tj. 99,85 %. planu, w tym zakupiono:</w:t>
        <w:br/>
        <w:t>-  zainstalowano kamerę obrotową zewnętrzną  w SP Nr 1 – 5.500 zł,</w:t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</w:rPr>
        <w:t>- zakup kamery monitorującej boisko „Orlik” w SP Nr 12  - 5.499,76 zł,</w:t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</w:rPr>
        <w:t>- kamerę zewnętrzną na boisko szkolne, zestaw huśtawek „Adela”, pulpit nauczyciela do pracowni językowej  SP Nr 14 – 15.439 zł,</w:t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</w:rPr>
        <w:t>- kserokopiarkę w ramach Programu finansowanego z UE pn. „Warto umieć więcej”, realizowanego  w SP Nr 13 – 4.000 zł,</w:t>
      </w:r>
    </w:p>
    <w:p>
      <w:pPr>
        <w:pStyle w:val="Normal"/>
        <w:spacing w:lineRule="auto" w:line="360"/>
        <w:ind w:left="180" w:hanging="180"/>
        <w:rPr>
          <w:color w:val="000000"/>
        </w:rPr>
      </w:pPr>
      <w:r>
        <w:rPr>
          <w:color w:val="000000"/>
        </w:rPr>
        <w:t>- kserokopiarkę w ramach Programu finansowanego z UE pn. „Wiedzieć więcej, patrzeć dalej”, realizowanego  w Gimnazjum  Nr 6 – 4.000 zł,</w:t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</w:rPr>
        <w:t xml:space="preserve">-  obieraczkę do ziemniaków dla Przedszkola Nr 9  - 3.965 zł, </w:t>
      </w:r>
    </w:p>
    <w:p>
      <w:pPr>
        <w:pStyle w:val="Normal"/>
        <w:spacing w:lineRule="auto" w:line="360"/>
        <w:ind w:left="180" w:hanging="180"/>
        <w:rPr>
          <w:color w:val="000000"/>
        </w:rPr>
      </w:pPr>
      <w:r>
        <w:rPr>
          <w:color w:val="000000"/>
        </w:rPr>
        <w:t xml:space="preserve">-  szafę przelotową (kuchenną) dla Przedszkola Nr 11 – 4.200 zł, </w:t>
      </w:r>
    </w:p>
    <w:p>
      <w:pPr>
        <w:pStyle w:val="Normal"/>
        <w:spacing w:lineRule="auto" w:line="360"/>
        <w:ind w:left="180" w:hanging="18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– OCHRONA ZDROW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środki w wysokości 24.461 zł, wydatkowano 100 % planu  </w:t>
        <w:br/>
        <w:t xml:space="preserve">na „Przebudowę pomieszczeń w ORDN”.  Nakłady finansowe zostały poniesione </w:t>
        <w:br/>
        <w:t>na przebudowę pomieszczeń. Wykonano roboty rozbiórkowe i demontażowe, postawiono ściankę działową z płyt kartonowo – gipsowych, położono posadzkę z parkietu, pomalowano ściany i sufity oraz wymieniono instalację elektryczną wraz z oprawami oświetleniowymi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 852 – POMOC  SPOŁECZNA</w:t>
      </w:r>
    </w:p>
    <w:p>
      <w:pPr>
        <w:pStyle w:val="Normal"/>
        <w:jc w:val="both"/>
        <w:rPr>
          <w:b/>
          <w:b/>
          <w:color w:val="000000"/>
          <w:sz w:val="16"/>
          <w:szCs w:val="20"/>
          <w:u w:val="single"/>
        </w:rPr>
      </w:pPr>
      <w:r>
        <w:rPr>
          <w:b/>
          <w:color w:val="000000"/>
          <w:sz w:val="16"/>
          <w:szCs w:val="20"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zaplanowano środki w wysokości 10.900 zł na zakup zestawu komputerowego </w:t>
        <w:br/>
        <w:t>i laptopa na potrzeby Centrum Dialogu Społecznego i Wolontariatu. Z zaplanowanej kwoty wydatkowano 4.374,92 zł</w:t>
      </w:r>
    </w:p>
    <w:p>
      <w:pPr>
        <w:pStyle w:val="Normal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900 - GOSPODARKA KOMUNALNA</w:t>
      </w:r>
    </w:p>
    <w:p>
      <w:pPr>
        <w:pStyle w:val="Normal"/>
        <w:spacing w:lineRule="auto" w:line="360"/>
        <w:jc w:val="both"/>
        <w:rPr/>
      </w:pPr>
      <w:r>
        <w:rPr/>
        <w:t xml:space="preserve">W dziale tym zaplanowano środki w wysokości 731.636 zł. , wydatkowano kwotę </w:t>
        <w:br/>
        <w:t>731.631,46 zł, tj. 100 % planu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Podwyższenie kapitału zakładowego Spółki „Zakład Gospodarki Wodno – kanalizacyjnej”. </w:t>
      </w:r>
      <w:r>
        <w:rPr/>
        <w:t>Zaplanowano i przekazano Spółce kwotę w wysokości 400.000 zł, którą przeznaczono na pokrycie wydatków związanych z prowadzonymi przez Spółkę inwestycjami w ramach programu poprawy gospodarki ściekowej na terenie Miasta i których współfinansowanie przez Gminę Miasto Tomaszów Mazowiecki przewiduje „Wieloletni plan rozwoju i modernizacji urządzeń wodociągowych i urządzeń kanalizacyjnych na lata 2008 -2010”.  Współfinansowanie dotyczyło montażu trzech separatorów na wylotach kanału sanitarnego DN-250 mm w ulicach: Warszawska, Strefowa i Gęs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zadania związane z wykonaniem oświetlenia na terenie Miasta zaplanowano kwotę 331.636 zł, a wydatkowano 331.631,46 zł, z czego zrealizowano następujące zadania: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Podleśnej</w:t>
      </w:r>
      <w:r>
        <w:rPr>
          <w:color w:val="000000"/>
        </w:rPr>
        <w:t xml:space="preserve"> –wydatkowano 25.056,47 zł na opracowanie dokumentacji  technicznej oraz budowę na jej podstawie oświetlenia ulicznego odcinka ul. Podleśnej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Nadrzecznej</w:t>
      </w:r>
      <w:r>
        <w:rPr>
          <w:color w:val="000000"/>
        </w:rPr>
        <w:t xml:space="preserve"> – nakłady w wysokości 93.788,94 zł poniesione zostały </w:t>
        <w:br/>
        <w:t>na opracowanie dokumentacji technicznej oraz wykonanie oświetlenia, w ciągu ulicy Nadrzecznej od ul. Nowowiejskiej do ul. Zacisze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Rolnej</w:t>
      </w:r>
      <w:r>
        <w:rPr>
          <w:color w:val="000000"/>
        </w:rPr>
        <w:t xml:space="preserve"> – nakłady w wysokości 42.014,47 zł poniesione zostały </w:t>
        <w:br/>
        <w:t xml:space="preserve">na opracowanie dokumentacji technicznej oraz wykonanie oświetlenia ulicznego w ulicy Rolnej – fragment od ul. Jana Pawła II,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Wiejskiej</w:t>
      </w:r>
      <w:r>
        <w:rPr>
          <w:color w:val="000000"/>
        </w:rPr>
        <w:t xml:space="preserve"> – środki w wysokości 34.781,40 zł wydatkowano </w:t>
        <w:br/>
        <w:t>na opracowanie dokumentacji technicznej oraz budowę na jej podstawie oświetlenia</w:t>
      </w:r>
      <w:r>
        <w:rPr>
          <w:color w:val="FF0000"/>
        </w:rPr>
        <w:t xml:space="preserve"> </w:t>
      </w:r>
      <w:r>
        <w:rPr>
          <w:color w:val="000000"/>
        </w:rPr>
        <w:t>ulicznego odcinka ulicy Wiejskiej od ulicy Technicznej do posesji nr 36 – 40 (fragment przed SP Nr 12)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Ogrodowej</w:t>
      </w:r>
      <w:r>
        <w:rPr>
          <w:color w:val="000000"/>
        </w:rPr>
        <w:t xml:space="preserve"> – środki w wysokości 30.860,11 zł wydatkowano na dokumentację techniczną oraz wykonanie na jej podstawie oświetlenia na odcinku ulicy stanowiącym odgałęzienie od ul. Ogrodowej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Szklarskiej</w:t>
      </w:r>
      <w:r>
        <w:rPr>
          <w:color w:val="000000"/>
        </w:rPr>
        <w:t xml:space="preserve"> – środki w wysokości 18.690,02 zł przeznaczono </w:t>
        <w:br/>
        <w:t>na opracowanie dokumentacji technicznej oraz wykonanie na jej podstawie oświetlenia ulicznego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Torowej i Podoba</w:t>
      </w:r>
      <w:r>
        <w:rPr>
          <w:color w:val="000000"/>
        </w:rPr>
        <w:t xml:space="preserve"> – zaplanowano środki w wysokości 7.442 zł na realizację przedmiotowego zadania. Podpisano umowę z wykonawcą, jednak w trakcie realizacji nastąpiła zmiana koncepcji  w stosunku do pierwotnej, ze względu na brak zgody mieszkańców działek, przez które miałoby przebiegać oświetlenie. W związku z tym projektant opracował nową koncepcję przebiegu linii oświetleniowej  oraz wystąpił </w:t>
        <w:br/>
        <w:t>o wydanie kolejnej decyzji, która stała się prawomocna w listopadzie. Z uwagi na wydłużony czas uprawomocnienia decyzji realizacja przedmiotowego zadania w 2009r. stała się niemożliwa. W związku z tym Uchwałą Nr LI/444/09 Rady Miejskiej z dnia 18.12.2009r. zakwalifikowano zadanie do wydatków, które nie wygasają z końcem roku 2009 i ustalono termin realizacji do 30.06.2010r.  W styczniu 2010r. odebrano kompletną dokumentację techniczną wraz z pozwoleniami na budowę oraz rozliczono zadanie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oświetlenie w ul. Pod Grotami</w:t>
      </w:r>
      <w:r>
        <w:rPr>
          <w:color w:val="000000"/>
        </w:rPr>
        <w:t xml:space="preserve"> – nakłady w wysokości 27.339,82 zł poniesione zostały </w:t>
        <w:br/>
        <w:t>na opracowanie dokumentacji technicznej oraz wykonanie oświetlenia na odcinku ulicy Pod Grotami do przystanku MZK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oświetlenie placu na terenie Skansenu Rzeki Pilicy </w:t>
      </w:r>
      <w:r>
        <w:rPr>
          <w:color w:val="000000"/>
        </w:rPr>
        <w:t>– nakłady w wysokości 51.658,23 zł poniesione zostały na opracowanie dokumentacji technicznej oraz wykonanie oświetlenia terenu Skansenu w ciągu ulicy Modrzewskiego.</w:t>
      </w:r>
    </w:p>
    <w:p>
      <w:pPr>
        <w:pStyle w:val="Normal"/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. NARODOWEGO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o  środki w wysokości 130.031,79 zł, wydatkowano 100 % planu na: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konanie monitoringu na terenie Skansenu Rzeki Pilicy</w:t>
      </w:r>
      <w:r>
        <w:rPr>
          <w:color w:val="000000"/>
        </w:rPr>
        <w:t xml:space="preserve"> – środki w wysokości 13.000 zł przeznaczono na wykonanie przedmiotowego zadania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zakupy inwestycyjne dla Miejskiej Biblioteki Publicznej</w:t>
      </w:r>
      <w:r>
        <w:rPr>
          <w:color w:val="000000"/>
        </w:rPr>
        <w:t xml:space="preserve"> – wydatkowano 13.782,79 zł na: zestaw komputerowy ze specjalistycznym oprogramowaniem dla osób niewidomych, skanerem i drukarką, jako wkład własny do projektu Ministra Kultury pn. „Biblioteka dla Niewidomych” – wydatkowano 9.345,79 zł oraz zakupiony został program komputerowy „Księgowość budżetowa” – 4.437 zł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wykonanie izolacji podmurówki budynku Muzeum</w:t>
      </w:r>
      <w:r>
        <w:rPr>
          <w:color w:val="000000"/>
        </w:rPr>
        <w:t xml:space="preserve"> – wydatkowano 103.248,60 zł </w:t>
        <w:br/>
        <w:t>na wykonanie izolacji, w ramach której wykonano odkucie starych tynków, naprawę podłoża, izolację pionową, remont schodów zewnętrznych oraz opaskę wokół budynku.</w:t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– KULTURA FIZYCZNA I SPORT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 środki w wysokości 165.597 zł, wydatkowano 161.596,12 zł, </w:t>
        <w:br/>
        <w:t>tj. 97,58%  planu na: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zakup wyświetlaczy elektronicznych dla OSiR</w:t>
      </w:r>
      <w:r>
        <w:rPr>
          <w:color w:val="000000"/>
        </w:rPr>
        <w:t xml:space="preserve"> – na zadanie zaplanowano 22.000 zł, </w:t>
        <w:br/>
        <w:t xml:space="preserve">wydatkowano 18.000 zł  na zakup i montaż dwóch wyświetlaczy literowych do kręgielni </w:t>
        <w:br/>
        <w:t>w OSiR.</w:t>
      </w:r>
    </w:p>
    <w:p>
      <w:pPr>
        <w:pStyle w:val="Normal"/>
        <w:spacing w:lineRule="auto" w:line="360"/>
        <w:ind w:left="180" w:hanging="1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</w:t>
      </w:r>
      <w:r>
        <w:rPr>
          <w:b/>
          <w:bCs/>
          <w:iCs/>
          <w:color w:val="000000"/>
        </w:rPr>
        <w:t>urządzenie dwóch placów zabaw dla dzieci</w:t>
      </w:r>
      <w:r>
        <w:rPr>
          <w:bCs/>
          <w:iCs/>
          <w:color w:val="000000"/>
        </w:rPr>
        <w:t xml:space="preserve"> – środki w wysokości 101.346,64 zł poniesiono na urządzenie dwóch placów zabaw dla dzieci przy ul. Niskiej  w wysokości 77.181,18 zł oraz w parku im. Dr. J. Rodego  w wysokości 24.165,46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bCs/>
          <w:iCs/>
          <w:color w:val="000000"/>
        </w:rPr>
        <w:t xml:space="preserve">- </w:t>
      </w:r>
      <w:r>
        <w:rPr>
          <w:b/>
          <w:bCs/>
          <w:iCs/>
          <w:color w:val="000000"/>
        </w:rPr>
        <w:t xml:space="preserve">zabezpieczenie istniejących placów zabaw dla dzieci </w:t>
      </w:r>
      <w:r>
        <w:rPr>
          <w:bCs/>
          <w:iCs/>
          <w:color w:val="000000"/>
        </w:rPr>
        <w:t xml:space="preserve">– na przedmiotowe zadanie wydatkowano 42.249,48 zł  na zabezpieczenie ogrodzeniem placów zabaw w Parku Miejskim „Solidarność” oraz przy ul. Polnej, jak również na przebudowę oświetlenia </w:t>
        <w:br/>
        <w:t>na terenie placu przy ul. Polnej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6:00Z</dcterms:created>
  <dc:creator>Urzad Miasta</dc:creator>
  <dc:description/>
  <cp:keywords/>
  <dc:language>en-US</dc:language>
  <cp:lastModifiedBy>bskowronska</cp:lastModifiedBy>
  <cp:lastPrinted>2009-03-20T12:18:00Z</cp:lastPrinted>
  <dcterms:modified xsi:type="dcterms:W3CDTF">2010-03-18T13:59:00Z</dcterms:modified>
  <cp:revision>142</cp:revision>
  <dc:subject/>
  <dc:title>INFORMACJA</dc:title>
</cp:coreProperties>
</file>