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Wydatki bieżące własne – część opisowa 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Heading4"/>
        <w:jc w:val="both"/>
        <w:rPr/>
      </w:pPr>
      <w:r>
        <w:rPr>
          <w:color w:val="000000"/>
        </w:rPr>
        <w:t xml:space="preserve">Wydatki bieżące przyjęte URM XXXV/304/08 z dnia 19 grudnia 2008 r. stanowiły kwotę </w:t>
      </w:r>
      <w:r>
        <w:rPr>
          <w:b/>
          <w:color w:val="000000"/>
        </w:rPr>
        <w:t>87.822.275 zł</w:t>
      </w:r>
      <w:r>
        <w:rPr>
          <w:color w:val="000000"/>
        </w:rPr>
        <w:t xml:space="preserve">. Po dokonanych w trakcie roku budżetowego zmianach plan ten wyniósł </w:t>
      </w:r>
      <w:r>
        <w:rPr>
          <w:b/>
          <w:color w:val="000000"/>
        </w:rPr>
        <w:t>102.087.333,54 zł</w:t>
      </w:r>
      <w:r>
        <w:rPr>
          <w:color w:val="000000"/>
        </w:rPr>
        <w:t xml:space="preserve">. Wydatki wykonane zostały w wysokości </w:t>
      </w:r>
      <w:r>
        <w:rPr>
          <w:b/>
          <w:color w:val="000000"/>
        </w:rPr>
        <w:t>99.403.558,77 zł co stanowi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>97,37%</w:t>
      </w:r>
      <w:r>
        <w:rPr>
          <w:color w:val="000000"/>
        </w:rPr>
        <w:t xml:space="preserve"> planu (załącznik nr 6)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>Realizacja poszczególnych zadań dotyczących wydatków bieżących przedstawia się następująco: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010</w:t>
        <w:tab/>
        <w:t>- ROLNICTWO I ŁOWIECTWO</w:t>
      </w:r>
    </w:p>
    <w:p>
      <w:pPr>
        <w:pStyle w:val="TextBody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W dziale tym zaplanowano kwotę 2.500 zł, wydatkowano 2.108,38 zł tj. 84,34 %. Środki </w:t>
        <w:br/>
        <w:t xml:space="preserve">te stanowią odpis z podatku rolnego na finansowanie Izb Rolniczych. </w:t>
      </w:r>
    </w:p>
    <w:p>
      <w:pPr>
        <w:pStyle w:val="Normal"/>
        <w:spacing w:lineRule="auto" w:line="360"/>
        <w:jc w:val="both"/>
        <w:rPr>
          <w:b/>
          <w:b/>
          <w:color w:val="FF0000"/>
          <w:szCs w:val="20"/>
          <w:u w:val="single"/>
        </w:rPr>
      </w:pPr>
      <w:r>
        <w:rPr>
          <w:b/>
          <w:color w:val="FF0000"/>
          <w:szCs w:val="2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400 – WYTWARZANIE I ZAOPATRYWANIE W ENERGIĘ ELEKTRYCZNĄ, GAZ I WODĘ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 xml:space="preserve">W dziale tym zaplanowano kwotę 20.000 zł. Środki przeznaczone zostały na wykonanie drugiego etapu aktualizacji „Projektu założeń do planu zaopatrzenia w ciepło, energię elektryczną i paliwa gazowe dla miasta Tomaszowa Mazowieckiego”. Uchwałą Nr LI/444/09 z dnia 18.12.2009r. zadanie to zostało przeniesione na 2010 rok jako wydatki niewygasające, </w:t>
        <w:br/>
        <w:t xml:space="preserve">w związku z powyższym realizacja zadania nastąpi w 2010 r. </w:t>
      </w:r>
    </w:p>
    <w:p>
      <w:pPr>
        <w:pStyle w:val="Normal"/>
        <w:spacing w:lineRule="auto" w:line="360"/>
        <w:jc w:val="both"/>
        <w:rPr>
          <w:b/>
          <w:b/>
          <w:color w:val="FF0000"/>
          <w:szCs w:val="20"/>
          <w:u w:val="single"/>
        </w:rPr>
      </w:pPr>
      <w:r>
        <w:rPr>
          <w:b/>
          <w:color w:val="FF0000"/>
          <w:szCs w:val="2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 600   -   TRANSPORT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 zaplanowaną w tym dziale kwotę 5.220.235 zł, wydatkowano 5.218.364,81 zł tj. 99,98 % planu. Środki przeznaczone zostały na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profilowanie i remont ulic gruntowych oraz remonty cząstkowe jezdni i chodników dróg publicznych gminnych – wydatkowano 3.209.929,20 zł. W ramach tej kwoty wyrównano</w:t>
      </w:r>
      <w:r>
        <w:rPr>
          <w:color w:val="FF0000"/>
        </w:rPr>
        <w:t xml:space="preserve"> </w:t>
      </w:r>
      <w:r>
        <w:rPr>
          <w:color w:val="000000"/>
        </w:rPr>
        <w:t>powierzchnie ulic o nawierzchni gruntowej, dowieziono tłuczeń w celu miejscowej naprawy ulic gruntowych, wykonano remonty cząstkowe nawierzchni jezdni dróg gminnych masą mineralno-bitumiczną z recyklera i asfaltobetonem. Wykonano nawierzchnię z płyt betonowych w ulicach gminnych. Ułożono korytka ściekowe na ulicy Szymanówek.</w:t>
      </w:r>
      <w:r>
        <w:rPr>
          <w:color w:val="FF0000"/>
        </w:rPr>
        <w:t xml:space="preserve"> </w:t>
      </w:r>
      <w:r>
        <w:rPr>
          <w:color w:val="000000"/>
        </w:rPr>
        <w:t>Wyremontowano nawierzchnię chodnika w ulicy Krzyżowej.</w:t>
      </w:r>
      <w:r>
        <w:rPr>
          <w:color w:val="FF0000"/>
        </w:rPr>
        <w:t xml:space="preserve"> </w:t>
      </w:r>
      <w:r>
        <w:rPr>
          <w:color w:val="000000"/>
        </w:rPr>
        <w:t xml:space="preserve">Ponadto wykonano nakładki </w:t>
        <w:br/>
        <w:t xml:space="preserve">z masy mineralno – bitumicznej w ulicach : Kolejowej i Wilczej. W ramach budowy zatok </w:t>
        <w:br/>
        <w:t xml:space="preserve">na ulicy Milenijnej ułożono chodnik i ścieżkę rowerową z kostki betonowej oraz zatoki autobusowe z kostki granitowej. Wymieniono pokład drewniany dolny i górny wiaduktu </w:t>
        <w:br/>
        <w:t xml:space="preserve">w ciągu ulicy Gminnej. Wybudowano ścianę oporową na skrzyżowaniu ulic Gminnej </w:t>
        <w:br/>
        <w:t xml:space="preserve">i Wilczej. Na ulicy Ogrodowej wykonano zatoki postojowe z płyt typu „MEBA” oraz z kostki betonowej, wymieniono nawierzchnię na chodnikach oraz wykonano nakładkę </w:t>
        <w:br/>
        <w:t>z asfaltobetonu. W ramach remontu ulic: Literackiej, Dojazd i Willowej wymieniono chodniki oraz wykonano nakładkę z mieszanki mineralno-asfaltowej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zakup usług pozostałych - wydatkowano 747.006,82 zł z przeznaczeniem na :</w:t>
      </w:r>
    </w:p>
    <w:p>
      <w:pPr>
        <w:pStyle w:val="Normal"/>
        <w:spacing w:lineRule="auto" w:line="360"/>
        <w:ind w:left="540" w:hanging="0"/>
        <w:jc w:val="both"/>
        <w:rPr>
          <w:color w:val="000000"/>
        </w:rPr>
      </w:pPr>
      <w:r>
        <w:rPr>
          <w:i/>
          <w:color w:val="000000"/>
        </w:rPr>
        <w:t>- oznakowanie poziome i pionowe ulic</w:t>
      </w:r>
      <w:r>
        <w:rPr>
          <w:color w:val="000000"/>
        </w:rPr>
        <w:t xml:space="preserve"> – wymieniono i naprawiono słupki do znaków drogowych, wymieniono na nowe lub naprawiono tarcze znaków drogowych, wykonano oznakowanie pionowe na wiadukcie w ciągu ulicy Gminnej, zakupiono i ustawiono totemy na Rondzie Tomaszowskich Olimpijczyków, </w:t>
      </w:r>
    </w:p>
    <w:p>
      <w:pPr>
        <w:pStyle w:val="Normal"/>
        <w:spacing w:lineRule="auto" w:line="360"/>
        <w:ind w:left="540" w:hanging="0"/>
        <w:jc w:val="both"/>
        <w:rPr>
          <w:color w:val="000000"/>
        </w:rPr>
      </w:pPr>
      <w:r>
        <w:rPr>
          <w:i/>
          <w:color w:val="000000"/>
        </w:rPr>
        <w:t>- opłaty za odprowadzenie wód deszczowych</w:t>
      </w:r>
      <w:r>
        <w:rPr>
          <w:color w:val="000000"/>
        </w:rPr>
        <w:t xml:space="preserve"> – do kanalizacji sanitarnej </w:t>
        <w:br/>
        <w:t xml:space="preserve">w ul. Handlowej, Zbocze i Prawej oraz z nawierzchni twardych ulic gminnych </w:t>
        <w:br/>
        <w:t xml:space="preserve">do kanalizacji deszczowej, </w:t>
      </w:r>
    </w:p>
    <w:p>
      <w:pPr>
        <w:pStyle w:val="Normal"/>
        <w:spacing w:lineRule="auto" w:line="360"/>
        <w:ind w:left="540" w:hanging="0"/>
        <w:jc w:val="both"/>
        <w:rPr>
          <w:color w:val="000000"/>
        </w:rPr>
      </w:pPr>
      <w:r>
        <w:rPr>
          <w:i/>
          <w:color w:val="000000"/>
        </w:rPr>
        <w:t>- zieleń w pasach drogowych</w:t>
      </w:r>
      <w:r>
        <w:rPr>
          <w:color w:val="000000"/>
        </w:rPr>
        <w:t xml:space="preserve"> - wykonano zabiegi  pielęgnacyjno – sanitarne przy drzewach rosnących w pasach drogowych dróg gminnych, koszenie trawy na terenie Miasta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ubezpieczenie od odpowiedzialności cywilnej z tytułu utrzymania dróg i obiektów mostowych w 2009 r. – 4.799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profilowanie i remonty ulic gruntowych oraz remonty cząstkowe jezdni i chodników dróg wewnętrznych – wydatkowano 1.246.948,92 zł, z czego wyrównano powierzchnię ulic </w:t>
        <w:br/>
        <w:t>o nawierzchni gruntowej, dowieziono tłuczeń w celu miejscowej naprawy ulic gruntowych,</w:t>
      </w:r>
      <w:r>
        <w:rPr>
          <w:color w:val="FF0000"/>
        </w:rPr>
        <w:t xml:space="preserve"> </w:t>
      </w:r>
      <w:r>
        <w:rPr>
          <w:color w:val="000000"/>
        </w:rPr>
        <w:t>wykonano remont chodników i nawierzchni jezdni na ulicy Glinianej, parkingu przy ulicy Jałowcowej oraz na ulicach wewnętrznych przy ulicy Niskiej. Na w/w ulicach ułożono kostkę betonową, płyty chodnikowe, wykonano zatoki postojowe z płyt typu „MEBA” oraz wykonano nakładkę mineralno-bitumiczną. Wyremontowano również ulicę Okrzei, w ramach czego wymieniono nawierzchnię na chodnikach oraz wykonano nakładkę z asfaltobetonu.</w:t>
      </w:r>
      <w:r>
        <w:rPr>
          <w:color w:val="FF0000"/>
        </w:rPr>
        <w:t xml:space="preserve"> </w:t>
      </w:r>
      <w:r>
        <w:rPr>
          <w:color w:val="000000"/>
        </w:rPr>
        <w:t>Ponadto wykonano przepust pod aleją w Parku Miejskim im. Solidarności oraz wymieniono nawierzchnię alejki. Wykonano nawierzchnię tłuczniową na ulicy Brukowej i Konopnickiej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w ramach zakupu usług pozostałych wydatkowano 4.180,87 zł, z czego wymieniono </w:t>
        <w:br/>
        <w:t xml:space="preserve">lub naprawiono 11 szt. słupów do znaków drogowych oraz nowe tarcze znaków drogowych </w:t>
        <w:br/>
        <w:t xml:space="preserve">18 szt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w ramach pozostałej działalności wydatkowano 5.500 zł, z czego środki zostały przeznaczone na pokrycie kosztów wyceny kanalizacji deszczowej w ciągach dróg gminnych i wewnętrznych przekazanej w formie aportu do Zakładu Gospodarki Wodno-Kanalizacyjnej w Tomaszowie Maz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9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Dział 700 - GOSPODARKA MIESZKANIOWA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W dziale tym przewidziano łączną kwotę wydatków w wysokości 2.370.476 zł, wydatkowano 2.313.488,28 zł tj. 97,6 % planu rocznego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Na prace związane z naprawą, remontem i wyburzeniami budynków komunalnych zaplanowano 1.866.000 zł, z czego wydatkowano 1.862.979,76 zł tj. 99,84 % na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prace dotyczące remontów w związku z podpisaniem umowy dzierżawy w dniu 28 grudnia 2007 r. pomiędzy Gminą Miasto Tomaszów Mazowiecki a Tomaszowskim Towarzystwem Budownictwa Społecznego Sp. z o.o. – 962.979,76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naprawy i remonty budynków komunalnych wraz z wyburzeniami - 900.000 zł, zlikwidowano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Budynek mieszkalny przy ul. PCK 12,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</w:rPr>
        <w:t xml:space="preserve">Budynek mieszkalno – handlowy przy ul. Warszawskiej 16/18,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</w:rPr>
        <w:t xml:space="preserve">Dwa budynki gospodarcze przy ul. Warszawskiej 16/18, </w:t>
      </w:r>
    </w:p>
    <w:p>
      <w:pPr>
        <w:pStyle w:val="TextBody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Budynek przy ul. Krzywej 4/6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</w:rPr>
        <w:t>Budynek przy ul. Hallera 5,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</w:rPr>
        <w:t>Budynek przy ul. Bohaterów Getta Warszawskiego 5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oraz przeprowadzono 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Remont elewacji i dachu kamienicy wraz z wymianą stolarki okiennej w budynku przy ul. Warszawskiej 47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Remont kamienicy oraz wymianę stolarki okiennej w budynku przy ul. Warszawskiej 58/60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Wymianę stolarki okiennej i drzwiowej w budynku przy ul. Armii Krajowej 11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Remont kamienicy wraz z wymianą stolarki okiennej przy ul. Polnej 6/8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 xml:space="preserve">Remont elewacji budynku przy ul. Piłsudskiego 12,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Wymianę stolarki okiennej w budynku przy ul. Warszawskiej 28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Wymianę stolarki okiennej w budynku przy ul Fabrycznej 34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 xml:space="preserve">Roboty blacharsko – dekarskie na budynku mieszkalnym oraz komórkach przy </w:t>
        <w:br/>
        <w:t>ul. Warszawskiej 41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>Remont elewacji oraz roboty dekarsko – blacharskie na budynku mieszkalnym wielorodzinnym przy ul. Piłsudskiego 31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Remont elewacji na budynku przy ul. Kołłątaja 16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Z pozostałej zaplanowanej kwoty 241.330 zł w ramach gospodarki gruntami </w:t>
        <w:br/>
        <w:t xml:space="preserve">i nieruchomościami wydatkowano 193.497,32 zł tj. 80,18 % na zadania w zakresie gospodarki gruntami i nieruchomościami tj.: 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wypłatę wynagrodzenie i składki od niego naliczane na podstawie umowy zlecenia </w:t>
        <w:br/>
        <w:t>w związku ze sporządzeniem mapy wstępnego projektu podziału działek nieruchomości położonych Tomaszowie Maz. – 1.035,24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>-  wykonano szacunki i podziały nieruchomości przeznaczonych do zbycia, poniesiono koszty ogłoszeń w prasie lokalnej oraz ogólnokrajowej dotyczących przetargów, dzierżaw nieruchomości, wykonania światłokopii, wypisów i wyrysów z ewidencji gruntów. Ponadto</w:t>
      </w:r>
      <w:r>
        <w:rPr>
          <w:color w:val="FF0000"/>
        </w:rPr>
        <w:t xml:space="preserve"> </w:t>
      </w:r>
      <w:r>
        <w:rPr>
          <w:color w:val="000000"/>
        </w:rPr>
        <w:t>środki pieniężne wydatkowano na działania związane ze szczegółową analizą i aktualizacją stanu mienia komunalnego  – 161.695,89 zł,</w:t>
      </w:r>
    </w:p>
    <w:p>
      <w:pPr>
        <w:pStyle w:val="TextBody"/>
        <w:ind w:left="180" w:hanging="180"/>
        <w:jc w:val="both"/>
        <w:rPr/>
      </w:pPr>
      <w:r>
        <w:rPr>
          <w:color w:val="000000"/>
        </w:rPr>
        <w:t>-  ubezpieczono grunty komunalne od odpowiedzialności cywilnej – 380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>- dokonano opłat za zakładanie ksiąg wieczystych, wypisów z ksiąg wieczystych, opłat</w:t>
      </w:r>
      <w:r>
        <w:rPr>
          <w:color w:val="FF0000"/>
        </w:rPr>
        <w:t xml:space="preserve"> </w:t>
      </w:r>
      <w:r>
        <w:rPr>
          <w:color w:val="000000"/>
        </w:rPr>
        <w:t>sądowych, opłat dot. regulacji stanu prawnego nieruchomości położonych na terenie miasta</w:t>
      </w:r>
      <w:r>
        <w:rPr>
          <w:color w:val="FF0000"/>
        </w:rPr>
        <w:t xml:space="preserve"> </w:t>
      </w:r>
      <w:r>
        <w:rPr>
          <w:color w:val="000000"/>
        </w:rPr>
        <w:t>– 29.541,93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koszty postępowania sądowego zgodnie z prawomocnym wyrokiem sądowym w sprawie dotyczącej ustalenia opłaty rocznej za użytkowanie wieczyste gruntu przy ulicy </w:t>
        <w:br/>
        <w:t>Pl. Kościuszki 10 – 844,26 zł.</w:t>
      </w:r>
    </w:p>
    <w:p>
      <w:pPr>
        <w:pStyle w:val="TextBody"/>
        <w:ind w:left="180" w:hanging="18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Ponadto z zaplanowanej kwoty 263.146 zł wydatkowano 257.011,20 zł tj. 97,67 % na: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zakup zaworów hydraulicznych, tablic ostrzegawczych oraz art. chemicznych </w:t>
        <w:br/>
        <w:t>i przemysłowych, regulowanie rachunków za zużycie energii elektrycznej, cieplnej oraz wody i odprowadzenie ścieków, remont hydrantów wewnętrznych w budynku,</w:t>
      </w:r>
      <w:r>
        <w:rPr>
          <w:color w:val="FF0000"/>
        </w:rPr>
        <w:t xml:space="preserve"> </w:t>
      </w:r>
      <w:r>
        <w:rPr>
          <w:color w:val="000000"/>
        </w:rPr>
        <w:t>opłatę rachunków za wywóz nieczystości</w:t>
      </w:r>
      <w:r>
        <w:rPr>
          <w:color w:val="FF0000"/>
        </w:rPr>
        <w:t xml:space="preserve"> </w:t>
      </w:r>
      <w:r>
        <w:rPr>
          <w:color w:val="000000"/>
        </w:rPr>
        <w:t xml:space="preserve">stałych, konserwację urządzeń cieplnych i c.o., ogłoszenia, kontrolę przewodów kominowych i urządzeń grzewczo – wentylacyjnych oraz prace kontrolno pomiarowe instalacji elektrycznych – 47.991,90 zł, 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>-  remonty na terenie budynku przy ul. Św. Antoniego 55, polegający na wykonaniu przyłącza kanalizacji sanitarnej do budynku – 27.665,66 zł,</w:t>
      </w:r>
    </w:p>
    <w:p>
      <w:pPr>
        <w:pStyle w:val="TextBody"/>
        <w:ind w:left="180" w:hanging="180"/>
        <w:jc w:val="both"/>
        <w:rPr/>
      </w:pPr>
      <w:r>
        <w:rPr>
          <w:color w:val="000000"/>
        </w:rPr>
        <w:t>-  ustawowe odsetki od kwot zasądzonych wyrokiem Sądu – 465,04 zł,</w:t>
      </w:r>
    </w:p>
    <w:p>
      <w:pPr>
        <w:pStyle w:val="TextBody"/>
        <w:ind w:left="180" w:hanging="180"/>
        <w:jc w:val="both"/>
        <w:rPr/>
      </w:pPr>
      <w:r>
        <w:rPr>
          <w:color w:val="000000"/>
        </w:rPr>
        <w:t>-  kary i odszkodowania wypłacane na rzecz osób fizycznych, prawnych i innych jednostek organizacyjnych za niedostarczenie przez gminę lokali socjalnych – 179.953,44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koszty postępowania sądowego oraz ustawowe odsetki od powyższych spraw – </w:t>
        <w:br/>
        <w:t>955,16 zł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10 - DZIAŁALNOŚĆ USŁUGOWA</w:t>
      </w:r>
    </w:p>
    <w:p>
      <w:pPr>
        <w:pStyle w:val="TextBody"/>
        <w:jc w:val="both"/>
        <w:rPr/>
      </w:pPr>
      <w:r>
        <w:rPr>
          <w:color w:val="000000"/>
        </w:rPr>
        <w:t>W dziale tym zaplanowano kwotę 1.013.399 zł, wydatkowano 948.090,77 zł, tj. 93,56 % planu rocznego na zadania:</w:t>
      </w:r>
    </w:p>
    <w:p>
      <w:pPr>
        <w:pStyle w:val="TextBody"/>
        <w:jc w:val="both"/>
        <w:rPr/>
      </w:pPr>
      <w:r>
        <w:rPr>
          <w:color w:val="000000"/>
        </w:rPr>
        <w:t>1) dotyczące planu zagospodarowania przestrzennego zaplanowano 697.636 zł, wydatkowano 641.463,35zł tj. 91,95 % na:</w:t>
      </w:r>
    </w:p>
    <w:p>
      <w:pPr>
        <w:pStyle w:val="TextBody"/>
        <w:ind w:left="180" w:hanging="180"/>
        <w:jc w:val="both"/>
        <w:rPr/>
      </w:pPr>
      <w:r>
        <w:rPr>
          <w:color w:val="000000"/>
        </w:rPr>
        <w:t>- wypłatę wynagrodzeń i pochodnych za sporządzenie projektów decyzji o warunkach zabudowy i zagospodarowania terenu oraz wynagrodzenie dla członków Miejskiej Komisji Urbanistyczno-Architektonicznej – 15.836,80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opracowanie studium uwarunkowań i kierunków zagospodarowania przestrzennego oraz planu miejscowego zagospodarowania przestrzennego wraz z dokumentami planistycznymi, ogłoszenia w prasie dotyczące sporządzania zmian planistycznych, wykonanie analiz urbanistycznych – 320.626,55 zł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Kwotę 305.000 zł, zgodnie z Uchwałą Nr XLVIII/422/09 Rady Miejskiej Tomaszowa Mazowieckiego z dnia 28 października 2009 r. przekazano na subkonto rachunku podstawowego budżetu jako wydatki, które nie wygasają z upływem roku budżetowego </w:t>
        <w:br/>
        <w:t xml:space="preserve">na realizację zadań wynikających z miejskiego planu zagospodarowania przestrzennego Miasta Tomaszowa Mazowieckiego. 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2) dotyczące bieżącego utrzymania Cmentarza Miejskiego zaplanowano 315.763 zł,</w:t>
      </w:r>
      <w:r>
        <w:rPr>
          <w:color w:val="FF0000"/>
        </w:rPr>
        <w:t xml:space="preserve"> </w:t>
      </w:r>
      <w:r>
        <w:rPr>
          <w:color w:val="000000"/>
        </w:rPr>
        <w:t>wydatkowano 306.627,42 zł tj. 97,11 % w tym na:</w:t>
      </w:r>
    </w:p>
    <w:p>
      <w:pPr>
        <w:pStyle w:val="TextBody"/>
        <w:jc w:val="both"/>
        <w:rPr/>
      </w:pPr>
      <w:r>
        <w:rPr>
          <w:i/>
          <w:color w:val="000000"/>
          <w:u w:val="single"/>
        </w:rPr>
        <w:t>wydatki na wynagrodzenia i pochodne</w:t>
      </w:r>
    </w:p>
    <w:p>
      <w:pPr>
        <w:pStyle w:val="TextBody"/>
        <w:jc w:val="both"/>
        <w:rPr>
          <w:i/>
          <w:i/>
          <w:color w:val="000000"/>
        </w:rPr>
      </w:pPr>
      <w:r>
        <w:rPr>
          <w:i/>
          <w:color w:val="000000"/>
        </w:rPr>
        <w:t>plan: 160.150 zł</w:t>
        <w:tab/>
        <w:tab/>
        <w:tab/>
        <w:t>wykonanie: 156.380,61 zł</w:t>
        <w:tab/>
        <w:tab/>
        <w:t>tj. 97,65 %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Środki przeznaczone zostały na wypłatę wynagrodzeń i pochodnych dla pracowników cmentarza.</w:t>
      </w:r>
    </w:p>
    <w:p>
      <w:pPr>
        <w:pStyle w:val="TextBody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wydatki rzeczowe i pozostałe</w:t>
      </w:r>
    </w:p>
    <w:p>
      <w:pPr>
        <w:pStyle w:val="TextBody"/>
        <w:jc w:val="both"/>
        <w:rPr/>
      </w:pPr>
      <w:r>
        <w:rPr>
          <w:i/>
          <w:color w:val="000000"/>
        </w:rPr>
        <w:t>plan: 155.613 zł</w:t>
        <w:tab/>
        <w:tab/>
        <w:tab/>
        <w:t>wykonanie: 150.246,81 zł</w:t>
        <w:tab/>
        <w:tab/>
        <w:t>tj. 96,55 %</w:t>
      </w:r>
    </w:p>
    <w:p>
      <w:pPr>
        <w:pStyle w:val="TextBody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"/>
        <w:jc w:val="both"/>
        <w:rPr/>
      </w:pPr>
      <w:r>
        <w:rPr>
          <w:color w:val="000000"/>
        </w:rPr>
        <w:t>Środki zostały przeznaczone na zakup wody mineralnej w ramach BHP, środków czystości,</w:t>
      </w:r>
      <w:r>
        <w:rPr>
          <w:color w:val="FF0000"/>
        </w:rPr>
        <w:t xml:space="preserve"> </w:t>
      </w:r>
      <w:r>
        <w:rPr>
          <w:color w:val="000000"/>
        </w:rPr>
        <w:t xml:space="preserve">zakup etyliny i oleju do piły spalinowej i kosiarki, części zamiennych do kosiarki spalinowej, biletów autobusowych, rękawic roboczych, narzędzi roboczych dla robotników gospodarczych, pokrycie kosztów zużycia energii elektrycznej i wody, poniesiono opłaty </w:t>
        <w:br/>
        <w:t>za wywóz nieczystości stałych i płynnych, rozmowy telefoniczne, czyszczenie kanalizacji sanitarnej, wykonanie przeglądu gaśnic, wycinkę drzew i obcięcie gałęzi przy użyciu podnośnika, opłacenie składki OC, odpis na ZFŚS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Ponadto w ramach usług remontowych wykonano na Cmentarzu Miejskim: remont budynku administracyjno – biurowego, w ramach którego docieplono ściany, fundamenty oraz dach wraz z wykonaniem pokrycia. Została również wymieniona stolarka okienna oraz drzwi </w:t>
        <w:br/>
        <w:t xml:space="preserve">od pomieszczenia gospodarczego, a także wykonano wentylację w dwóch pomieszczeniach oraz opaskę z płyt chodnikowych wokół budynku. 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b/>
          <w:color w:val="000000"/>
          <w:u w:val="single"/>
        </w:rPr>
        <w:t>Dział 750 - ADMINISTRACJA PUBLICZNA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Planowane wydatki w tym dziele stanowią kwotę 11.710.917 zł wydatkowano </w:t>
        <w:br/>
        <w:t>11.508.491,73 zł tj. 98,27 % planu rocznego.</w:t>
      </w:r>
    </w:p>
    <w:p>
      <w:pPr>
        <w:pStyle w:val="Normal"/>
        <w:spacing w:lineRule="auto" w:line="36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 xml:space="preserve">Rada Miejska </w:t>
      </w:r>
      <w:r>
        <w:rPr>
          <w:color w:val="000000"/>
        </w:rPr>
        <w:t>- na planowaną kwotę 451.310 zł wydatkowano 441.982,65 zł tj. 97,93 %.</w:t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color w:val="000000"/>
        </w:rPr>
        <w:t>Powyższą kwotę przeznaczono na wypłaty diet dla radnych za udział w sesjach, posiedzeniach, zespołach kontrolnych, zakup kaset i płyt do nagrywania obrad sesji i komisji,</w:t>
      </w:r>
      <w:r>
        <w:rPr>
          <w:color w:val="FF0000"/>
        </w:rPr>
        <w:t xml:space="preserve"> </w:t>
      </w:r>
      <w:r>
        <w:rPr>
          <w:color w:val="000000"/>
        </w:rPr>
        <w:t xml:space="preserve">zakup prasy dla radnych, pokrycie kosztów przygotowania i przedstawienia informacji </w:t>
        <w:br/>
        <w:t>w mediach lokalnych (telewizja, gazeta) dotyczących bieżącej działalności Rady Miejskiej Tomaszowa Mazowieckiego, zakup artykułów spożywczych na sesje i posiedzenia komisji,</w:t>
      </w:r>
      <w:r>
        <w:rPr>
          <w:color w:val="FF0000"/>
        </w:rPr>
        <w:t xml:space="preserve"> </w:t>
      </w:r>
      <w:r>
        <w:rPr>
          <w:color w:val="000000"/>
        </w:rPr>
        <w:t>szkolenia dla radnych, opłatę delegacji krajowych i zagranicznej, zamówienie przygotowania podpisu elektronicznego dla przewodniczącego i wiceprzewodniczących Rady Miejskiej Tomaszowa Mazowieckiego do podpisu uchwał w XML.  W pełni nie wykorzystano środków z powodu dokonanych potrąceń za nieobecności radnych na posiedzeniach sesji i komisji Rady Miejskiej.</w:t>
      </w:r>
    </w:p>
    <w:p>
      <w:pPr>
        <w:pStyle w:val="Normal"/>
        <w:spacing w:lineRule="auto" w:line="36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Urząd Miasta</w:t>
      </w:r>
      <w:r>
        <w:rPr>
          <w:color w:val="000000"/>
        </w:rPr>
        <w:t xml:space="preserve"> - kwota wydatków zaplanowana na pokrycie kosztów związanych </w:t>
        <w:br/>
        <w:t xml:space="preserve">z funkcjonowaniem Urzędu Miasta wynosiła 10.809.524 zł, wydatkowano zaś </w:t>
        <w:br/>
        <w:t xml:space="preserve">10.626.879,58 zł tj. 98,31 %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u w:val="single"/>
        </w:rPr>
        <w:t>Wydatki na wynagrodzenia i pochodne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Plan: 9.351.651 zł                      wykonanie: 9.233.410,79 zł         tj. 98,74 %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 kwoty powyższej poniesiono koszty na wynagrodzenia i pochodne dla pracowników Urzędu Miasta przy średniorocznym poziomie zatrudnienia 197 etatów urzędniczych </w:t>
        <w:br/>
        <w:t xml:space="preserve">i pracowników obsługi, wypłaty nagród jubileuszowych, odpraw emerytalnych </w:t>
        <w:br/>
        <w:t xml:space="preserve">oraz nagród pieniężnych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Wydatki rzeczowe i pozostał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lan: 1.434.846 zł                   wykonanie: 1.371.398,51 zł              tj. 95,58 %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W ramach wydatków rzeczowych i pozostałych środki przeznaczono na: wypłatę ekwiwalentu za używanie własnej odzieży do celów służbowych, badania okulistyczne,</w:t>
      </w:r>
      <w:r>
        <w:rPr>
          <w:color w:val="FF0000"/>
        </w:rPr>
        <w:t xml:space="preserve"> </w:t>
      </w:r>
      <w:r>
        <w:rPr>
          <w:color w:val="000000"/>
        </w:rPr>
        <w:t xml:space="preserve">zakupu odzieży i obuwia roboczego, napojów chłodzących, artykułów biurowych, prasy </w:t>
        <w:br/>
        <w:t>i wydawnictw naukowych, mebli biurowych, zakup paliwa do samochodów służbowych,</w:t>
      </w:r>
      <w:r>
        <w:rPr>
          <w:color w:val="FF0000"/>
        </w:rPr>
        <w:t xml:space="preserve"> </w:t>
      </w:r>
      <w:r>
        <w:rPr>
          <w:color w:val="000000"/>
        </w:rPr>
        <w:t>artykułów spożywczych, części komputerowych i toneru, środków czystości i artykułów</w:t>
      </w:r>
      <w:r>
        <w:rPr>
          <w:color w:val="FF0000"/>
        </w:rPr>
        <w:t xml:space="preserve"> </w:t>
      </w:r>
      <w:r>
        <w:rPr>
          <w:color w:val="000000"/>
        </w:rPr>
        <w:t>przemysłowych,  kwiatów i wiązanek okolicznościowych, pieczęci, naprawy samochodów służbowych, usługi telefoniczne i pocztowe, szkolenia, kursy, pokrycie kosztów energii</w:t>
      </w:r>
      <w:r>
        <w:rPr>
          <w:color w:val="FF0000"/>
        </w:rPr>
        <w:t xml:space="preserve"> </w:t>
      </w:r>
      <w:r>
        <w:rPr>
          <w:color w:val="000000"/>
        </w:rPr>
        <w:t xml:space="preserve">elektrycznej, wody i ścieków, wywóz nieczystości, naprawy kserokopiarek i maszyn biurowych, konserwację sieci telefonicznej, prowizję bankową, opłaty </w:t>
        <w:br/>
        <w:t>za usługi internetowe, ubezpieczenia majątkowe i komunikacyjne oraz pokrycie kosztów</w:t>
      </w:r>
      <w:r>
        <w:rPr>
          <w:color w:val="FF0000"/>
        </w:rPr>
        <w:t xml:space="preserve"> </w:t>
      </w:r>
      <w:r>
        <w:rPr>
          <w:color w:val="000000"/>
        </w:rPr>
        <w:t xml:space="preserve">zakupu znaków opłaty sądowej, opłaty za pełnomocnictwa procesowe, a także koszty postępowania sądowego i prokuratorskiego. Poniesiono także wydatki związane </w:t>
        <w:br/>
        <w:t>z recertyfikacją funkcjonującego w Urzędzie Miasta Systemu Zarządzania Jakością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 rozdziale tym zaplanowano również kwotę 3.603 zł na wypłatę wynagrodzeń </w:t>
        <w:br/>
        <w:t xml:space="preserve">i pochodnych od wynagrodzeń kuratorom wyznaczonych przez Sąd Rejonowy w Tomaszowie Mazowieckim dla osób nieznanych z miejsca pobytu w celu zastąpienia tychże </w:t>
        <w:br/>
        <w:t xml:space="preserve">w prowadzonych postępowaniach administracyjnych. Wydatkowano kwotę 2.647,05 zł </w:t>
        <w:br/>
        <w:t>tj. 73,47 % planu. Środki nie zostały wydatkowane w 100 % z uwagi na przedłużające się procedury związane z wyznaczeniem kuratora w Sądzie Rejonowym w Tomaszowie Maz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nadto zaplanowano remont klatki schodowej w budynku „A” Urzędu Miasta </w:t>
        <w:br/>
        <w:t>w Tomaszowie Mazowieckim na kwotę 19.424 zł a wydatkowano 19.423,23 zł tj. 99,99 %. Przeprowadzony remont polegał na wykonaniu tynków wraz z malowaniem, jak również wymianie opraw oświetleniowych 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Zadania związane z promocją miasta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Z planowanej kwoty 349.866 zł wydatkowano 340.062,40 zł, tj. 97,20 % planu z czego pokryto wydatki na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 wydanie albumu promocyjnego – 4.000 zł,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wypłatę wynagrodzeń w związku z podpisanymi umowami – zlecenia i umowy o dzieło </w:t>
        <w:br/>
        <w:t xml:space="preserve">na promocję Miasta oraz projekt kalendarza  – 16.731 zł, 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>- wypłatę wynagrodzenia za malowanie obrazów przedstawiających zabytki Tomaszowa Mazowieckiego oraz pokaz ostrzenia kamieni młyńskich na stoisku Miasta Tomaszów Mazowiecki podczas Jarmarku Wojewódzkiego w Łodzi – 3.132 zł,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zakup usług promocyjnych, m.in. promowanie Miasta poprzez sport, wykonanie folderu </w:t>
        <w:br/>
        <w:t>i publikacji okolicznościowych, umieszczanie ogłoszeń w prasie, usługi autokarowe, wydruk</w:t>
      </w:r>
      <w:r>
        <w:rPr>
          <w:color w:val="FF0000"/>
        </w:rPr>
        <w:t xml:space="preserve"> </w:t>
      </w:r>
      <w:r>
        <w:rPr>
          <w:color w:val="000000"/>
        </w:rPr>
        <w:t>kalendarza na 2010 rok, reklama Miasta w magazynach oraz wznowienie filmu promującego</w:t>
      </w:r>
      <w:r>
        <w:rPr>
          <w:color w:val="FF0000"/>
        </w:rPr>
        <w:t xml:space="preserve"> </w:t>
      </w:r>
      <w:r>
        <w:rPr>
          <w:color w:val="000000"/>
        </w:rPr>
        <w:t>nasze miasto – 102.570,36 zł,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zakup materiałów, gadżetów reklamowych z herbem Miasta, art. biurowych, kart świątecznych, nagród dla laureatów: Ogólnopolskiej Olimpiady o Żywieniu, Miejskiego Turnieju Wiedzy  i Umiejętności z zakresu bezpieczeństwa pn. „Umiem pomóc sobie </w:t>
        <w:br/>
        <w:t xml:space="preserve">i innym”, X Jubileuszowego Koncertu Charytatywnego pn. „Serce na dłoni” oraz Regat </w:t>
        <w:br/>
        <w:t>o Błękitną Wstęgę Zalewu Sulejowskiego – 81.706,04 zł,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color w:val="000000"/>
        </w:rPr>
        <w:t xml:space="preserve">- wykonanie materiałów promocyjnych, które zostały wykorzystane na Targach Inwestycyjnych CEPIF i XIII Festiwalu „A może byśmy tak… do Tomaszowa”: teczki, informatory, filmy, tabliczki, banery, naklejki, zamieszczenie ogłoszeń w prasie – </w:t>
        <w:br/>
        <w:t>6.594,15 zł,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color w:val="000000"/>
        </w:rPr>
        <w:t>- organizację XIV Festiwalu „A może byśmy tak … do Tomaszowa”, promocja Miasta podczas imprez, wykonanie zdjęć lotniczych, wykonanie ścieżki wystawienniczej – 123.978,56 zł,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>- ubezpieczenie XIII Festiwalu „A może byśmy tak… do Tomaszowa” – 495 zł,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>- popularyzację regionu podczas powiatowych zawodów sportowych organizowanych przez Pogotowie Wodne -299,99 zł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color w:val="000000"/>
        </w:rPr>
        <w:t xml:space="preserve">- Nagrody na Miejskie Eliminacje Ogólnopolskiego Turnieju Wiedzy Pożarniczej  – </w:t>
        <w:br/>
        <w:t>555,30 zł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"/>
        <w:rPr/>
      </w:pPr>
      <w:r>
        <w:rPr>
          <w:b/>
          <w:color w:val="000000"/>
          <w:u w:val="single"/>
        </w:rPr>
        <w:t>Zadania związane z rozwojem i strategią miasta</w:t>
      </w:r>
      <w:r>
        <w:rPr>
          <w:color w:val="000000"/>
        </w:rPr>
        <w:t xml:space="preserve"> - z planowanej kwoty 100.217 zł wydatkowano 99.567,10 zł tj. 99,35 % planu, z czego poniesiono wydatki na:</w:t>
      </w:r>
    </w:p>
    <w:p>
      <w:pPr>
        <w:pStyle w:val="Tekstpodstawowy2"/>
        <w:ind w:left="180" w:hanging="180"/>
        <w:rPr>
          <w:color w:val="000000"/>
        </w:rPr>
      </w:pPr>
      <w:r>
        <w:rPr>
          <w:color w:val="000000"/>
        </w:rPr>
        <w:t>-  zakup artykułów spożywczych, papierniczych, statuetek, kwiatów – 1.714,76 zł,</w:t>
      </w:r>
    </w:p>
    <w:p>
      <w:pPr>
        <w:pStyle w:val="Tekstpodstawowy2"/>
        <w:ind w:left="180" w:hanging="180"/>
        <w:rPr>
          <w:color w:val="000000"/>
        </w:rPr>
      </w:pPr>
      <w:r>
        <w:rPr>
          <w:color w:val="000000"/>
        </w:rPr>
        <w:t>- produkcję i emisję audycji informacyjno - promocyjnych na antenie Radia Fama,</w:t>
      </w:r>
      <w:r>
        <w:rPr>
          <w:color w:val="FF0000"/>
        </w:rPr>
        <w:t xml:space="preserve"> </w:t>
      </w:r>
      <w:r>
        <w:rPr>
          <w:color w:val="000000"/>
        </w:rPr>
        <w:t>zamieszczenie materiału promującego Tomaszów Mazowiecki w Magazynie Gospodarczym „Fakty”, Gazecie Wyborczej, Panoramie Firm, na stronie internetowej</w:t>
      </w:r>
      <w:r>
        <w:rPr>
          <w:color w:val="FF0000"/>
        </w:rPr>
        <w:t xml:space="preserve"> </w:t>
      </w:r>
      <w:r>
        <w:rPr>
          <w:color w:val="000000"/>
        </w:rPr>
        <w:t xml:space="preserve">MMlodz, zamieszczanie ogłoszeń, tłumaczenie rozmów podczas wizyty delegacji </w:t>
        <w:br/>
        <w:t xml:space="preserve">z Iwano - Frankowska w Tomaszowie Mazowieckim, wykonanie banerów, tablic, odbitek map, wypisów gruntu, spotkanie z Marszałkiem Województwa Łódzkiego, spotkanie </w:t>
        <w:br/>
        <w:t>z przedstawicielami POKL, spotkanie z inwestorem, Spalskie Warsztaty Energetyczne, obsługa delegacji z Iwano – Frankowska – partnerskiego Miasta na Ukrainie – 73.697,09 zł,</w:t>
      </w:r>
    </w:p>
    <w:p>
      <w:pPr>
        <w:pStyle w:val="Tekstpodstawowy2"/>
        <w:ind w:left="180" w:hanging="180"/>
        <w:rPr>
          <w:color w:val="000000"/>
        </w:rPr>
      </w:pPr>
      <w:r>
        <w:rPr>
          <w:color w:val="000000"/>
        </w:rPr>
        <w:t xml:space="preserve">- wyjazdy pracowników Urzędu Miasta w delegacjach służbowych zagranicznych, m.in. do Iwano – Frankowska – partnerskiego Miasta na Ukrainie oraz do biogazowi w Burgstadt </w:t>
        <w:br/>
        <w:t>w Niemczech – 4.240,45 zł,</w:t>
      </w:r>
    </w:p>
    <w:p>
      <w:pPr>
        <w:pStyle w:val="Tekstpodstawowy2"/>
        <w:ind w:left="180" w:hanging="180"/>
        <w:rPr>
          <w:color w:val="000000"/>
        </w:rPr>
      </w:pPr>
      <w:r>
        <w:rPr>
          <w:color w:val="000000"/>
        </w:rPr>
        <w:t xml:space="preserve">-   ubezpieczenie wyjazdu delegacji Urzędu Miasta – 298 zł, </w:t>
      </w:r>
    </w:p>
    <w:p>
      <w:pPr>
        <w:pStyle w:val="Tekstpodstawowy2"/>
        <w:ind w:left="180" w:hanging="180"/>
        <w:rPr>
          <w:color w:val="000000"/>
        </w:rPr>
      </w:pPr>
      <w:r>
        <w:rPr/>
        <w:t xml:space="preserve">- opłaty i składki na : Związek Miast Polskich, „Stowarzyszenie jednostek samorządu terytorialnego na rzecz budowy dróg ekspresowych S-8 i S-14” oraz Stowarzyszenie „Lokalny Fundusz Roku 2000”, wydanie przez Izbę Skarbową interpretacji dotyczących inwestycji finansowanych z funduszy europejskich – 19.616,80 zł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54 - BEZPIECZEŃSTWO PUBLICZNE</w:t>
      </w:r>
    </w:p>
    <w:p>
      <w:pPr>
        <w:pStyle w:val="Heading4"/>
        <w:jc w:val="both"/>
        <w:rPr/>
      </w:pPr>
      <w:r>
        <w:rPr>
          <w:color w:val="000000"/>
        </w:rPr>
        <w:t>W dziale tym z planowanej kwoty 1.894.898 zł wydatkowano 1.850.970,69 zł tj. 97,68 % planu. Z kwoty tej zrealizowano zadania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4"/>
        <w:jc w:val="both"/>
        <w:rPr>
          <w:color w:val="000000"/>
        </w:rPr>
      </w:pPr>
      <w:r>
        <w:rPr>
          <w:b/>
          <w:color w:val="000000"/>
          <w:u w:val="single"/>
        </w:rPr>
        <w:t>Ochotnicze Straże Pożarne</w:t>
      </w:r>
      <w:r>
        <w:rPr>
          <w:color w:val="000000"/>
        </w:rPr>
        <w:t xml:space="preserve"> </w:t>
      </w:r>
    </w:p>
    <w:p>
      <w:pPr>
        <w:pStyle w:val="Heading4"/>
        <w:jc w:val="both"/>
        <w:rPr/>
      </w:pPr>
      <w:r>
        <w:rPr>
          <w:color w:val="000000"/>
        </w:rPr>
        <w:t>plan: 191.751 zł</w:t>
        <w:tab/>
        <w:tab/>
        <w:tab/>
        <w:tab/>
        <w:t>wyk. 184.953,71 zł</w:t>
        <w:tab/>
        <w:tab/>
        <w:tab/>
        <w:t>tj. 96,46 %</w:t>
      </w:r>
    </w:p>
    <w:p>
      <w:pPr>
        <w:pStyle w:val="Normal"/>
        <w:rPr>
          <w:color w:val="000000"/>
        </w:rPr>
      </w:pPr>
      <w:r>
        <w:rPr>
          <w:color w:val="000000"/>
        </w:rPr>
        <w:t>w tym:</w:t>
      </w:r>
    </w:p>
    <w:p>
      <w:pPr>
        <w:pStyle w:val="Normal"/>
        <w:rPr/>
      </w:pPr>
      <w:r>
        <w:rPr>
          <w:i/>
          <w:color w:val="000000"/>
          <w:u w:val="single"/>
        </w:rPr>
        <w:t>wydatki na wynagrodzenia i pochodne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plan</w:t>
      </w:r>
      <w:r>
        <w:rPr>
          <w:color w:val="000000"/>
        </w:rPr>
        <w:t xml:space="preserve">: </w:t>
      </w:r>
      <w:r>
        <w:rPr>
          <w:i/>
          <w:color w:val="000000"/>
        </w:rPr>
        <w:t>75.320 zł</w:t>
        <w:tab/>
        <w:tab/>
        <w:tab/>
        <w:tab/>
        <w:t xml:space="preserve"> wyk</w:t>
      </w:r>
      <w:r>
        <w:rPr>
          <w:color w:val="000000"/>
        </w:rPr>
        <w:t xml:space="preserve">. </w:t>
      </w:r>
      <w:r>
        <w:rPr>
          <w:i/>
          <w:color w:val="000000"/>
        </w:rPr>
        <w:t>72.045,02 zł</w:t>
        <w:tab/>
        <w:tab/>
        <w:tab/>
        <w:t>tj. 95,65 %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Środki wydatkowano na wynagrodzenia dla osób zatrudnionych w Ochotniczych Strażach Pożarnych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wydatki rzeczowe i pozostałe</w:t>
      </w:r>
    </w:p>
    <w:p>
      <w:pPr>
        <w:pStyle w:val="Normal"/>
        <w:rPr/>
      </w:pPr>
      <w:r>
        <w:rPr>
          <w:i/>
          <w:color w:val="000000"/>
        </w:rPr>
        <w:t xml:space="preserve">plan: 116.431 zł </w:t>
        <w:tab/>
        <w:tab/>
        <w:tab/>
        <w:t xml:space="preserve">             wyk. 112.908,69 zł</w:t>
        <w:tab/>
        <w:tab/>
        <w:t xml:space="preserve">            tj. 96,97 %</w:t>
      </w:r>
    </w:p>
    <w:p>
      <w:pPr>
        <w:pStyle w:val="Heading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W ramach tych wydatków wypłacono ekwiwalent dla strażaków za udział w akcjach ratowniczo – gaśniczych i w szkoleniach, zakupiono specjalistyczną odzież strażacką,</w:t>
      </w:r>
      <w:r>
        <w:rPr>
          <w:color w:val="FF0000"/>
        </w:rPr>
        <w:t xml:space="preserve"> </w:t>
      </w:r>
      <w:r>
        <w:rPr>
          <w:color w:val="000000"/>
        </w:rPr>
        <w:t xml:space="preserve">materiały pędne, części do samochodów, motopomp i innego sprzętu gaśniczego, akumulatory, wąż ssawny, gaśnice, pokryto koszty ogrzewania i oświetlenia trzech garaży OSP oraz zużycie wody do celów p-poż. Dokonano przeglądu, napraw i legalizacji samochodów, sprzętu ratunkowego, naprawy układu hamulcowego samochodu, wymiany autopompy oraz ubezpieczenia samochodów. Ponadto środki finansowe wydatkowano </w:t>
        <w:br/>
        <w:t>na badania profilaktyczne pracowników OSP oraz szkolenia okresowe BHP strażaków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rStyle w:val="Nagwek4Znak"/>
          <w:color w:val="000000"/>
        </w:rPr>
      </w:pPr>
      <w:r>
        <w:rPr>
          <w:b/>
          <w:bCs/>
          <w:color w:val="000000"/>
          <w:szCs w:val="20"/>
          <w:u w:val="single"/>
        </w:rPr>
        <w:t xml:space="preserve">Obrona Cywilna </w:t>
      </w:r>
      <w:r>
        <w:rPr>
          <w:color w:val="000000"/>
          <w:szCs w:val="20"/>
        </w:rPr>
        <w:t xml:space="preserve">– </w:t>
      </w:r>
      <w:r>
        <w:rPr>
          <w:rStyle w:val="Nagwek4Znak"/>
          <w:color w:val="000000"/>
        </w:rPr>
        <w:t xml:space="preserve">w planie założono kwotę 3.900 zł, wydatkowano 1.137,65 zł </w:t>
        <w:br/>
        <w:t xml:space="preserve">tj. 29,17 %, na zakup materiałów i wyposażenia, w tym : akumulatorów do dyktafonu, aparatu fotograficznego, latarki typu szperacz, ładowarki do akumulatorów oraz ekranu projekcyjnego. </w:t>
      </w:r>
    </w:p>
    <w:p>
      <w:pPr>
        <w:pStyle w:val="Normal"/>
        <w:spacing w:lineRule="auto" w:line="360"/>
        <w:jc w:val="both"/>
        <w:rPr>
          <w:rFonts w:eastAsia="Arial Unicode MS"/>
          <w:color w:val="FF0000"/>
        </w:rPr>
      </w:pPr>
      <w:r>
        <w:rPr>
          <w:rStyle w:val="Nagwek4Znak"/>
          <w:color w:val="FF0000"/>
        </w:rPr>
        <w:tab/>
      </w:r>
      <w:r>
        <w:rPr>
          <w:color w:val="FF0000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traż Miejska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plan: 1.603.825 zł</w:t>
        <w:tab/>
        <w:tab/>
        <w:t>wyk. 1.597.688,38 zł</w:t>
        <w:tab/>
        <w:tab/>
        <w:t xml:space="preserve">tj. 99,62 %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u w:val="single"/>
        </w:rPr>
        <w:t>wydatki na wynagrodzenia  i pochodn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i/>
          <w:color w:val="000000"/>
        </w:rPr>
        <w:t>plan: 1.359.789 zł</w:t>
        <w:tab/>
        <w:tab/>
        <w:t>wyk. 1.359.334,72 zł</w:t>
        <w:tab/>
        <w:tab/>
        <w:t>tj. 99,97 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Środki wydatkowano na wypłatę wynagrodzeń i składek od nich naliczanych. W Straży Miejskiej zatrudnionych było średnio 30,16 pracowników. Strażnicy zatrudnieni byli </w:t>
        <w:br/>
        <w:t xml:space="preserve">w systemie trzyzmianowym. Za dodatkową, doraźną pracę w wolne soboty, niedziele i inne święta strażnicy poza stałym, miesięcznym wynagrodzeniem otrzymywali dodatki zgodnie </w:t>
        <w:br/>
        <w:t xml:space="preserve">z obowiązującymi przepisami.  </w:t>
      </w:r>
    </w:p>
    <w:p>
      <w:pPr>
        <w:pStyle w:val="Normal"/>
        <w:spacing w:lineRule="auto" w:line="360"/>
        <w:jc w:val="both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i/>
          <w:color w:val="000000"/>
          <w:u w:val="single"/>
        </w:rPr>
        <w:t>Wydatki rzeczowe i pozostałe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</w:rPr>
        <w:t>plan: 244.036 zł</w:t>
        <w:tab/>
        <w:tab/>
        <w:t>wyk. 238.353,66 zł</w:t>
        <w:tab/>
        <w:tab/>
        <w:t>tj. 97,67 %</w:t>
        <w:tab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owyższe środki wydatkowano na zakup paliwa do samochodu służbowego, brakującego umundurowania dla strażników oraz wypłatę ekwiwalentu za pranie umundurowania, materiałów biurowych, badania lekarskie okresowe oraz szczepienia ochronne strażników,</w:t>
      </w:r>
      <w:r>
        <w:rPr>
          <w:color w:val="FF0000"/>
        </w:rPr>
        <w:t xml:space="preserve"> </w:t>
      </w:r>
      <w:r>
        <w:rPr>
          <w:color w:val="000000"/>
        </w:rPr>
        <w:t xml:space="preserve">części i akcesoriów samochodowych i dla rowerów, zakup wykładziny podłogowej </w:t>
        <w:br/>
        <w:t>do pomieszczeń służbowych, osprzętu do montażu sieci informatycznej, przegląd techniczny samochodu służbowego i rowerów służbowych, instalacji gazowej, naprawę i mycie samochodu służbowego, montaż i konserwację systemu antenowego, modernizację</w:t>
      </w:r>
      <w:r>
        <w:rPr>
          <w:color w:val="FF0000"/>
        </w:rPr>
        <w:t xml:space="preserve"> </w:t>
      </w:r>
      <w:r>
        <w:rPr>
          <w:color w:val="000000"/>
        </w:rPr>
        <w:t xml:space="preserve">monitoringu wizyjnego miasta, opłaty za rozmowy telefoniczne, roczny abonament </w:t>
        <w:br/>
        <w:t>za</w:t>
      </w:r>
      <w:r>
        <w:rPr>
          <w:color w:val="FF0000"/>
        </w:rPr>
        <w:t xml:space="preserve"> </w:t>
      </w:r>
      <w:r>
        <w:rPr>
          <w:color w:val="000000"/>
        </w:rPr>
        <w:t xml:space="preserve">korzystanie z programów komputerowych i energię elektryczną, usługi bankowe, szkolenie pracowników, wyjazdy służbowe, opłaty komornicze z tytułu windykacji mandatów karnych kredytowych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u w:val="single"/>
        </w:rPr>
        <w:t xml:space="preserve">Zarządzanie kryzysowe </w:t>
      </w:r>
      <w:r>
        <w:rPr>
          <w:color w:val="000000"/>
        </w:rPr>
        <w:t xml:space="preserve">– Uchwałą nr XXXV/304/08 Rady Miejskiej Tomaszowa Mazowieckiego z dnia 19 grudnia 2008 r.  utworzono rezerwę w wysokości 50.000 zł </w:t>
        <w:br/>
        <w:t>na realizację zadań własnych z zakresu zarządzania kryzysowego. W trakcie roku</w:t>
      </w:r>
      <w:r>
        <w:rPr>
          <w:color w:val="FF0000"/>
        </w:rPr>
        <w:t xml:space="preserve"> </w:t>
      </w:r>
      <w:r>
        <w:rPr>
          <w:color w:val="000000"/>
        </w:rPr>
        <w:t xml:space="preserve">budżetowego rozdysponowano ją częściowo. Środki w wysokości 40.000 zł z przeznaczono </w:t>
        <w:br/>
        <w:t>na realizację działań antykryzysowych i usuwanie skutków klęsk żywiołowych</w:t>
        <w:br/>
        <w:t>na terenie Miasta. Pozostała kwota 10.000 zł</w:t>
      </w:r>
      <w:r>
        <w:rPr>
          <w:color w:val="FF0000"/>
        </w:rPr>
        <w:t xml:space="preserve"> </w:t>
      </w:r>
      <w:r>
        <w:rPr>
          <w:color w:val="000000"/>
        </w:rPr>
        <w:t xml:space="preserve">rezerwy nie została rozdysponowana. Jednocześnie w planie założono 15.000 zł, z czego wydatkowano 14.998,19 zł tj. 99,99 % </w:t>
        <w:br/>
        <w:t xml:space="preserve">na zakup jednorazowych materiałów medycznych w ramach pomocy humanitarnej dla </w:t>
        <w:br/>
        <w:t xml:space="preserve">Ivano – Frankowska - partnerskiego Miasta na Ukrainie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u w:val="single"/>
        </w:rPr>
        <w:t>Usuwanie skutków klęsk żywiołowych</w:t>
      </w:r>
      <w:r>
        <w:rPr>
          <w:color w:val="000000"/>
        </w:rPr>
        <w:t xml:space="preserve"> – w planie założono kwotę 37.471 zł, wydatkowano 19.387,64 zł tj. 51,65% na ;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 zakup wody mineralnej dla strażaków OSP z terenu Miasta biorących udział w gaszeniu pożaru przy ulicy Spalskiej, 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usuwanie pozostałości budynku zniszczonego w wyniku pożaru przy ulicy Grota Roweckiego 67, 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usunięcie nieczystości z kolizji drogowej na trasie A1, wycinkę nadpalonego drzewa </w:t>
        <w:br/>
        <w:t xml:space="preserve">na „Bulwarach”, 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usunięcie drzew z rzeki Wolbórki przy ulicy Warszawskiej, prowadzenie akcji przeciwpowodziowej na skutek dużych opadów deszczu, 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 zakwaterowanie pogorzelców z ulicy Krzyżowej 4/6, 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 wycinkę drzew przy ulicy Spalskiej w ramach prowadzenia akcji przeciwpowodziowej, 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wypompowywanie wody z zalanych ulic i posesji z ulicy Ludwikowskiej 103/105, przygotowanie posiłków dla pogorzelców z ulicy Barlickiego 22, 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wypompowywanie wody z zalanych ulic Kolejowej i Chrobrego w wyniku roztopów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/>
      </w:pPr>
      <w:r>
        <w:rPr>
          <w:b/>
          <w:color w:val="000000"/>
          <w:u w:val="single"/>
        </w:rPr>
        <w:t>Bezpieczne Miasto</w:t>
      </w:r>
      <w:r>
        <w:rPr>
          <w:color w:val="000000"/>
        </w:rPr>
        <w:t xml:space="preserve"> – plan 26.464 zł, wydatkowano 26.463,32 zł tj. 100% na realizację następujących zadań wynikających z Programu Poprawy Bezpieczeństwa w Tomaszowie Mazowieckim „Bezpieczne Miasto” w tym na: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- sfinansowanie ponadnormatywnych płatnych służb patroli policyjnych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>- dofinansowanie działań profilaktyczno – informacyjnych realizowanych przez podległe służby, instytucje i organizacje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>- dofinansowanie do zakupu psa patrolowo – tropiącego dla potrzeb Komendy Powiatowej Policji w Tomaszowie Mazowieckim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000000"/>
        </w:rPr>
        <w:t xml:space="preserve">W tym dziale zaplanowano również prace remontowe na kwotę 6.222 zł, wydatkowano </w:t>
        <w:br/>
        <w:t xml:space="preserve">100 %, na usunięcie awarii monitoringu wizyjnego – punktu kamerowego, zlokalizowanego </w:t>
        <w:br/>
        <w:t xml:space="preserve">przy skrzyżowaniu ulic: Wąsalskiej i Opoczyńskiej. 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Pozostała działalność Wydziału Polityki Społecznej</w:t>
      </w:r>
      <w:r>
        <w:rPr>
          <w:color w:val="000000"/>
        </w:rPr>
        <w:t xml:space="preserve"> na planowaną kwotę 200 zł wydatkowano 119,80 tj. 59,9%  na zakup usług związanych z umieszczaniem ogłoszeń </w:t>
        <w:br/>
        <w:t>w prasie o otwartym konkursie ofert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Dział 756 – DOCHODY OD OSÓB PRAWNYCH, OD OSÓB FIZYCZNYCH I OD INNYCH JEDNOSTEK NIEPOSIADAJĄCYCH OSOBOWOŚCI PRAWNEJ ORAZ WYDATKI ZWIĄZANE Z ICH POBOR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 dziale tym zaplanowano kwotę 309.500 zł. W okresie sprawozdawczym wydatkowano</w:t>
      </w:r>
      <w:r>
        <w:rPr>
          <w:color w:val="FF0000"/>
        </w:rPr>
        <w:t xml:space="preserve"> </w:t>
      </w:r>
      <w:r>
        <w:rPr>
          <w:color w:val="000000"/>
        </w:rPr>
        <w:t>304.568,05 zł co stanowi 98,41 % planu rocznego. Środki wydatkowano na pokrycie kosztów</w:t>
      </w:r>
      <w:r>
        <w:rPr>
          <w:color w:val="FF0000"/>
        </w:rPr>
        <w:t xml:space="preserve"> </w:t>
      </w:r>
      <w:r>
        <w:rPr>
          <w:color w:val="000000"/>
        </w:rPr>
        <w:t>związanych z poborem podatków  i opłat tj.: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color w:val="000000"/>
        </w:rPr>
        <w:t>- prowizja z Urzędu Skarbowego od ściągniętych i wpłaconych podatków w drodze egzekucji, wypisy z ewidencji gruntów – 12.929,66 zł,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color w:val="000000"/>
        </w:rPr>
        <w:t>- opłata sądowa dotycząca egzekwowania zadłużenia z tytułu dzierżaw i wieczystego użytkowania, opłata sądowa dotycząca wniosków o wpis hipoteki przymusowej oraz opłata komornicza  - 23.121,12 zł,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color w:val="000000"/>
        </w:rPr>
        <w:t xml:space="preserve">- koszty postępowania sądowego i prokuratorskiego – 2.504,52 zł,  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>- wydatki na pokrycie umów - zleceń, wynagrodzeń oraz składek ZUS i FP dla gońców świadczących pracę roznoszenia korespondencji za zwrotnym poświadczeniem w granicach administracyjnych miasta -151.212,24 zł,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zakupy materiałów biurowych, komputerowych, usługa dostarczenia korespondencji poza teren miasta przez Pocztę Polską, obsługa serwisowa oprogramowania komputerowego </w:t>
        <w:br/>
        <w:t>w Wydziale Podatków i Opłat – 114.800,51 zł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Dział 757 - OBSŁUGA DŁUGU PUBLICZNEGO</w:t>
      </w:r>
    </w:p>
    <w:p>
      <w:pPr>
        <w:pStyle w:val="TextBody"/>
        <w:jc w:val="both"/>
        <w:rPr/>
      </w:pPr>
      <w:r>
        <w:rPr>
          <w:color w:val="000000"/>
        </w:rPr>
        <w:t>Plan wydatków w tym dziale wyniósł 1.155.631 zł, w okresie sprawozdawczym  wydatkowano 1.023.967,49 zł co stanowi 88,61 % planu rocznego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Powyższa kwota związana jest z realizacją wydatków w zakresie zaciągniętych kredytów bankowych i pożyczek. Poniesione wydatki w kwocie 1.600 zł dotyczą opłat zryczałtowanych</w:t>
      </w:r>
      <w:r>
        <w:rPr>
          <w:color w:val="FF0000"/>
        </w:rPr>
        <w:t xml:space="preserve"> </w:t>
      </w:r>
      <w:r>
        <w:rPr>
          <w:color w:val="000000"/>
        </w:rPr>
        <w:t>od sporządzonych aneksów do umów zawartych z WFOŚiGW w Łodzi</w:t>
        <w:br/>
        <w:t>na zaciągnięcie pożyczek.</w:t>
      </w:r>
    </w:p>
    <w:p>
      <w:pPr>
        <w:pStyle w:val="TextBody"/>
        <w:ind w:left="180" w:hanging="180"/>
        <w:jc w:val="both"/>
        <w:rPr/>
      </w:pPr>
      <w:r>
        <w:rPr>
          <w:color w:val="000000"/>
        </w:rPr>
        <w:t>Poniesiono wydatki związane z zapłatą odsetek :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>- od pożyczek zaciągniętych w WFOŚiGW w Łodzi w latach poprzednich na dofinansowanie zadań inwestycyjnych – 30.013,23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od kredytów obrotowych na sfinansowanie deficytu budżetowego w latach 2004 - 2009 –992.354,26 zł. 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Ponadto uchwałą nr XXXV/304/08 Rady Miejskiej Tomaszowa Mazowieckiego z dnia </w:t>
        <w:br/>
        <w:t>19 grudnia 2008 r. utworzono rezerwę celową w wysokości 251.970 zł na spłatę potencjalnych zobowiązań z tytułu udzielonego poręczenia dla TTBS. Uchwałą nr XL/361/09 z dnia 29 kwietnia 2009 r. dokonano zwiększenia rezerwy o kwotę 62.288 zł. Rezerwa została częściowo rozwiązana w trakcie roku budżetowego. Pozostała kwota 85.955 zł nie została wykorzystana do końca roku.</w:t>
      </w:r>
    </w:p>
    <w:p>
      <w:pPr>
        <w:pStyle w:val="TextBody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58 - RÓŻNE ROZLICZENIA</w:t>
      </w:r>
    </w:p>
    <w:p>
      <w:pPr>
        <w:pStyle w:val="TextBody"/>
        <w:jc w:val="both"/>
        <w:rPr/>
      </w:pPr>
      <w:r>
        <w:rPr>
          <w:color w:val="000000"/>
        </w:rPr>
        <w:t>Uchwałą Nr XXXV/304/08 RM z dnia 19 grudnia 2008 r. ustalono rezerwy:</w:t>
      </w:r>
    </w:p>
    <w:p>
      <w:pPr>
        <w:pStyle w:val="TextBody"/>
        <w:jc w:val="both"/>
        <w:rPr/>
      </w:pPr>
      <w:r>
        <w:rPr>
          <w:b/>
          <w:color w:val="000000"/>
          <w:u w:val="single"/>
        </w:rPr>
        <w:t xml:space="preserve">I -ogólną </w:t>
      </w:r>
      <w:r>
        <w:rPr>
          <w:color w:val="000000"/>
        </w:rPr>
        <w:t>w wysokości  300.000 zł.</w:t>
      </w:r>
    </w:p>
    <w:p>
      <w:pPr>
        <w:pStyle w:val="TextBody"/>
        <w:jc w:val="both"/>
        <w:rPr/>
      </w:pPr>
      <w:r>
        <w:rPr>
          <w:color w:val="000000"/>
        </w:rPr>
        <w:t>W ciągu roku rozdysponowano z tej rezerwy kwotę 59.522 zł na:</w:t>
      </w:r>
    </w:p>
    <w:p>
      <w:pPr>
        <w:pStyle w:val="TextBody"/>
        <w:ind w:left="180" w:hanging="180"/>
        <w:jc w:val="both"/>
        <w:rPr/>
      </w:pPr>
      <w:r>
        <w:rPr>
          <w:color w:val="000000"/>
        </w:rPr>
        <w:t>-    wypłatę stypendium szkolnego w wyniku utrzymania decyzji SKO,</w:t>
      </w:r>
    </w:p>
    <w:p>
      <w:pPr>
        <w:pStyle w:val="TextBody"/>
        <w:ind w:left="360" w:hanging="360"/>
        <w:jc w:val="both"/>
        <w:rPr/>
      </w:pPr>
      <w:r>
        <w:rPr>
          <w:color w:val="000000"/>
        </w:rPr>
        <w:t xml:space="preserve">-  wypłatę odszkodowania ustalonego zgodnie z ugodą sądową zawartą z wykonawcą </w:t>
        <w:br/>
        <w:t>za roboty dodatkowe przy zadaniu „Termomodernizacja Szkoły Podstawowej Nr 13”,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-  wypłatę pracodawcom dofinansowania do kosztów kształcenia młodocianych pracowników zgodnie z umową zawartą z Wojewodą Łódzkim,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 xml:space="preserve">-  pomoc rzeczową partnerskiej gminie Ivano – Frankowsk na Ukrainie z przeznaczeniem </w:t>
        <w:br/>
        <w:t>na zwalczenie epidemii grypy – wirusa A/H1N1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  pokrycie kosztów stałego ryczałtu miesięcznego za wody opadowe i roztopowe.</w:t>
      </w:r>
    </w:p>
    <w:p>
      <w:pPr>
        <w:pStyle w:val="TextBody"/>
        <w:jc w:val="both"/>
        <w:rPr/>
      </w:pPr>
      <w:r>
        <w:rPr>
          <w:color w:val="000000"/>
        </w:rPr>
        <w:t xml:space="preserve">Rezerwa nie została wykorzystana w kwocie 240.478 zł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I - celową na :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b/>
          <w:color w:val="000000"/>
        </w:rPr>
        <w:t xml:space="preserve">-  </w:t>
      </w:r>
      <w:r>
        <w:rPr>
          <w:color w:val="000000"/>
        </w:rPr>
        <w:t>prace społecznie użyteczne dla osób bezrobotnych bez prawa do prawa do zasiłku, utworzenie i prowadzenie Klubu Integracji Społecznej oraz Centrum Dialogu Społecznego i Wolontariatu w wysokości 65.000 zł. Rezerwa została w 100% rozdysponowana na powyższy cel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/>
      </w:pPr>
      <w:r>
        <w:rPr>
          <w:color w:val="000000"/>
        </w:rPr>
        <w:t xml:space="preserve">Uchwałą Nr XXXVIII/335/09 RM z dnia 25.03.2009r. utworzono rezerwę celową </w:t>
        <w:br/>
        <w:t>dla jednostek budżetowych.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/>
      </w:pPr>
      <w:r>
        <w:rPr>
          <w:b/>
          <w:color w:val="000000"/>
          <w:u w:val="single"/>
        </w:rPr>
        <w:t xml:space="preserve">III - celową dla jednostek budżetowych </w:t>
      </w:r>
      <w:r>
        <w:rPr>
          <w:color w:val="000000"/>
        </w:rPr>
        <w:t>w wysokości</w:t>
      </w:r>
      <w:r>
        <w:rPr>
          <w:b/>
          <w:color w:val="000000"/>
        </w:rPr>
        <w:t xml:space="preserve"> </w:t>
      </w:r>
      <w:r>
        <w:rPr>
          <w:color w:val="000000"/>
        </w:rPr>
        <w:t>4.064.500 zł  z przeznaczeniem na: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/>
      </w:pPr>
      <w:r>
        <w:rPr>
          <w:color w:val="000000"/>
        </w:rPr>
        <w:t>-   nagrody Prezydenta z okazji Dnia Edukacji Narodowej dla pracowników pedagogicznych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/>
      </w:pPr>
      <w:r>
        <w:rPr>
          <w:color w:val="000000"/>
        </w:rPr>
        <w:t>-   odprawy emerytalne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/>
      </w:pPr>
      <w:r>
        <w:rPr>
          <w:color w:val="000000"/>
        </w:rPr>
        <w:t>-   zasiłki na zagospodarowanie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/>
      </w:pPr>
      <w:r>
        <w:rPr>
          <w:color w:val="000000"/>
        </w:rPr>
        <w:t>-   zakupy inwestycyjne i wyposażenie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/>
      </w:pPr>
      <w:r>
        <w:rPr>
          <w:color w:val="000000"/>
        </w:rPr>
        <w:t>-   pomoce dydaktyczne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/>
      </w:pPr>
      <w:r>
        <w:rPr>
          <w:color w:val="000000"/>
        </w:rPr>
        <w:t>-   usługi konserwacyjne (awarie)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/>
      </w:pPr>
      <w:r>
        <w:rPr>
          <w:color w:val="000000"/>
        </w:rPr>
        <w:t xml:space="preserve">-   wyrównanie wynagrodzeń  i pochodnych dla pracowników, 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/>
      </w:pPr>
      <w:r>
        <w:rPr>
          <w:color w:val="000000"/>
        </w:rPr>
        <w:t>-   uzupełnienie odpisu na Zakładowy Fundusz Świadczeń Socjalnych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/>
      </w:pPr>
      <w:r>
        <w:rPr>
          <w:color w:val="000000"/>
        </w:rPr>
        <w:t>-   uzupełnienie wydatków bieżących jednostek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-   zasiłki w ramach pomocy społecznej.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/>
      </w:pPr>
      <w:r>
        <w:rPr>
          <w:color w:val="000000"/>
          <w:szCs w:val="20"/>
        </w:rPr>
        <w:t xml:space="preserve">W ciągu roku zwiększono rezerwę o kwotę 2.741.331,04 zł a rozdysponowano </w:t>
        <w:br/>
        <w:t>5.150.433,04 zł  przeznaczając na: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ind w:left="360" w:hanging="360"/>
        <w:jc w:val="both"/>
        <w:rPr/>
      </w:pPr>
      <w:r>
        <w:rPr>
          <w:color w:val="000000"/>
        </w:rPr>
        <w:t>-    skutki podwyżki i wyrównania wynagrodzeń i pochodnych dla pracowników podległych jednostek budżetowych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-    odprawy emerytalne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-    nagrody Prezydenta z okazji Dnia Edukacji Narodowej dla pracowników pedagogicznych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>
          <w:color w:val="000000"/>
        </w:rPr>
      </w:pPr>
      <w:r>
        <w:rPr>
          <w:color w:val="000000"/>
          <w:szCs w:val="20"/>
        </w:rPr>
        <w:t>-    zakup sprzętu i wyposażenia ,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/>
      </w:pPr>
      <w:r>
        <w:rPr>
          <w:color w:val="000000"/>
        </w:rPr>
        <w:t>-     pomoce dydaktyczne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    usługi konserwacyjne (awarie), 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/>
      </w:pPr>
      <w:r>
        <w:rPr>
          <w:color w:val="000000"/>
        </w:rPr>
        <w:t>-     uzupełnienie wydatków bieżących jednostek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/>
      </w:pPr>
      <w:r>
        <w:rPr>
          <w:color w:val="000000"/>
        </w:rPr>
        <w:t>-     odpis na Zakładowy Fundusz Świadczeń Socjalnych.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>
          <w:i/>
          <w:i/>
          <w:color w:val="000000"/>
          <w:szCs w:val="20"/>
        </w:rPr>
      </w:pPr>
      <w:r>
        <w:rPr>
          <w:color w:val="000000"/>
          <w:szCs w:val="20"/>
        </w:rPr>
        <w:t xml:space="preserve">Po uzyskaniu pozytywnej opinii Komisji Budżetu środki z rezerwy celowej przeznaczono </w:t>
        <w:br/>
        <w:t xml:space="preserve">na </w:t>
      </w:r>
      <w:r>
        <w:rPr>
          <w:color w:val="000000"/>
        </w:rPr>
        <w:t>wypłatę zadośćuczynienia i odszkodowania wraz z odsetkami i zwrotem kosztów procesu zasądzonych wyrokiem sądu dla uczennicy Szkoły Podstawowej nr 14 w Tomaszowie Mazowieckim z tytułu wypadku.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/>
      </w:pPr>
      <w:r>
        <w:rPr/>
        <w:t>Rezerwa nie została wykorzystana w kwocie 1.323.168,96 zł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Cs w:val="20"/>
          <w:u w:val="single"/>
        </w:rPr>
      </w:pPr>
      <w:r>
        <w:rPr>
          <w:b/>
          <w:u w:val="single"/>
        </w:rPr>
        <w:t>Dział 801 - OŚWIATA I WYCHOWANIE</w:t>
      </w:r>
    </w:p>
    <w:p>
      <w:pPr>
        <w:pStyle w:val="Heading4"/>
        <w:rPr/>
      </w:pPr>
      <w:r>
        <w:rPr/>
        <w:t xml:space="preserve">Łączny plan w tym dziale wynosi  51.217.346,47 zł, wydatkowano zaś 50.993.503,32 zł, </w:t>
        <w:br/>
        <w:t>tj. 99,56 % planu rocznego.</w:t>
      </w:r>
    </w:p>
    <w:p>
      <w:pPr>
        <w:pStyle w:val="Normal"/>
        <w:spacing w:lineRule="auto" w:line="360"/>
        <w:rPr/>
      </w:pPr>
      <w:r>
        <w:rPr/>
        <w:t>Z powyższej kwoty pokryto wydatki dotyczące:</w:t>
      </w:r>
    </w:p>
    <w:p>
      <w:pPr>
        <w:pStyle w:val="Normal"/>
        <w:spacing w:lineRule="auto" w:line="36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rPr/>
      </w:pPr>
      <w:r>
        <w:rPr>
          <w:b/>
          <w:color w:val="000000"/>
          <w:u w:val="single"/>
        </w:rPr>
        <w:t>Szkół podstawowych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plan roczny    20.100.785,60 zł,         </w:t>
        <w:tab/>
        <w:t xml:space="preserve">               wydatkowano 20.016.496,50 zł    tj. 99,58 %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z tego 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/>
      </w:pPr>
      <w:r>
        <w:rPr>
          <w:i/>
          <w:color w:val="000000"/>
        </w:rPr>
        <w:t>wynagrodzenia i pochodne    17.101.902,75 zł,  wydatkowano  17.046.993,50 zł    tj. 99,68 %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rPr/>
      </w:pPr>
      <w:r>
        <w:rPr>
          <w:i/>
          <w:color w:val="000000"/>
        </w:rPr>
        <w:t>wydatki rzeczowe                     2.998.882,85 zł,  wydatkowano    2.969.503 zł      tj. 99,35%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rPr/>
      </w:pPr>
      <w:r>
        <w:rPr>
          <w:color w:val="000000"/>
        </w:rPr>
        <w:t>W ramach powyższych kwot finansowano 5 Szkół Podstawowych i 2 Zespoły Szkół.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rPr>
          <w:color w:val="000000"/>
        </w:rPr>
      </w:pPr>
      <w:r>
        <w:rPr>
          <w:color w:val="000000"/>
        </w:rPr>
        <w:t>Środki wydatkowano n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/>
      </w:pPr>
      <w:r>
        <w:rPr>
          <w:color w:val="000000"/>
        </w:rPr>
        <w:t>wypłatę nagród Ministra Edukacji,  Kuratora Oświaty oraz Prezydenta Miasta z okazji DEN, wypłatę zapomóg zdrowotnych, wykonanie badań profilaktycznych, zakup opału, środków czystości, materiałów biurowych, druków, prasy, materiałów gospodarcz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okrycie kosztów zużycia energii elektrycznej, cieplnej, gazu i wody, opłacenie abonamentów RTV, usług telekomunikacyjnych, monitoringu, ubezpieczenie budynków i wyposażenia, konserwacja i dozór techniczny urządzeń grzewczych, szkolenia pracowników, zakup książek do bibliotek szkolnych, pomocy dydakty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kup stolików do sal lekcyjnych, szafek, ławek i siedzisk, ekologiczny plac zabaw </w:t>
        <w:br/>
        <w:t>w SP Nr 1,</w:t>
      </w:r>
      <w:r>
        <w:rPr>
          <w:color w:val="FF0000"/>
        </w:rPr>
        <w:t xml:space="preserve"> </w:t>
      </w:r>
      <w:r>
        <w:rPr>
          <w:color w:val="000000"/>
        </w:rPr>
        <w:t>zakupiono wykładzinę ochronną na halę sportową i krzesełka uczniowskie w SP Nr 7,</w:t>
      </w:r>
      <w:r>
        <w:rPr>
          <w:color w:val="FF0000"/>
        </w:rPr>
        <w:t xml:space="preserve"> </w:t>
      </w:r>
      <w:r>
        <w:rPr>
          <w:color w:val="000000"/>
        </w:rPr>
        <w:t>zakup krzesełek do sal lekcyjnych, 2 zestawy komputerowe,</w:t>
      </w:r>
      <w:r>
        <w:rPr>
          <w:color w:val="FF0000"/>
        </w:rPr>
        <w:t xml:space="preserve"> </w:t>
      </w:r>
      <w:r>
        <w:rPr>
          <w:color w:val="000000"/>
        </w:rPr>
        <w:t xml:space="preserve">gabloty </w:t>
        <w:br/>
        <w:t xml:space="preserve">na puchary w SP Nr 12, zakup mebli do klasy „0”, suszarka, gaśnice w SP Nr 13, zakup mebli do klasy „0”, plac zabaw, gaśnice, wieszaki do szatni, odtwarzacz DVD </w:t>
        <w:br/>
        <w:t>i kosiarka spalinowa w SP Nr 14, zakup wyposażenia w ZS Nr 4, zakup mebli do klas w ZS Nr 8.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„</w:t>
      </w:r>
      <w:r>
        <w:rPr>
          <w:b/>
          <w:color w:val="000000"/>
          <w:u w:val="single"/>
        </w:rPr>
        <w:t>Radosna szkoła”</w:t>
      </w:r>
      <w:r>
        <w:rPr>
          <w:color w:val="000000"/>
        </w:rPr>
        <w:t xml:space="preserve"> – plan 11.992 zł, wykonano 11.991,91 zł tj. 100% z przeznaczeniem </w:t>
        <w:br/>
        <w:t>na zakup pomocy dydaktycznych związanych z programem „Radosna szkoła” realizowanym przez Szkołę Podstawową Nr 1 w Tomaszowie Mazowieckim.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Projekt „Warto umieć więcej” w ramach Programu Operacyjnego Kapitał Ludzki</w:t>
      </w:r>
      <w:r>
        <w:rPr>
          <w:color w:val="000000"/>
        </w:rPr>
        <w:t xml:space="preserve"> – </w:t>
        <w:br/>
        <w:t xml:space="preserve">plan 429.483,60 zł, wykonanie 414.497,50 zł tj. 96,52% na wypłatę wynagrodzenia i składek od nich naliczanych dla nauczycieli i personelu administracyjno - obsługowego oraz wypłatę wynagrodzenia bezosobowego w ramach umowy – zlecenia dotyczące koordynowania projektu, obsługi prawnej, przeprowadzania warsztatów, środki przeznaczono także na zakup materiałów biurowych i wyposażenia, pomocy dydaktycznych, usług pozostałych oraz akcesoriów komputerowych.   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rPr/>
      </w:pPr>
      <w:r>
        <w:rPr>
          <w:b/>
          <w:color w:val="000000"/>
          <w:u w:val="single"/>
        </w:rPr>
        <w:t>Oddziały przedszkolne w szkołach podstawowych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lan roczny – 39.699 zł.</w:t>
        <w:tab/>
        <w:t xml:space="preserve">                 wydatkowano  38.334,84 zł   tj. 96,56 %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z tego wynagrodzenia i pochodne      38.884 zł,    wydatkowano 37.521,81 zł   tj. 96,5 %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rPr/>
      </w:pPr>
      <w:r>
        <w:rPr>
          <w:i/>
          <w:color w:val="000000"/>
        </w:rPr>
        <w:t>wydatki rzeczowe                               815 zł, wydatkowano   813,03 zł   tj. 99,76 %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/>
      </w:pPr>
      <w:r>
        <w:rPr>
          <w:color w:val="000000"/>
        </w:rPr>
        <w:t>W ramach powyższych kwot finansowano 3 oddziały przedszkolne w szkołach podstawowych Nr 1, 13 i 14.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Środki wydatkowano na wynagrodzenia i składki od nich naliczane dla nauczycieli oraz odpisy na Zakładowy Fundusz Świadczeń Socjalnych.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rPr/>
      </w:pPr>
      <w:r>
        <w:rPr>
          <w:b/>
          <w:color w:val="000000"/>
          <w:u w:val="single"/>
        </w:rPr>
        <w:t>Gimnazjów</w:t>
      </w:r>
      <w:r>
        <w:rPr>
          <w:color w:val="000000"/>
        </w:rPr>
        <w:t xml:space="preserve"> - plan roczny          14.351.540,61 zł, wydatkowano 14.310.572 zł  tj. 99,71 %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rPr/>
      </w:pPr>
      <w:r>
        <w:rPr>
          <w:color w:val="000000"/>
        </w:rPr>
        <w:t>z tego:</w:t>
        <w:br/>
      </w:r>
      <w:r>
        <w:rPr>
          <w:i/>
          <w:color w:val="000000"/>
        </w:rPr>
        <w:t>wynagrodzenia i pochodne          12.395.549,22 zł, wydatkowano 12.362.542,78 zł  tj. 99,73 %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rPr/>
      </w:pPr>
      <w:r>
        <w:rPr>
          <w:i/>
          <w:color w:val="000000"/>
        </w:rPr>
        <w:t>wydatki rzeczowe                          1.955.991,39 zł, wydatkowano   1.948.029,22 zł  tj. 99,59 %.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rPr>
          <w:color w:val="000000"/>
        </w:rPr>
      </w:pPr>
      <w:r>
        <w:rPr>
          <w:color w:val="000000"/>
        </w:rPr>
        <w:t>W ramach powyższych środków sfinansowano 4 gimnazja i zespół szkół gimnazjalnych.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rPr/>
      </w:pPr>
      <w:r>
        <w:rPr>
          <w:color w:val="000000"/>
        </w:rPr>
        <w:t>Powyższe środki wydatkowano na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/>
      </w:pPr>
      <w:r>
        <w:rPr>
          <w:color w:val="000000"/>
        </w:rPr>
        <w:t>wypłatę zapomóg zdrowotnych, wykonanie okresowych badań lekarskich, świadczenia BHP (mydło, herbata, odzież robocza), zakup opału, środków czystości, materiałów biurowych, druków, prasy, materiałów gospodarcz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krycie kosztów zużycia energii elektrycznej, cieplnej, gazu i wody, opłacenie abonamentów RTV, usług telekomunikacyjnych, monitoringu, ubezpieczenie budynków i wyposażenia, konserwacja i dozór techniczny urządzeń grzewczych, szkolenia pracowników, pomocy dydaktycznych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kupiono: stoliki i krzesła do pracowni, stolik pod projektor oraz odkurzacz </w:t>
        <w:br/>
        <w:t xml:space="preserve">w G Nr 2, wyposażenie pracowni językowej w G nr 7. 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W </w:t>
      </w:r>
      <w:r>
        <w:rPr>
          <w:b/>
          <w:color w:val="000000"/>
        </w:rPr>
        <w:t>5</w:t>
      </w:r>
      <w:r>
        <w:rPr>
          <w:color w:val="000000"/>
        </w:rPr>
        <w:t xml:space="preserve"> szkołach podstawowych, </w:t>
      </w:r>
      <w:r>
        <w:rPr>
          <w:b/>
          <w:color w:val="000000"/>
        </w:rPr>
        <w:t xml:space="preserve">2 </w:t>
      </w:r>
      <w:r>
        <w:rPr>
          <w:color w:val="000000"/>
        </w:rPr>
        <w:t xml:space="preserve">zespołach szkół, w </w:t>
      </w:r>
      <w:r>
        <w:rPr>
          <w:b/>
          <w:color w:val="000000"/>
        </w:rPr>
        <w:t xml:space="preserve">1 </w:t>
      </w:r>
      <w:r>
        <w:rPr>
          <w:color w:val="000000"/>
        </w:rPr>
        <w:t xml:space="preserve">zespole szkół gimnazjalnych i </w:t>
      </w:r>
      <w:r>
        <w:rPr>
          <w:b/>
          <w:color w:val="000000"/>
        </w:rPr>
        <w:t>4</w:t>
        <w:br/>
      </w:r>
      <w:r>
        <w:rPr>
          <w:color w:val="000000"/>
        </w:rPr>
        <w:t xml:space="preserve">gimnazjach zatrudnienie na 31.12.2009 r. przedstawia się następująco: 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rPr/>
      </w:pPr>
      <w:r>
        <w:rPr>
          <w:b/>
          <w:color w:val="000000"/>
        </w:rPr>
        <w:t>ogółem etatów – 779,79 w tym: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- pracownicy pedagogiczni – </w:t>
      </w:r>
      <w:r>
        <w:rPr>
          <w:b/>
          <w:color w:val="000000"/>
        </w:rPr>
        <w:t>581,54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ind w:left="360" w:hanging="0"/>
        <w:rPr/>
      </w:pPr>
      <w:r>
        <w:rPr>
          <w:color w:val="000000"/>
        </w:rPr>
        <w:t xml:space="preserve">- pracownicy administracji i obsługi – </w:t>
      </w:r>
      <w:r>
        <w:rPr>
          <w:b/>
          <w:color w:val="000000"/>
        </w:rPr>
        <w:t>198,25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/>
      </w:pPr>
      <w:r>
        <w:rPr>
          <w:b/>
          <w:color w:val="000000"/>
          <w:u w:val="single"/>
        </w:rPr>
        <w:t>Projekt „Wiedzieć więcej, patrzeć dalej” w ramach Programu Operacyjnego Kapitał Ludzki</w:t>
      </w:r>
      <w:r>
        <w:rPr>
          <w:color w:val="000000"/>
        </w:rPr>
        <w:t xml:space="preserve"> – plan 366.076,61 zł, wykonanie 362.434,22 zł tj. 90% na wypłatę wynagrodzenia </w:t>
        <w:br/>
        <w:t xml:space="preserve">i składek od nich naliczanych dla nauczycieli i personelu administracyjno - obsługowego oraz wypłatę wynagrodzenia bezosobowego w ramach umowy – zlecenia dotyczące koordynowania projektu, obsługi prawnej, przeprowadzania warsztatów, środki przeznaczono także na zakup materiałów biurowych i wyposażenia, pomocy dydaktycznych, usług telefonicznych i usług pozostałych oraz akcesoriów komputerowych.  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rPr>
          <w:szCs w:val="20"/>
        </w:rPr>
      </w:pPr>
      <w:r>
        <w:rPr>
          <w:b/>
          <w:u w:val="single"/>
        </w:rPr>
        <w:t>Przedszkoli</w:t>
      </w:r>
      <w:r>
        <w:rPr/>
        <w:t xml:space="preserve"> </w:t>
      </w:r>
      <w:r>
        <w:rPr>
          <w:sz w:val="22"/>
        </w:rPr>
        <w:t xml:space="preserve">- </w:t>
      </w:r>
      <w:r>
        <w:rPr/>
        <w:t>na założoną kwotę 12.950.170 zł wykorzystano 12.875.600,80 zł tj. 99,42 %.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rPr>
          <w:szCs w:val="20"/>
        </w:rPr>
      </w:pPr>
      <w:r>
        <w:rPr/>
        <w:t>Z tego przypada na: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>
          <w:szCs w:val="20"/>
        </w:rPr>
      </w:pPr>
      <w:r>
        <w:rPr/>
        <w:tab/>
        <w:t>plan</w:t>
        <w:tab/>
        <w:t>wykonanie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/>
      </w:pPr>
      <w:r>
        <w:rPr>
          <w:i/>
        </w:rPr>
        <w:t>wynagrodzenia i pochodne</w:t>
        <w:tab/>
        <w:t>10.249.882 zł</w:t>
        <w:tab/>
        <w:t>10.226.374,12 zł        tj. 99,77 %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/>
      </w:pPr>
      <w:r>
        <w:rPr/>
        <w:t xml:space="preserve">W </w:t>
      </w:r>
      <w:r>
        <w:rPr>
          <w:b/>
        </w:rPr>
        <w:t>14</w:t>
      </w:r>
      <w:r>
        <w:rPr/>
        <w:t xml:space="preserve"> placówkach przedszkolnych zatrudnienie na dzień 31.12.2009 r. kształtowało się następująco: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ogółem etatów – </w:t>
      </w:r>
      <w:r>
        <w:rPr>
          <w:b/>
          <w:color w:val="000000"/>
        </w:rPr>
        <w:t>290,5</w:t>
      </w:r>
      <w:r>
        <w:rPr>
          <w:color w:val="000000"/>
        </w:rPr>
        <w:t xml:space="preserve"> w tym: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- pracownicy pedagogiczni – </w:t>
      </w:r>
      <w:r>
        <w:rPr>
          <w:b/>
          <w:color w:val="000000"/>
        </w:rPr>
        <w:t>141,99</w:t>
      </w:r>
      <w:r>
        <w:rPr>
          <w:color w:val="000000"/>
        </w:rPr>
        <w:t>,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rPr>
          <w:b/>
          <w:b/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- pracownicy administracji i obsługi – </w:t>
      </w:r>
      <w:r>
        <w:rPr>
          <w:b/>
          <w:color w:val="000000"/>
        </w:rPr>
        <w:t>148,51.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/>
      </w:pPr>
      <w:r>
        <w:rPr>
          <w:i/>
        </w:rPr>
        <w:t>wydatki rzeczowe</w:t>
        <w:tab/>
        <w:t>2.700.288 zł</w:t>
        <w:tab/>
        <w:t>2.649.226,68 zł   tj. 98,11 %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/>
      </w:pPr>
      <w:r>
        <w:rPr/>
        <w:t xml:space="preserve">W ramach wydatków rzeczowych i pozostałych dokonano zakupu: odzieży ochronnej, środków bhp dla pracowników, środków czystości, leków i środków opatrunkowych, opału, materiałów biurowych, materiałów do drobnych napraw, czasopism, pokryto koszty energii </w:t>
      </w:r>
      <w:r>
        <w:rPr>
          <w:color w:val="000000"/>
        </w:rPr>
        <w:t>elektrycznej, cieplnej, wody, gazu, usług kominiarskich, wywozu nieczystości,</w:t>
      </w:r>
      <w:r>
        <w:rPr/>
        <w:t xml:space="preserve"> monitorowania i konserwacji systemu alarmowego, przeglądu instalacji, pokryto koszty usług telefonicznych i informatycznych, opłat RTV, szkoleń, zakup pomocy dydaktycznych oraz ubezpieczenie mienia.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nadto dokonano zakupu wyposażenia: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/>
      </w:pPr>
      <w:r>
        <w:rPr>
          <w:color w:val="000000"/>
        </w:rPr>
        <w:t>-    osłony na grzejniki, zestaw nagłośnieniowy, szafy, ławki, krzesła, szafki w P Nr 2,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-    kuchenka gazowa, szafa na akta i biurka w P Nr 3,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- belki na salę gimnastyczną, odkurzacz piorący, kosiarka elektryczna, zestaw nagłośnieniowy, stoły, krzesła, krzesełka, dywan w P Nr 5,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-    młynek koloidalny, stół z basenem trzykomorowym, notebook, lodówka na próbki P Nr 7,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-    komputer, łóżeczka, meble do szatni, szafki, stoliki, krzesła, żelazko w P Nr 8,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-    odkurzacz piorący, odtwarzacz DVD z magnetowidem, krzesła, suszarki do rąk, krajalnica w P Nr 9,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ind w:left="360" w:hanging="360"/>
        <w:jc w:val="both"/>
        <w:rPr/>
      </w:pPr>
      <w:r>
        <w:rPr>
          <w:color w:val="000000"/>
        </w:rPr>
        <w:t xml:space="preserve">-    artykuły gospodarstwa domowego, notebook, dywan w P nr 10,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-  artykuły gospodarstwa domowego, szafy ubraniowe, zlew jednokomorowy, wózek kelnerski, meble kuchenne w P Nr 11,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 xml:space="preserve">-   artykuły gospodarstwa domowego, meble, stół z dwoma zlewami, materiały do remontu  </w:t>
        <w:br/>
        <w:t>w P Nr 12,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-    artykuły gospodarstwa domowego, meble, wykładzina, odkurzacz w P Nr 14,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ind w:left="360" w:hanging="360"/>
        <w:jc w:val="both"/>
        <w:rPr/>
      </w:pPr>
      <w:r>
        <w:rPr>
          <w:color w:val="000000"/>
        </w:rPr>
        <w:t>- artykuły gospodarstwa domowego, materiały do remontu, chłodziarka, sprzęt nagłośnieniowy, odkurzacz w P Nr 16,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 xml:space="preserve">-  artykuły gospodarstwa domowego, meble do szatni i na sale przedszkolne, materiały </w:t>
        <w:br/>
        <w:t>do remontów w P Nr 17,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ind w:left="360" w:hanging="360"/>
        <w:jc w:val="both"/>
        <w:rPr/>
      </w:pPr>
      <w:r>
        <w:rPr>
          <w:color w:val="000000"/>
        </w:rPr>
        <w:t>-   artykuły gospodarstwa domowego, lodówka na probówki, szafa, zestaw mebli, krzesła kuchenne, łóżeczka, szatkownica, wykładzina w P Nr 19,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ind w:left="360" w:hanging="360"/>
        <w:jc w:val="both"/>
        <w:rPr/>
      </w:pPr>
      <w:r>
        <w:rPr>
          <w:color w:val="000000"/>
        </w:rPr>
        <w:t>-    artykuły gospodarstwa domowego, kuchnie gazowo – elektryczne, odkurzacz, kino Sharp, łóżeczka, stoliki, krzesełka, szafy, biurko w P Nr 20.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>
          <w:color w:val="000000"/>
        </w:rPr>
      </w:pPr>
      <w:r>
        <w:rPr>
          <w:b/>
          <w:bCs/>
          <w:color w:val="000000"/>
          <w:u w:val="single"/>
        </w:rPr>
        <w:t xml:space="preserve">Dokształcanie i doskonalenie zawodowe nauczycieli </w:t>
      </w:r>
      <w:r>
        <w:rPr>
          <w:color w:val="000000"/>
        </w:rPr>
        <w:t>–</w:t>
      </w:r>
      <w:r>
        <w:rPr>
          <w:color w:val="000000"/>
          <w:sz w:val="22"/>
          <w:szCs w:val="20"/>
        </w:rPr>
        <w:t xml:space="preserve"> </w:t>
      </w:r>
      <w:r>
        <w:rPr>
          <w:color w:val="000000"/>
        </w:rPr>
        <w:t>na planowaną kwotę 264.921 zł</w:t>
      </w:r>
      <w:r>
        <w:rPr>
          <w:color w:val="000000"/>
          <w:sz w:val="22"/>
          <w:szCs w:val="20"/>
        </w:rPr>
        <w:t xml:space="preserve"> wydatkowano </w:t>
      </w:r>
      <w:r>
        <w:rPr>
          <w:color w:val="000000"/>
        </w:rPr>
        <w:t xml:space="preserve">261.443,36 zł. tj.: 98,69 % </w:t>
      </w:r>
      <w:r>
        <w:rPr>
          <w:color w:val="000000"/>
          <w:sz w:val="22"/>
          <w:szCs w:val="20"/>
        </w:rPr>
        <w:t xml:space="preserve">na </w:t>
      </w:r>
      <w:r>
        <w:rPr>
          <w:color w:val="000000"/>
        </w:rPr>
        <w:t xml:space="preserve">wynagrodzenia metodyków oraz dofinansowanie kosztów doskonalenia zawodowego nauczycieli placówek szkolnych i przedszkolnych oraz pokryto koszty szkoleń dyrektorów i wicedyrektorów placówek oświatowych </w:t>
        <w:br/>
        <w:t xml:space="preserve">nt.: „Organizacja pracy szkoły z uwzględnieniem nowej podstawy programowej oraz innych zmian w prawie oświatowym”, „Nowelizacja i zmiany w prawie oświatowym” i „Serwer Aplikacji Sigma Optimum i Arkusz Optimum”.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rPr>
          <w:color w:val="000000"/>
        </w:rPr>
      </w:pPr>
      <w:r>
        <w:rPr>
          <w:b/>
          <w:bCs/>
          <w:color w:val="000000"/>
          <w:u w:val="single"/>
        </w:rPr>
        <w:t>Stołówki szkolne</w:t>
      </w:r>
      <w:r>
        <w:rPr>
          <w:bCs/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  <w:sz w:val="22"/>
          <w:szCs w:val="20"/>
        </w:rPr>
        <w:t xml:space="preserve"> </w:t>
      </w:r>
      <w:r>
        <w:rPr>
          <w:color w:val="000000"/>
        </w:rPr>
        <w:t>na planowaną kwotę 1.226.808,42 zł, wydatkowano 1.222.464,55 zł tj.: 99,65%.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Z powyższej kwoty pokryto wydatki dotyczące bieżącej działalności stołówek w 5 szkołach podstawowych, w 2 zespołach szkół oraz w 4 gimnazjach i Zespole Szkół Gimnazjalnych.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rPr>
          <w:color w:val="000000"/>
        </w:rPr>
      </w:pPr>
      <w:r>
        <w:rPr>
          <w:color w:val="000000"/>
        </w:rPr>
        <w:t>Z tego na: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wynagrodzenia i pochodne    1.092.635 zł,   wydatkowano     1.088.468,96 zł tj.: 99,62%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wydatki rzeczowe                       134.173,42 zł,   wydatkowano          133.995,59 zł tj.: 99,87%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Prace remontowo-konserwacyjne</w:t>
      </w:r>
      <w:r>
        <w:rPr>
          <w:color w:val="000000"/>
        </w:rPr>
        <w:t xml:space="preserve"> szkół i przedszkoli – w ramach planowanej kwoty 911.500 zł wydatkowano 905.595,03zł  tj. 99,35 % na roboty remontowo budowlane </w:t>
        <w:br/>
        <w:t>w poniższych placówkach: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 wymianę posadzki z terakoty na korytarzu oraz wykonanie murowanej ścianki z montażem drzwi do izolacji akustycznej, a także usunięcie awarii instalacji zimnej wody użytkowej </w:t>
        <w:br/>
        <w:t>w budynku Zespole Szkół Nr 4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 wymianę drzwi przeciwpożarowych w Zespole Szkół Nr 8, 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ind w:left="180" w:hanging="180"/>
        <w:jc w:val="both"/>
        <w:rPr/>
      </w:pPr>
      <w:r>
        <w:rPr>
          <w:color w:val="000000"/>
        </w:rPr>
        <w:t>- remont instalacji odgromowej na budynku sali gimnastycznej w Zespole Szkół  Gimnazjalnych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ind w:left="180" w:hanging="180"/>
        <w:jc w:val="both"/>
        <w:rPr/>
      </w:pPr>
      <w:r>
        <w:rPr>
          <w:color w:val="000000"/>
        </w:rPr>
        <w:t>-  wymiana oświetlenia na korytarzu oraz cyklinowanie wraz z lakierowaniem podłogi w sali  gimnastycznej, wymiana ogrodzenia, wymiana opraw oświetleniowych, prace rozbiórkowe budynku gospodarczego na terenie Gimnazjum Nr 3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-  pokryto dach papą termozgrzewalną i wykonano remont kominów  w Gimnazjum Nr 6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ind w:left="180" w:hanging="180"/>
        <w:jc w:val="both"/>
        <w:rPr/>
      </w:pPr>
      <w:r>
        <w:rPr>
          <w:color w:val="000000"/>
        </w:rPr>
        <w:t>-  remont pokrycia dachowego z obróbkami blacharskimi i montaż systemu odwodnienia oraz wykonano dodatkowe oświetlenie na hali balonowej w Gimnazjum Nr 7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usunięcie awarii polegające na remoncie posadzki parkietowej w sali gimnastycznej, zalanej przez intensywne opady deszczu oraz odwodnienie placu szkolnego, naprawa dachu </w:t>
        <w:br/>
        <w:t>i wymiana okien w sali lekcyjnej w Szkole Podstawowej Nr 1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>-  wymiana okien oraz drzwi zewnętrznych na PCV w łączniku w Szkole Podstawowej Nr 7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ind w:left="180" w:hanging="180"/>
        <w:jc w:val="both"/>
        <w:rPr/>
      </w:pPr>
      <w:r>
        <w:rPr>
          <w:color w:val="000000"/>
        </w:rPr>
        <w:t xml:space="preserve">-  remont dachu, przebudowa zasilania, remont łazienek w budynku basenu oraz malowanie sali gimnastycznej wraz z zapleczem, wymianą stolarki drzwiowej drewnianej na PCV </w:t>
        <w:br/>
        <w:t>w Szkole Podstawowej Nr 12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ind w:left="180" w:hanging="180"/>
        <w:jc w:val="both"/>
        <w:rPr/>
      </w:pPr>
      <w:r>
        <w:rPr>
          <w:color w:val="000000"/>
        </w:rPr>
        <w:t>- wykonanie posadzki z wykładziny PCV rulowanej na korytarzu I i III piętra, remonty kominów wraz z malowaniem rynien na budynku Szkoły Podstawowej Nr 13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ind w:left="180" w:hanging="180"/>
        <w:jc w:val="both"/>
        <w:rPr/>
      </w:pPr>
      <w:r>
        <w:rPr>
          <w:color w:val="000000"/>
        </w:rPr>
        <w:t xml:space="preserve">- utwardzenie nawierzchni z kostki betonowej, wykonanie posadzki z terakoty na korytarzach I i II piętra oraz wykonanie posadzki z terakoty w stołówce z wymianą drzwi drewnianych </w:t>
        <w:br/>
        <w:t>na PCV, usunięcie awarii zaworu wyrównawczego w węźle cieplnym, wymiana i usunięcie awarii instalacji elektrycznej w budynku Szkoły Podstawowej Nr 14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-  drobne remonty w Przedszkolu Nr 5, 12 i 16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ind w:left="180" w:hanging="180"/>
        <w:jc w:val="both"/>
        <w:rPr/>
      </w:pPr>
      <w:r>
        <w:rPr>
          <w:color w:val="000000"/>
        </w:rPr>
        <w:t>- remont wentylatora głównego wentylacji mechanicznej w pomieszczeniu kuchni w budynku Przedszkola nr 8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>- wymiana ogrodzenia betonowego na ogrodzenie stalowe, panelowe terenu Przedszkola Nr 7 wzdłuż ul. Jałowcowej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ind w:left="180" w:hanging="180"/>
        <w:jc w:val="both"/>
        <w:rPr/>
      </w:pPr>
      <w:r>
        <w:rPr>
          <w:color w:val="000000"/>
        </w:rPr>
        <w:t xml:space="preserve">- wykonanie instalacji napowietrznej do pieca c.o. oraz usunięcie awarii pieca gazowego </w:t>
        <w:br/>
        <w:t>w budynku Przedszkolu Nr 10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ind w:left="180" w:hanging="180"/>
        <w:jc w:val="both"/>
        <w:rPr/>
      </w:pPr>
      <w:r>
        <w:rPr>
          <w:color w:val="000000"/>
        </w:rPr>
        <w:t xml:space="preserve">- wykonanie posadzek, licowanie ścian, wykonanie ścianek działowych, wymianę stolarki okiennej, uzupełnienie tynków, wymianę instalacji z.w.u. i c.w.u. wraz z cyrkulacją </w:t>
        <w:br/>
        <w:t xml:space="preserve">i urządzeniami, wymianę instalacji kanalizacji sanitarnej, wymianę instalacji c.o., wykonanie instalacji wentylacji mechanicznej, wykonanie instalacji gazowej wewnętrznej wraz z montażem urządzeń, wymianę instalacji elektrycznej oraz malowanie ścian </w:t>
        <w:br/>
        <w:t xml:space="preserve">i naprawa pompy cyrkulacyjnej oraz wymiana zaworów bezpieczeństwa budynku </w:t>
        <w:br/>
        <w:t>w Przedszkolu Nr 11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ind w:left="180" w:hanging="180"/>
        <w:jc w:val="both"/>
        <w:rPr/>
      </w:pPr>
      <w:r>
        <w:rPr>
          <w:color w:val="000000"/>
        </w:rPr>
        <w:t>- remont ścian i sufitów farbami emulsyjnymi, częściowa wymiana stolarki okiennej, wymiana parapetów wewnętrznych i zewnętrznych oraz wykonanie remontu instalacji c.w.u. w budynku Przedszkola nr 14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ind w:left="180" w:hanging="180"/>
        <w:jc w:val="both"/>
        <w:rPr/>
      </w:pPr>
      <w:r>
        <w:rPr>
          <w:color w:val="000000"/>
        </w:rPr>
        <w:t>-  remont tarasu nad wejściem głównym w Przedszkolu nr 17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roboty remontowe w łazience w budynku Przedszkola Nr 19, polegający na wykonaniu wykładzin ściennych, wykonanie posadzki, kabin, wymianie instalacji wodociągowej </w:t>
        <w:br/>
        <w:t>i sanitarnej oraz roboty malarskie wraz z wymianą armatury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ind w:left="180" w:hanging="180"/>
        <w:jc w:val="both"/>
        <w:rPr/>
      </w:pPr>
      <w:r>
        <w:rPr>
          <w:color w:val="000000"/>
        </w:rPr>
        <w:t xml:space="preserve">- wykonanie ścian i posadzek w łazienkach, magazynku żywnościowym, węźle cieplnym, wykonaniu kabin w łazience, wymianie armatury oraz wykonaniu prac malarskich </w:t>
        <w:br/>
        <w:t>w Przedszkolu Nr 20.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Pozostała działalność Wydziału Edukacji</w:t>
      </w:r>
      <w:r>
        <w:rPr>
          <w:color w:val="000000"/>
        </w:rPr>
        <w:t xml:space="preserve"> - z planowanej kwoty 925.947,04 zł wydatkowano 918.769,57 zł tj. 99,22 % na :</w:t>
      </w:r>
    </w:p>
    <w:p>
      <w:pPr>
        <w:pStyle w:val="TextBodyIndent"/>
        <w:tabs>
          <w:tab w:val="clear" w:pos="284"/>
          <w:tab w:val="left" w:pos="180" w:leader="none"/>
          <w:tab w:val="left" w:pos="3828" w:leader="none"/>
          <w:tab w:val="left" w:pos="5387" w:leader="none"/>
          <w:tab w:val="left" w:pos="6804" w:leader="none"/>
        </w:tabs>
        <w:ind w:left="180" w:hanging="180"/>
        <w:jc w:val="both"/>
        <w:rPr/>
      </w:pPr>
      <w:r>
        <w:rPr/>
        <w:t>- środki w wysokości 353.571 zł zaplanowano na dofinansowanie kosztów kształcenia pracodawcom, którzy zawarli umowy o pracę z młodocianymi pracownikami w celu przyuczenia ich do zawodu. Wydatkowano 352.985 zł tj. 99,83% zaplanowanej kwoty. Dofinansowanie</w:t>
      </w:r>
      <w:r>
        <w:rPr>
          <w:color w:val="FF0000"/>
        </w:rPr>
        <w:t xml:space="preserve"> </w:t>
      </w:r>
      <w:r>
        <w:rPr/>
        <w:t>wypłacono 48 pracodawcom,</w:t>
      </w:r>
    </w:p>
    <w:p>
      <w:pPr>
        <w:pStyle w:val="TextBodyIndent"/>
        <w:tabs>
          <w:tab w:val="clear" w:pos="284"/>
          <w:tab w:val="left" w:pos="180" w:leader="none"/>
          <w:tab w:val="left" w:pos="3828" w:leader="none"/>
          <w:tab w:val="left" w:pos="5387" w:leader="none"/>
          <w:tab w:val="left" w:pos="6804" w:leader="none"/>
        </w:tabs>
        <w:ind w:left="180" w:hanging="180"/>
        <w:jc w:val="both"/>
        <w:rPr>
          <w:i/>
          <w:i/>
          <w:sz w:val="32"/>
          <w:szCs w:val="32"/>
        </w:rPr>
      </w:pPr>
      <w:r>
        <w:rPr/>
        <w:t xml:space="preserve">- na zbiorczy zakup oleju opałowego dla trzech placówek oświatowych zaplanowano kwotę 141.000 zł wydatkowano zaś 138.433,95 zł tj. 98,18 </w:t>
      </w:r>
      <w:r>
        <w:rPr>
          <w:szCs w:val="24"/>
        </w:rPr>
        <w:t>%.</w:t>
      </w:r>
      <w:r>
        <w:rPr>
          <w:i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-  pozostałe zadania Wydziału Edukacji, w tym :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ind w:left="900" w:hanging="180"/>
        <w:rPr>
          <w:color w:val="000000"/>
        </w:rPr>
      </w:pPr>
      <w:r>
        <w:rPr>
          <w:color w:val="000000"/>
        </w:rPr>
        <w:t>- organizację narad dla dyrektorów szkół i przedszkoli,</w:t>
      </w:r>
    </w:p>
    <w:p>
      <w:pPr>
        <w:pStyle w:val="TextBodyIndent"/>
        <w:ind w:left="900" w:hanging="180"/>
        <w:jc w:val="both"/>
        <w:rPr/>
      </w:pPr>
      <w:r>
        <w:rPr/>
        <w:t>- wynagrodzenia ekspertów biorących udział w pracach komisji egzaminacyjnych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ind w:left="900" w:hanging="180"/>
        <w:jc w:val="both"/>
        <w:rPr/>
      </w:pPr>
      <w:r>
        <w:rPr>
          <w:color w:val="000000"/>
        </w:rPr>
        <w:t xml:space="preserve">- catering dla zaproszonych gości na spotkaniu opłatkowo – noworocznym oraz </w:t>
        <w:br/>
        <w:t>z okazji Dnia Edukacji Narodowej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ind w:left="900" w:hanging="180"/>
        <w:rPr>
          <w:color w:val="000000"/>
        </w:rPr>
      </w:pPr>
      <w:r>
        <w:rPr>
          <w:color w:val="000000"/>
        </w:rPr>
        <w:t>- ogłoszenia o konkursach na stanowisko dyrektora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ind w:left="900" w:hanging="180"/>
        <w:rPr>
          <w:color w:val="000000"/>
        </w:rPr>
      </w:pPr>
      <w:r>
        <w:rPr>
          <w:color w:val="000000"/>
        </w:rPr>
        <w:t>- przewozy dzieci na turnieje i konkursy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ind w:left="900" w:hanging="180"/>
        <w:jc w:val="both"/>
        <w:rPr>
          <w:color w:val="000000"/>
        </w:rPr>
      </w:pPr>
      <w:r>
        <w:rPr>
          <w:color w:val="000000"/>
        </w:rPr>
        <w:t>- zakup słodyczy i upominków oraz nagród dla przedszkolaków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ind w:left="900" w:hanging="180"/>
        <w:jc w:val="both"/>
        <w:rPr>
          <w:color w:val="000000"/>
        </w:rPr>
      </w:pPr>
      <w:r>
        <w:rPr>
          <w:color w:val="000000"/>
        </w:rPr>
        <w:t>- zakup kwiatów na uroczystości miejskie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ind w:left="900" w:hanging="180"/>
        <w:jc w:val="both"/>
        <w:rPr>
          <w:color w:val="000000"/>
        </w:rPr>
      </w:pPr>
      <w:r>
        <w:rPr>
          <w:color w:val="000000"/>
        </w:rPr>
        <w:t>- zakup kartek świątecznych z życzeniami dla placówek oświatowych i instytucji</w:t>
        <w:br/>
        <w:t xml:space="preserve">   współpracujących z Wydziałem Edukacji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ind w:left="900" w:hanging="180"/>
        <w:jc w:val="both"/>
        <w:rPr>
          <w:color w:val="000000"/>
        </w:rPr>
      </w:pPr>
      <w:r>
        <w:rPr>
          <w:color w:val="000000"/>
        </w:rPr>
        <w:t>- wykonanie odznaczeń okolicznościowych dla uczniów szkół podstawowych biorących udział w konkursie historycznym o Tomaszowie Mazowieckim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ind w:left="900" w:hanging="180"/>
        <w:jc w:val="both"/>
        <w:rPr/>
      </w:pPr>
      <w:r>
        <w:rPr>
          <w:color w:val="000000"/>
        </w:rPr>
        <w:t xml:space="preserve">- wynagrodzenia na podstawie umowy zlecenia za przeprowadzenia szkolenia </w:t>
        <w:br/>
        <w:t>dla głównych księgowych ze szkół i przedszkoli dotyczącego wydatków strukturalnych,</w:t>
      </w:r>
    </w:p>
    <w:p>
      <w:pPr>
        <w:pStyle w:val="TextBodyIndent"/>
        <w:tabs>
          <w:tab w:val="clear" w:pos="284"/>
          <w:tab w:val="left" w:pos="540" w:leader="none"/>
          <w:tab w:val="left" w:pos="3828" w:leader="none"/>
          <w:tab w:val="left" w:pos="5387" w:leader="none"/>
          <w:tab w:val="left" w:pos="6804" w:leader="none"/>
        </w:tabs>
        <w:ind w:left="900" w:hanging="180"/>
        <w:jc w:val="both"/>
        <w:rPr/>
      </w:pPr>
      <w:r>
        <w:rPr/>
        <w:t>- wynagrodzenia i pochodne od wynagrodzeń dla nauczycieli prowadzących zajęcia chóralne z uczniami w ramach „Ogólnopolskiego programu rozwoju chórów szkolnych” Ministra Kultury i Dziedzictwa Narodowego „Śpiewająca Polska”,</w:t>
      </w:r>
    </w:p>
    <w:p>
      <w:pPr>
        <w:pStyle w:val="TextBodyIndent"/>
        <w:tabs>
          <w:tab w:val="clear" w:pos="284"/>
          <w:tab w:val="left" w:pos="540" w:leader="none"/>
          <w:tab w:val="left" w:pos="3828" w:leader="none"/>
          <w:tab w:val="left" w:pos="5387" w:leader="none"/>
          <w:tab w:val="left" w:pos="6804" w:leader="none"/>
        </w:tabs>
        <w:ind w:left="900" w:hanging="180"/>
        <w:jc w:val="both"/>
        <w:rPr/>
      </w:pPr>
      <w:r>
        <w:rPr/>
        <w:t xml:space="preserve">- wypłatę zadośćuczynienia i odszkodowania wraz z odsetkami i zwrotem kosztów procesu zasądzonych wyrokiem Sądu Apelacyjnego w Łodzi i wyrokiem Sądu Okręgowego w Łodzi dla uczennicy Szkoły Podstawowej nr 14 w Tomaszowie Mazowieckim z tytułu wypadku, który miał miejsce w miesiącu styczniu 2003r. </w:t>
        <w:br/>
        <w:t>w trakcie zajęć dydaktycznych,</w:t>
      </w:r>
    </w:p>
    <w:p>
      <w:pPr>
        <w:pStyle w:val="TextBodyIndent"/>
        <w:tabs>
          <w:tab w:val="clear" w:pos="284"/>
          <w:tab w:val="left" w:pos="540" w:leader="none"/>
          <w:tab w:val="left" w:pos="3828" w:leader="none"/>
          <w:tab w:val="left" w:pos="5387" w:leader="none"/>
          <w:tab w:val="left" w:pos="6804" w:leader="none"/>
        </w:tabs>
        <w:ind w:left="900" w:hanging="180"/>
        <w:jc w:val="both"/>
        <w:rPr/>
      </w:pPr>
      <w:r>
        <w:rPr/>
        <w:t>- na opłatę roczną za prawo użytkowania programu komputerowego „Sigma Optivum” oraz wynagrodzenia rocznego za usługę udostępniania serwera aplikacji „Sigma Optimum” w sieci Internet wraz z jego administrowaniem.</w:t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jc w:val="both"/>
        <w:rPr>
          <w:color w:val="000000"/>
          <w:sz w:val="22"/>
          <w:szCs w:val="20"/>
        </w:rPr>
      </w:pPr>
      <w:r>
        <w:rPr>
          <w:b/>
          <w:color w:val="000000"/>
          <w:u w:val="single"/>
        </w:rPr>
        <w:t>ZFŚS dla  nauczycieli emerytów i rencistów</w:t>
      </w:r>
      <w:r>
        <w:rPr>
          <w:color w:val="000000"/>
        </w:rPr>
        <w:t xml:space="preserve"> - planowaną kwotę  402.192 zł przekazano</w:t>
        <w:br/>
        <w:t>w  100 % na rachunek tego funduszu, który prowadzony jest przy Szkole Podstawowej Nr 1.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jc w:val="both"/>
        <w:rPr>
          <w:color w:val="FF0000"/>
          <w:sz w:val="22"/>
          <w:szCs w:val="20"/>
        </w:rPr>
      </w:pPr>
      <w:r>
        <w:rPr>
          <w:color w:val="FF0000"/>
          <w:sz w:val="22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Dowożenie uczniów do szkół</w:t>
      </w:r>
      <w:r>
        <w:rPr>
          <w:color w:val="000000"/>
        </w:rPr>
        <w:t xml:space="preserve"> na planowaną kwotę 43.490 zł wydatkowano 41.741,75 zł </w:t>
        <w:br/>
        <w:t xml:space="preserve">tj. 95,98 %.Dokonano zwrotu kosztów przejazdu do szkoły grupy 27 uczniów na podstawie porozumienia z Gminą Lubochnia oraz 6 uczniów dowożonych do szkół specjalistycznych </w:t>
        <w:br/>
        <w:t>w Piotrkowie Trybunalskim, Łodzi i Laskach na podstawie indywidualnych umów zawartych z rodzicami uczniów.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Pozostała działalność Wydziału Polityki Społecznej</w:t>
      </w:r>
      <w:r>
        <w:rPr>
          <w:color w:val="000000"/>
        </w:rPr>
        <w:t xml:space="preserve"> na planowaną kwotę 292,80 zł wydatkowano 100% na zakup usług związanych z umieszczaniem ogłoszeń w prasie </w:t>
        <w:br/>
        <w:t>o otwartym konkursie ofert.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851  OCHRONA ZDROWIA</w:t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W tym dziale zaplanowano kwotę 1.601.730 zł, wydatkowano 1.393.122,77 tj. 86,98 % planu.</w:t>
      </w:r>
    </w:p>
    <w:p>
      <w:pPr>
        <w:pStyle w:val="TextBody"/>
        <w:spacing w:lineRule="auto" w:line="240"/>
        <w:jc w:val="both"/>
        <w:rPr>
          <w:color w:val="000000"/>
        </w:rPr>
      </w:pPr>
      <w:r>
        <w:rPr>
          <w:color w:val="000000"/>
        </w:rPr>
        <w:t>W ramach tych środków realizowano zadania dotyczące: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  <w:u w:val="single"/>
        </w:rPr>
        <w:t>Ośrodka Rehabilitacji Dzieci Niepełnosprawnych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color w:val="000000"/>
        </w:rPr>
        <w:t xml:space="preserve"> </w:t>
      </w:r>
      <w:r>
        <w:rPr>
          <w:color w:val="000000"/>
        </w:rPr>
        <w:t>plan 1.002.627 zł,             wykonanie 1.002.575,16 zł                tj. 99,99 % planu.</w:t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color w:val="000000"/>
        </w:rPr>
        <w:t>Z tego przypada na:</w:t>
      </w:r>
    </w:p>
    <w:p>
      <w:pPr>
        <w:pStyle w:val="Normal"/>
        <w:tabs>
          <w:tab w:val="clear" w:pos="708"/>
          <w:tab w:val="left" w:pos="3969" w:leader="none"/>
          <w:tab w:val="left" w:pos="6096" w:leader="none"/>
        </w:tabs>
        <w:spacing w:lineRule="auto" w:line="360"/>
        <w:rPr>
          <w:b/>
          <w:b/>
          <w:color w:val="000000"/>
          <w:szCs w:val="2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    plan</w:t>
        <w:tab/>
        <w:t xml:space="preserve">      wykonanie</w:t>
      </w:r>
    </w:p>
    <w:p>
      <w:pPr>
        <w:pStyle w:val="Normal"/>
        <w:tabs>
          <w:tab w:val="clear" w:pos="708"/>
          <w:tab w:val="left" w:pos="3969" w:leader="none"/>
          <w:tab w:val="left" w:pos="6096" w:leader="none"/>
        </w:tabs>
        <w:spacing w:lineRule="auto" w:line="360"/>
        <w:rPr>
          <w:i/>
          <w:i/>
          <w:color w:val="000000"/>
          <w:szCs w:val="20"/>
        </w:rPr>
      </w:pPr>
      <w:r>
        <w:rPr>
          <w:i/>
          <w:color w:val="000000"/>
        </w:rPr>
        <w:t>wynagrodzenia i pochodne</w:t>
        <w:tab/>
        <w:t>875.551 zł</w:t>
        <w:tab/>
        <w:t>875.549,95 zł   tj. 100 %</w:t>
      </w:r>
    </w:p>
    <w:p>
      <w:pPr>
        <w:pStyle w:val="Normal"/>
        <w:tabs>
          <w:tab w:val="clear" w:pos="708"/>
          <w:tab w:val="left" w:pos="3969" w:leader="none"/>
          <w:tab w:val="left" w:pos="6096" w:leader="none"/>
        </w:tabs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wydatki rzeczowe i pozostałe                   127.076 zł</w:t>
        <w:tab/>
        <w:t>127.025,21 zł   tj. 99,96 %</w:t>
      </w:r>
    </w:p>
    <w:p>
      <w:pPr>
        <w:pStyle w:val="Normal"/>
        <w:tabs>
          <w:tab w:val="clear" w:pos="708"/>
          <w:tab w:val="left" w:pos="3969" w:leader="none"/>
          <w:tab w:val="left" w:pos="6096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>Powyższą kwotę wydatkowano na pokrycie kosztów zużycia energii, gazu, wody i ścieków oraz na prenumeratę prasy, usługi komputerowe, opłaty bankowe, telefoniczne i pocztowe, monitorowanie, ekwiwalent za pranie odzieży, zakup materiałów biurowych, sanitarnych, ekwiwalent za pranie odzieży roboczej, wywóz nieczystości, badania lekarskie pracowników, podróże służbowe, ubezpieczenie obiektu i samochodu.</w:t>
      </w:r>
    </w:p>
    <w:p>
      <w:pPr>
        <w:pStyle w:val="Normal"/>
        <w:tabs>
          <w:tab w:val="clear" w:pos="708"/>
          <w:tab w:val="left" w:pos="3969" w:leader="none"/>
          <w:tab w:val="left" w:pos="6096" w:leader="none"/>
        </w:tabs>
        <w:spacing w:lineRule="auto" w:line="360"/>
        <w:jc w:val="both"/>
        <w:rPr/>
      </w:pPr>
      <w:r>
        <w:rPr>
          <w:color w:val="000000"/>
          <w:szCs w:val="20"/>
        </w:rPr>
        <w:t>Ponadto w ramach prac remontowych w ORDN zaplanowano kwotę 44.103 zł. Wydatki</w:t>
      </w:r>
      <w:r>
        <w:rPr>
          <w:color w:val="FF0000"/>
          <w:szCs w:val="20"/>
        </w:rPr>
        <w:t xml:space="preserve"> </w:t>
      </w:r>
      <w:r>
        <w:rPr>
          <w:color w:val="000000"/>
          <w:szCs w:val="20"/>
        </w:rPr>
        <w:t>zostały poniesione w 100% na wykonanie remontu dachu na budynku Ośrodka Rehabilitacji Dzieci Niepełnosprawnych.</w:t>
      </w:r>
    </w:p>
    <w:p>
      <w:pPr>
        <w:pStyle w:val="Normal"/>
        <w:tabs>
          <w:tab w:val="clear" w:pos="708"/>
          <w:tab w:val="left" w:pos="3969" w:leader="none"/>
          <w:tab w:val="left" w:pos="6096" w:leader="none"/>
        </w:tabs>
        <w:spacing w:lineRule="auto" w:line="36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tabs>
          <w:tab w:val="clear" w:pos="708"/>
          <w:tab w:val="left" w:pos="3969" w:leader="none"/>
          <w:tab w:val="left" w:pos="6096" w:leader="none"/>
        </w:tabs>
        <w:spacing w:lineRule="auto" w:line="360"/>
        <w:jc w:val="both"/>
        <w:rPr/>
      </w:pPr>
      <w:r>
        <w:rPr>
          <w:b/>
          <w:color w:val="000000"/>
          <w:szCs w:val="20"/>
          <w:u w:val="single"/>
        </w:rPr>
        <w:t>Zwalczanie narkomanii</w:t>
      </w:r>
      <w:r>
        <w:rPr>
          <w:color w:val="000000"/>
          <w:szCs w:val="20"/>
        </w:rPr>
        <w:t xml:space="preserve"> – plan 4.000 zł. Środki przeznaczone na zakup materiałów </w:t>
        <w:br/>
        <w:t xml:space="preserve">i wyposażenia oraz pozostałych usług nie zostały wydatkowane. </w:t>
      </w:r>
    </w:p>
    <w:p>
      <w:pPr>
        <w:pStyle w:val="Normal"/>
        <w:tabs>
          <w:tab w:val="clear" w:pos="708"/>
          <w:tab w:val="left" w:pos="3969" w:leader="none"/>
          <w:tab w:val="left" w:pos="6096" w:leader="none"/>
        </w:tabs>
        <w:spacing w:lineRule="auto" w:line="36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b/>
          <w:color w:val="000000"/>
          <w:u w:val="single"/>
        </w:rPr>
        <w:t>Miejski Program Przeciwdziałania Alkoholizmowi</w:t>
      </w:r>
      <w:r>
        <w:rPr>
          <w:color w:val="000000"/>
        </w:rPr>
        <w:t xml:space="preserve"> - plan: 551.000 zł, wydatkowano 346.444,61 zł tj. 62,87 %.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>Środki przeznaczone zostały na:</w:t>
      </w:r>
    </w:p>
    <w:p>
      <w:pPr>
        <w:pStyle w:val="Tekstpodstawowy3"/>
        <w:rPr>
          <w:color w:val="000000"/>
        </w:rPr>
      </w:pPr>
      <w:r>
        <w:rPr>
          <w:color w:val="000000"/>
        </w:rPr>
        <w:t>-  wypłaty diet dla członków Komisji – 102.800 zł,</w:t>
      </w:r>
    </w:p>
    <w:p>
      <w:pPr>
        <w:pStyle w:val="Tekstpodstawowy3"/>
        <w:ind w:left="180" w:hanging="180"/>
        <w:rPr>
          <w:color w:val="000000"/>
        </w:rPr>
      </w:pPr>
      <w:r>
        <w:rPr>
          <w:color w:val="000000"/>
        </w:rPr>
        <w:t xml:space="preserve">- wypłaty za umowy - zlecenia dla osób prowadzących zajęcia sportowo – rekreacyjne </w:t>
        <w:br/>
        <w:t>z programem profilaktycznym– 126.241,70 zł,</w:t>
      </w:r>
    </w:p>
    <w:p>
      <w:pPr>
        <w:pStyle w:val="Tekstpodstawowy3"/>
        <w:ind w:left="180" w:hanging="180"/>
        <w:rPr>
          <w:color w:val="000000"/>
        </w:rPr>
      </w:pPr>
      <w:r>
        <w:rPr>
          <w:color w:val="000000"/>
        </w:rPr>
        <w:t xml:space="preserve">- opłacenie posiłków dla uczestników wypoczynku zimowego i letniego z elementami profilaktyki dla uczniów szkół podstawowych i gimnazjów, umieszczenie </w:t>
        <w:br/>
        <w:t>w prasie ogłoszeń  o wynikach konkursów, przeprowadzenie szkoleń dla członków MKRPA – 100.549,60 zł,</w:t>
      </w:r>
    </w:p>
    <w:p>
      <w:pPr>
        <w:pStyle w:val="Tekstpodstawowy3"/>
        <w:ind w:left="180" w:hanging="180"/>
        <w:rPr>
          <w:color w:val="000000"/>
        </w:rPr>
      </w:pPr>
      <w:r>
        <w:rPr>
          <w:color w:val="000000"/>
        </w:rPr>
        <w:t>- zakup materiałów do programów profilaktycznych, akcji i imprez o tematyce antyalkoholowej  ujętych w Miejskim Programie Profilaktyki i Rozwiązywania Problemów Alkoholowych oraz Integracją Społeczną Osób Uzależnionych i Ich Bliskich, a także zakup   czasopism i publikacji – 14.090,05 zł,</w:t>
      </w:r>
    </w:p>
    <w:p>
      <w:pPr>
        <w:pStyle w:val="Tekstpodstawowy3"/>
        <w:ind w:left="180" w:hanging="180"/>
        <w:jc w:val="left"/>
        <w:rPr/>
      </w:pPr>
      <w:r>
        <w:rPr>
          <w:color w:val="000000"/>
        </w:rPr>
        <w:t>-  opłaty z tytułu zakupu usług telekomunikacyjnych w siedzibie MKRPA – 1.561,36 zł,</w:t>
      </w:r>
    </w:p>
    <w:p>
      <w:pPr>
        <w:pStyle w:val="Tekstpodstawowy3"/>
        <w:ind w:left="180" w:hanging="180"/>
        <w:rPr>
          <w:color w:val="000000"/>
        </w:rPr>
      </w:pPr>
      <w:r>
        <w:rPr>
          <w:color w:val="000000"/>
        </w:rPr>
        <w:t xml:space="preserve">- konserwację kserokopiarki, zakup akcesoriów komputerowych i usług związanych </w:t>
        <w:br/>
        <w:t xml:space="preserve"> z dostępem do internetu w siedzibie MKRPA – 1.201,90 zł.</w:t>
      </w:r>
    </w:p>
    <w:p>
      <w:pPr>
        <w:pStyle w:val="Tekstpodstawowy3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852 - POMOC SPOŁECZNA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Łączna kwota planu w tym dziale wynosiła 14.307.349,62 zł, </w:t>
        <w:br/>
        <w:t>a wydatkowano 14.232.412,72 zł tj. 99,48 % planu rocznego.</w:t>
      </w:r>
    </w:p>
    <w:p>
      <w:pPr>
        <w:pStyle w:val="TextBody"/>
        <w:rPr>
          <w:color w:val="000000"/>
        </w:rPr>
      </w:pPr>
      <w:r>
        <w:rPr>
          <w:color w:val="000000"/>
        </w:rPr>
        <w:t>Ze środków tych finansowano następujące zadania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u w:val="single"/>
        </w:rPr>
        <w:t>Świadczenia rodzinne, świadczenie z funduszu alimentacyjnego oraz składki na ubezpieczenia emerytalne i rentowe z ubezpieczenia społecznego</w:t>
      </w:r>
      <w:r>
        <w:rPr>
          <w:b/>
          <w:color w:val="000000"/>
        </w:rPr>
        <w:t xml:space="preserve"> </w:t>
      </w:r>
      <w:r>
        <w:rPr>
          <w:color w:val="000000"/>
        </w:rPr>
        <w:t>– plan: 96.432 zł, wykonano: 94.969,90 zł tj. 98,48 %. Wydatki dotyczą zwrotu dotacji</w:t>
      </w:r>
      <w:r>
        <w:rPr>
          <w:color w:val="FF0000"/>
        </w:rPr>
        <w:t xml:space="preserve"> </w:t>
      </w:r>
      <w:r>
        <w:rPr>
          <w:color w:val="000000"/>
        </w:rPr>
        <w:t xml:space="preserve">z tytułu nienależnie pobranych świadczeń rodzinnych, zasiłków pielęgnacyjnych i świadczeń z funduszu alimentacyjnego z lat 2005-2008 wraz z odsetkami – 58.690,31 zł oraz wynagrodzenia </w:t>
        <w:br/>
        <w:t>i pochodne dla osoby podejmującej działania wobec dłużników alimentacyjnych w MOPS, odpis na ZFŚS jak również zakup materiałów biurowych – 36.279,59 zł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  <w:u w:val="single"/>
        </w:rPr>
        <w:t>Składki na ubezpieczenia zdrowotne opłacane przez osoby pobierające niektóre świadczenia pomocy społecznej, niektóre świadczenia rodzinne oraz za osoby uczestniczące w zajęciach w centrum integracji społecznej</w:t>
      </w:r>
      <w:r>
        <w:rPr>
          <w:color w:val="000000"/>
        </w:rPr>
        <w:t xml:space="preserve"> -</w:t>
      </w:r>
      <w:r>
        <w:rPr>
          <w:color w:val="FF0000"/>
        </w:rPr>
        <w:t xml:space="preserve"> </w:t>
      </w:r>
      <w:r>
        <w:rPr>
          <w:color w:val="000000"/>
        </w:rPr>
        <w:t>plan: 104.636 zł, wykonano: 103.584 zł tj. 98,99 %. Wydatki dotyczą odprowadzanych składek zdrowotnych naliczanych od zasiłków stałych przyznawanych podopiecznym MOPS oraz zwrotu odprowadzonych składek zdrowotnych od nienależnie pobranych świadczeń z 2008r. wraz z odsetkami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Zasiłki i pomoc w naturze</w:t>
      </w:r>
      <w:r>
        <w:rPr>
          <w:color w:val="000000"/>
        </w:rPr>
        <w:t xml:space="preserve"> - plan: 6.218.801,80 zł, wykonano: 6.217.717,25 zł tj. 99,98 %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Środki wydatkowano na zasiłki stałe dla 2.540 osób i zasiłki celowe specjalne dla 162 osób, zasiłki okresowe dla 1.352 osób, opłacono obiady dla dzieci w szkołach i przedszkolach oraz posiłki dla dorosłych z okazji kolacji wigilijnej, pokryto koszt schronienia dla 1 osoby,</w:t>
      </w:r>
      <w:r>
        <w:rPr>
          <w:color w:val="FF0000"/>
        </w:rPr>
        <w:t xml:space="preserve"> </w:t>
      </w:r>
      <w:r>
        <w:rPr>
          <w:color w:val="000000"/>
        </w:rPr>
        <w:t>opłacono pobyt w DPS dla 112 osób,</w:t>
      </w:r>
      <w:r>
        <w:rPr>
          <w:color w:val="FF0000"/>
        </w:rPr>
        <w:t xml:space="preserve"> </w:t>
      </w:r>
      <w:r>
        <w:rPr>
          <w:color w:val="000000"/>
        </w:rPr>
        <w:t>zakupiono środki czystości dla podopiecznych oraz opłacono 8 pogrzebów łącznie na kwotę 6.209.273,71 zł. Dokonano również zwrotu dotacji do Łódzkiego Urzędu Wojewódzkiego w Łodzi z tytułu nienależnie pobranych zasiłków stałych, okresowych w latach 2005 – 2008 oraz nienależnie pobranej renty socjalnej z 2002 r. wraz z należnymi odsetkami – 8.443,54 zł.</w:t>
      </w:r>
    </w:p>
    <w:p>
      <w:pPr>
        <w:pStyle w:val="Normal"/>
        <w:spacing w:lineRule="auto" w:line="36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b/>
          <w:color w:val="000000"/>
          <w:u w:val="single"/>
        </w:rPr>
        <w:t>Dodatki mieszkaniowe</w:t>
      </w:r>
      <w:r>
        <w:rPr>
          <w:color w:val="000000"/>
        </w:rPr>
        <w:t xml:space="preserve"> - plan: 1.867.947 zł, wykonano: 1.867.915,62 zł tj. 100 % planu.</w:t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color w:val="000000"/>
        </w:rPr>
        <w:t>Ze środków tych wypłacono dodatki mieszkaniowe, z tego dla użytkowników mieszkań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color w:val="000000"/>
          <w:szCs w:val="20"/>
        </w:rPr>
      </w:pPr>
      <w:r>
        <w:rPr>
          <w:color w:val="000000"/>
        </w:rPr>
        <w:t>tworzących zasób gminy   6.623 świadczeń</w:t>
        <w:tab/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color w:val="000000"/>
          <w:szCs w:val="20"/>
        </w:rPr>
      </w:pPr>
      <w:r>
        <w:rPr>
          <w:color w:val="000000"/>
        </w:rPr>
        <w:t>spółdzielczych                   4.648 świadczeń</w:t>
        <w:tab/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color w:val="000000"/>
          <w:szCs w:val="20"/>
        </w:rPr>
      </w:pPr>
      <w:r>
        <w:rPr>
          <w:color w:val="000000"/>
        </w:rPr>
        <w:t>innych                               2.412 świadczeń</w:t>
        <w:tab/>
      </w:r>
    </w:p>
    <w:p>
      <w:pPr>
        <w:pStyle w:val="Normal"/>
        <w:spacing w:lineRule="auto" w:line="36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b/>
          <w:color w:val="000000"/>
          <w:u w:val="single"/>
        </w:rPr>
        <w:t>Utrzymanie Miejskiego Ośrodka Pomocy Społecznej</w:t>
      </w:r>
      <w:r>
        <w:rPr>
          <w:color w:val="000000"/>
        </w:rPr>
        <w:t xml:space="preserve"> - plan: 2.928.080 zł, wykonano: 2.926.918,01 zł tj.: 99,96 % planu.</w:t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color w:val="000000"/>
        </w:rPr>
        <w:t>z tego przypada na:</w:t>
      </w:r>
    </w:p>
    <w:p>
      <w:pPr>
        <w:pStyle w:val="Normal"/>
        <w:tabs>
          <w:tab w:val="clear" w:pos="708"/>
          <w:tab w:val="left" w:pos="3969" w:leader="none"/>
          <w:tab w:val="left" w:pos="6237" w:leader="none"/>
        </w:tabs>
        <w:spacing w:lineRule="auto" w:line="360"/>
        <w:rPr>
          <w:color w:val="000000"/>
          <w:szCs w:val="20"/>
        </w:rPr>
      </w:pPr>
      <w:r>
        <w:rPr>
          <w:color w:val="000000"/>
        </w:rPr>
        <w:tab/>
        <w:t>plan</w:t>
        <w:tab/>
        <w:t>wykonanie</w:t>
      </w:r>
    </w:p>
    <w:p>
      <w:pPr>
        <w:pStyle w:val="Normal"/>
        <w:tabs>
          <w:tab w:val="clear" w:pos="708"/>
          <w:tab w:val="left" w:pos="3969" w:leader="none"/>
          <w:tab w:val="left" w:pos="6237" w:leader="none"/>
        </w:tabs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wynagrodzenia i pochodne</w:t>
        <w:tab/>
        <w:t>2.574.327 zł                  2.574.325,48 zł  tj. 100 %</w:t>
      </w:r>
    </w:p>
    <w:p>
      <w:pPr>
        <w:pStyle w:val="Normal"/>
        <w:tabs>
          <w:tab w:val="clear" w:pos="708"/>
          <w:tab w:val="left" w:pos="3969" w:leader="none"/>
          <w:tab w:val="left" w:pos="6237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MOPS zatrudniał pracowników w ramach 69,57 etatów w zakresie zadań własnych. </w:t>
      </w:r>
    </w:p>
    <w:p>
      <w:pPr>
        <w:pStyle w:val="Normal"/>
        <w:tabs>
          <w:tab w:val="clear" w:pos="708"/>
          <w:tab w:val="left" w:pos="3969" w:leader="none"/>
          <w:tab w:val="left" w:pos="6237" w:leader="none"/>
        </w:tabs>
        <w:spacing w:lineRule="auto" w:line="360"/>
        <w:rPr/>
      </w:pPr>
      <w:r>
        <w:rPr>
          <w:i/>
          <w:color w:val="000000"/>
        </w:rPr>
        <w:t>wydatki rzeczowe                                        353.753 zł</w:t>
        <w:tab/>
        <w:t xml:space="preserve">   352.592,53 zł  tj. 99,67 %</w:t>
      </w:r>
    </w:p>
    <w:p>
      <w:pPr>
        <w:pStyle w:val="Normal"/>
        <w:tabs>
          <w:tab w:val="clear" w:pos="708"/>
          <w:tab w:val="left" w:pos="3969" w:leader="none"/>
          <w:tab w:val="left" w:pos="6237" w:leader="none"/>
        </w:tabs>
        <w:spacing w:lineRule="auto" w:line="36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3969" w:leader="none"/>
          <w:tab w:val="left" w:pos="623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owyższe środki wydatkowano na wypłatę ekwiwalentu za odzież, zakup artykułów biurowych i gospodarczych, czasopism, wyposażenia, pokrycie kosztów energii elektrycznej, cieplnej i wody, odpis na Zakładowy Fundusz Świadczeń Socjalnych, rozmów telefonicznych, usług drukarskich, opłatę abonamentu systemu alarmowego, zakup akcesoriów komputerowych, wywóz śmieci, opłaty bankowe oraz szkolenia.</w:t>
      </w:r>
    </w:p>
    <w:p>
      <w:pPr>
        <w:pStyle w:val="Normal"/>
        <w:tabs>
          <w:tab w:val="clear" w:pos="708"/>
          <w:tab w:val="left" w:pos="3969" w:leader="none"/>
          <w:tab w:val="left" w:pos="6237" w:leader="none"/>
        </w:tabs>
        <w:spacing w:lineRule="auto" w:line="36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tabs>
          <w:tab w:val="clear" w:pos="708"/>
          <w:tab w:val="left" w:pos="3969" w:leader="none"/>
          <w:tab w:val="left" w:pos="6237" w:leader="none"/>
        </w:tabs>
        <w:spacing w:lineRule="auto" w:line="360"/>
        <w:jc w:val="both"/>
        <w:rPr>
          <w:color w:val="000000"/>
          <w:szCs w:val="20"/>
        </w:rPr>
      </w:pPr>
      <w:r>
        <w:rPr>
          <w:b/>
          <w:color w:val="000000"/>
          <w:u w:val="single"/>
        </w:rPr>
        <w:t>Usługi opiekuńcze i specjalistyczne usługi opiekuńcze</w:t>
      </w:r>
      <w:r>
        <w:rPr>
          <w:color w:val="000000"/>
        </w:rPr>
        <w:t xml:space="preserve"> - plan: 145.809 zł, wykonanie: 145.529,01 zł tj. 99,81 % planu.</w:t>
      </w:r>
    </w:p>
    <w:p>
      <w:pPr>
        <w:pStyle w:val="Normal"/>
        <w:tabs>
          <w:tab w:val="clear" w:pos="708"/>
          <w:tab w:val="left" w:pos="3969" w:leader="none"/>
          <w:tab w:val="left" w:pos="623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Środki wydatkowano na opłacenie usług opiekuńczych, którymi objęto 47 osób. Usługi wykonywano w zakresie pomocy doraźnej dla podopiecznych chorych w domu: opieka higieniczna, przygotowanie i podawanie posiłków, utrzymanie mieszkania w czystości, utrzymywanie kontaktu z otoczeniem – 145.358,45 zł. Poniesione wydatki dotyczą również zwrotu z tytułu nadpłaconych usług opiekuńczych z 2008r. wraz z odsetkami – 170,56 zł.</w:t>
      </w:r>
    </w:p>
    <w:p>
      <w:pPr>
        <w:pStyle w:val="Normal"/>
        <w:tabs>
          <w:tab w:val="clear" w:pos="708"/>
          <w:tab w:val="left" w:pos="3969" w:leader="none"/>
          <w:tab w:val="left" w:pos="6237" w:leader="none"/>
        </w:tabs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u w:val="single"/>
        </w:rPr>
        <w:t xml:space="preserve">Dożywianie </w:t>
      </w:r>
      <w:r>
        <w:rPr>
          <w:color w:val="000000"/>
        </w:rPr>
        <w:t xml:space="preserve">- plan: 1.619.996,50 zł, wykonanie: 1.618.963,77 zł tj. 99,94 % planu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Zadanie to było realizowane w ramach rządowego programu wieloletniego „Pomoc państwa w zakresie dożywiania” w następujących formach: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-  na dożywianie dzieci w szkołach i przedszkolach wydatkowano 599.730,80 zł. Wydano łącznie 175.825 posiłków.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-    na dożywianie dorosłych wydatkowano kwotę 693.539,06 zł.  Sfinansowano nimi 106.330 posiłków.  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-    na zasiłki celowe na zakup art. żywnościowych dla 960 osób – 262.717 zł,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-    dowóz posiłków dla 55 osób – 43.303,84 zł,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-  doposażenie istniejących punktów przygotowania i wydawania posiłków w sprzęt gospodarstwa domowego – 19.051 zł,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-    zwrot dotacji na zadanie własne „Pomoc państwa w zakresie dożywiania” z 2008 r. wraz </w:t>
        <w:br/>
        <w:t>z odsetkami – dotyczy opłaty za dowóz posiłków z 2008 r. – 622,07 zł.</w:t>
      </w:r>
    </w:p>
    <w:p>
      <w:pPr>
        <w:pStyle w:val="Normal"/>
        <w:spacing w:lineRule="auto" w:line="360"/>
        <w:jc w:val="both"/>
        <w:rPr>
          <w:b/>
          <w:b/>
          <w:color w:val="FF0000"/>
          <w:szCs w:val="20"/>
          <w:u w:val="single"/>
        </w:rPr>
      </w:pPr>
      <w:r>
        <w:rPr>
          <w:b/>
          <w:color w:val="FF0000"/>
          <w:szCs w:val="20"/>
          <w:u w:val="single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Projekt „Wsparcie” w ramach Programu Operacyjnego Kapitał Ludzki</w:t>
      </w:r>
      <w:r>
        <w:rPr>
          <w:color w:val="000000"/>
        </w:rPr>
        <w:t xml:space="preserve"> – </w:t>
        <w:br/>
        <w:t>Plan: 1.226.262,82 zł, wykonanie : 1.173.618,89 zł tj. 95,71 % na wypłatę wynagrodzenia dla</w:t>
      </w:r>
      <w:r>
        <w:rPr>
          <w:color w:val="FF0000"/>
        </w:rPr>
        <w:t xml:space="preserve"> </w:t>
      </w:r>
      <w:r>
        <w:rPr>
          <w:color w:val="000000"/>
        </w:rPr>
        <w:t xml:space="preserve">personelu obsługowego i pracowników socjalnych oraz wypłatę wynagrodzenia bezosobowego w ramach umowy – zlecenia dotyczące koordynowania projektu, obsługi prawnej, przeprowadzania warsztatów, środki przeznaczono na zakup materiałów </w:t>
        <w:br/>
        <w:t xml:space="preserve">i wyposażenia, szkolenie beneficjentów oraz zakup akcesoriów komputerowych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Prace społecznie użyteczne</w:t>
      </w:r>
      <w:r>
        <w:rPr>
          <w:color w:val="000000"/>
        </w:rPr>
        <w:t xml:space="preserve"> – plan : 52.384,50 zł, wykonanie : 52.384,50 zł tj. 100% wydatkowano na wypłatę świadczeń pieniężnych przysługujących osobom z tytułu wykonywania prac społecznie użytecznych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Centrum Dialogu Społecznego i Wolontariatu</w:t>
      </w:r>
      <w:r>
        <w:rPr>
          <w:color w:val="000000"/>
        </w:rPr>
        <w:t xml:space="preserve"> – plan : 35.400 zł, wykonanie: 20.100,99 zł tj. 56,78%. Środki przeznaczono na wypłatę wynagrodzenia i składki od niego naliczane </w:t>
        <w:br/>
        <w:t xml:space="preserve">za umowy - zlecenia dla osoby realizującej zadania w ramach CDSiW oraz zakup materiałów i wyposażenia w związku z utworzeniem CDSiW działającego w strukturach Wydziału Polityki Społecznej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Pozostała działalność</w:t>
      </w:r>
      <w:r>
        <w:rPr>
          <w:color w:val="000000"/>
        </w:rPr>
        <w:t xml:space="preserve"> - plan : 11.600 zł, wykonanie : 10.710,78 zł tj. 92,33%. Środki przeczono na zakup usług związanych z umieszczaniem ogłoszeń w prasie, zakup materiałów i wyposażenia niezbędnych do pracy Wydziału  Polityki Społecznej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Cs w:val="20"/>
          <w:u w:val="single"/>
        </w:rPr>
      </w:pPr>
      <w:r>
        <w:rPr/>
        <w:t xml:space="preserve"> </w:t>
      </w:r>
      <w:r>
        <w:rPr>
          <w:b/>
          <w:u w:val="single"/>
        </w:rPr>
        <w:t>Dział 853 – POZOSTAŁE ZADANIA W ZAKRESIE POLITYKI SPOŁECZNEJ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>W dziale tym zaplanowano łączną kwotę w wysokości 635.679 zł, a wydatkowano 633.291,36 zł tj. 99,62 % planu rocznego.</w:t>
      </w:r>
    </w:p>
    <w:p>
      <w:pPr>
        <w:pStyle w:val="TextBody"/>
        <w:jc w:val="both"/>
        <w:rPr/>
      </w:pPr>
      <w:r>
        <w:rPr/>
        <w:t>Ze środków tych finansowano następujące zadania: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Żłobek</w:t>
      </w:r>
      <w:r>
        <w:rPr/>
        <w:t xml:space="preserve"> - plan 609.509 zł, wykonano 607.121,36 zł  tj. 99,61 %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wydatki na wynagrodzenia i pochodne - plan 467.371 zł, wykonanie 467.210,03 zł  tj. 99,97%</w:t>
      </w:r>
    </w:p>
    <w:p>
      <w:pPr>
        <w:pStyle w:val="Normal"/>
        <w:spacing w:lineRule="auto" w:line="360"/>
        <w:jc w:val="both"/>
        <w:rPr/>
      </w:pPr>
      <w:r>
        <w:rPr/>
        <w:t>Żłobek zatrudniał pracowników w ramach 19,3 etatów w zakresie zadań własnych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wydatki rzeczowe -                                 plan  142.138 zł, wykonanie 139.911,33 zł  tj. 98,43%</w:t>
      </w:r>
    </w:p>
    <w:p>
      <w:pPr>
        <w:pStyle w:val="Normal"/>
        <w:spacing w:lineRule="auto" w:line="360"/>
        <w:jc w:val="both"/>
        <w:rPr/>
      </w:pPr>
      <w:r>
        <w:rPr/>
        <w:t xml:space="preserve">W ramach wydatków rzeczowych zakupiono materiały do wykonania drobnych remontów, środki czystości, artykuły biurowe i prasę, artykuły gospodarstwa domowego oraz odkurzacz, lodówkę na próbówki, żaluzje, rolety, basen, komodę, krzesła, łóżeczka, pomoce dydaktyczne i książki, pokryto koszty drobnych napraw, zużycia energii elektrycznej, cieplnej, wody, gazu, usług w zakresie ochrony zdrowia, telekomunikacyjnych oraz informatycznych, wywozu nieczystości, szkoleń. 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 xml:space="preserve">Na utrzymanie jednego dziecka z budżetu miasta wydatkowano średniomiesięcznie 722,76 zł. </w:t>
      </w:r>
    </w:p>
    <w:p>
      <w:pPr>
        <w:pStyle w:val="Normal"/>
        <w:spacing w:lineRule="auto" w:line="360"/>
        <w:jc w:val="both"/>
        <w:rPr>
          <w:b/>
          <w:b/>
          <w:color w:val="FF0000"/>
          <w:szCs w:val="20"/>
          <w:u w:val="single"/>
        </w:rPr>
      </w:pPr>
      <w:r>
        <w:rPr>
          <w:b/>
          <w:color w:val="FF0000"/>
          <w:szCs w:val="20"/>
          <w:u w:val="single"/>
        </w:rPr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b/>
          <w:szCs w:val="20"/>
          <w:u w:val="single"/>
        </w:rPr>
        <w:t>Na prace remontowe</w:t>
      </w:r>
      <w:r>
        <w:rPr>
          <w:szCs w:val="20"/>
        </w:rPr>
        <w:t xml:space="preserve"> w Żłobku nr 2 zaplanowano kwotę 26.170 zł, wydatkowano</w:t>
      </w:r>
      <w:r>
        <w:rPr>
          <w:color w:val="FF0000"/>
          <w:szCs w:val="20"/>
        </w:rPr>
        <w:t xml:space="preserve"> </w:t>
      </w:r>
      <w:r>
        <w:rPr>
          <w:szCs w:val="20"/>
        </w:rPr>
        <w:t xml:space="preserve">100 %. </w:t>
      </w:r>
      <w:r>
        <w:rPr>
          <w:color w:val="000000"/>
          <w:szCs w:val="20"/>
        </w:rPr>
        <w:t>Wykonano prace remontowe polegające na wykonaniu robót malarskich, wymianie posadzek, wykładzin oraz wymianie umywalki i baterii w budynku Żłobka nr 2.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854 - EDUKACYJNA OPIEKA WYCHOWAWCZA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a planowaną kwotę w tym dziale w wysokości 2.033.998,49 zł wykonano 2.026.753,15 zł </w:t>
        <w:br/>
        <w:t>tj. 99,64 % planu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b/>
          <w:color w:val="000000"/>
          <w:u w:val="single"/>
        </w:rPr>
        <w:t>Świetlice szkolne</w:t>
      </w:r>
      <w:r>
        <w:rPr>
          <w:color w:val="000000"/>
        </w:rPr>
        <w:t xml:space="preserve"> – zaplanowano środki w wysokości 967.153 zł, wydatkowano </w:t>
        <w:br/>
        <w:t>965.834,03 zł tj. 99,86 % plan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e środków tych realizowano zadania dotyczące bieżącego utrzymania 12 świetlic, które funkcjonują przy szkołach podstawowych, zespole szkół gimnazjalnych, gimnazjach </w:t>
        <w:br/>
        <w:t>i zespołach szkół.</w:t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color w:val="000000"/>
        </w:rPr>
        <w:t>Wydatki: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>
          <w:color w:val="000000"/>
          <w:szCs w:val="20"/>
        </w:rPr>
      </w:pPr>
      <w:r>
        <w:rPr>
          <w:color w:val="000000"/>
        </w:rPr>
        <w:tab/>
        <w:t xml:space="preserve">               plan </w:t>
        <w:tab/>
        <w:t xml:space="preserve">               wykonanie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>
          <w:i/>
          <w:i/>
          <w:color w:val="000000"/>
        </w:rPr>
      </w:pPr>
      <w:r>
        <w:rPr>
          <w:i/>
          <w:color w:val="000000"/>
        </w:rPr>
        <w:t>dotyczące wynagrodzeń i pochodnych       884.773 zł</w:t>
        <w:tab/>
        <w:t xml:space="preserve">          883.653,10 zł  tj.  99,87 %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/>
      </w:pPr>
      <w:r>
        <w:rPr>
          <w:i/>
          <w:color w:val="000000"/>
        </w:rPr>
        <w:t>rzeczowe</w:t>
        <w:tab/>
        <w:t xml:space="preserve">             82.380 zł</w:t>
        <w:tab/>
        <w:t xml:space="preserve">            82.180,93 zł  tj.  99,76 %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Środki wydatkowano na zakup opału, środków czystości, materiałów biurowych, pokrycie kosztów zużycia energii elektrycznej, cieplnej, gazu i wody, zakup czasopism, środków BHP dla pracowników.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szCs w:val="20"/>
          <w:u w:val="single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>
          <w:color w:val="000000"/>
          <w:szCs w:val="20"/>
        </w:rPr>
      </w:pPr>
      <w:r>
        <w:rPr>
          <w:b/>
          <w:color w:val="000000"/>
          <w:szCs w:val="20"/>
          <w:u w:val="single"/>
        </w:rPr>
        <w:t>Pomoc materialna dla uczniów</w:t>
      </w:r>
      <w:r>
        <w:rPr>
          <w:color w:val="000000"/>
          <w:szCs w:val="20"/>
        </w:rPr>
        <w:t xml:space="preserve">  - zaplanowano środki w wysokości 1.066.845,49 zł </w:t>
        <w:br/>
        <w:t>a wydatkowano – 1.060.919,12 zł tj.: 99,44 % planu. Z tych środków zrealizowane zostały poniższe zadania.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1) W roku szkolnym 2008/2009 i 2009/2010 rozpatrzono pozytywnie 1.620 wniosków </w:t>
        <w:br/>
        <w:t xml:space="preserve">o udzielenie stypendium szkolnego oraz 16 wniosków o zasiłek szkolny. W związku </w:t>
        <w:br/>
        <w:t>z powyższym z przyznanej kwoty w wysokości 979.093 zł wydatkowano – 973.175,29 zł tj.: 99,40 % planu.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 xml:space="preserve">2) W roku 2009 dofinansowywano zakup podręczników. W związku z powyższym </w:t>
        <w:br/>
        <w:t xml:space="preserve">z przyznanej kwoty 55.350,99 zł wydatkowano 100 % planu. 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3)  Stypendia o charakterze motywacyjnym dla uczniów szkół podstawowych, zespołów szkół oraz gimnazjów za wyniki w nauce lub osiągnięcia sportowe wypłacono w zaplanowanej kwocie tj. 31.470 zł.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4) Ś</w:t>
      </w:r>
      <w:r>
        <w:rPr>
          <w:color w:val="000000"/>
          <w:szCs w:val="20"/>
        </w:rPr>
        <w:t xml:space="preserve">rodki zaplanowane w wysokości 931,50 zł przeznaczone zostały na zwrot niewykorzystanej w 2008r. dotacji na dofinansowanie do zakupu podręczników wraz </w:t>
        <w:br/>
        <w:t>z odsetkami – wydatkowano 922,84 zł tj. 99,07%.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900 - GOSPODARKA KOMUNALNA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Wydatki w tym dziale na planowaną kwotę 3.835.311 zł wykonane zostały w wysokości</w:t>
      </w:r>
      <w:r>
        <w:rPr>
          <w:color w:val="FF0000"/>
        </w:rPr>
        <w:t xml:space="preserve"> </w:t>
      </w:r>
      <w:r>
        <w:rPr>
          <w:color w:val="000000"/>
        </w:rPr>
        <w:t xml:space="preserve">3.685.189,12 zł tj. 95,89 % planu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Ze środków tych pokryto koszty realizacji następujących zadań: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u w:val="single"/>
        </w:rPr>
        <w:t>Oczyszczanie miasta</w:t>
      </w:r>
      <w:r>
        <w:rPr>
          <w:color w:val="000000"/>
        </w:rPr>
        <w:t xml:space="preserve"> - plan 582.564 zł, wykorzystano 578.536,10 zł tj. 99,31 % na zakup 190 szt. koszy ulicznych, pokryto wydatki dotyczące utrzymania 76 działek komunalnych położonych na terenie Miasta, mechaniczne omiatanie ulic, usuwanie śmieci </w:t>
        <w:br/>
        <w:t xml:space="preserve">z terenów komunalnych, wykaszanie trawy oraz na prowadzenie punktu zbioru padliny </w:t>
        <w:br/>
        <w:t xml:space="preserve">i Gminnego Punktu Zbierania Odpadów Niebezpiecznych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u w:val="single"/>
        </w:rPr>
        <w:t xml:space="preserve">Prace społecznie użyteczne </w:t>
      </w:r>
      <w:r>
        <w:rPr>
          <w:color w:val="000000"/>
        </w:rPr>
        <w:t xml:space="preserve">– plan 24.097 zł, wydatkowano 17.551,41 zł tj. 72,84 % </w:t>
        <w:br/>
        <w:t xml:space="preserve">z przeznaczeniem na zakup odzieży ochronnej, części zamiennych i etyliny do kosiarki </w:t>
        <w:br/>
        <w:t>i samochodu oraz materiałów niezbędnych do pracy dla pracowników zatrudnionych przy pracach społecznie użytecznych organizowanych przez OSiR.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b/>
          <w:color w:val="000000"/>
          <w:u w:val="single"/>
        </w:rPr>
        <w:t>Utrzymanie zieleni</w:t>
      </w:r>
      <w:r>
        <w:rPr>
          <w:color w:val="000000"/>
        </w:rPr>
        <w:t xml:space="preserve"> - plan 413.618 zł, wydatkowano 413.592,21 tj. 99,99% pokrywając</w:t>
      </w:r>
      <w:r>
        <w:rPr>
          <w:color w:val="FF0000"/>
        </w:rPr>
        <w:t xml:space="preserve"> </w:t>
      </w:r>
      <w:r>
        <w:rPr>
          <w:color w:val="000000"/>
        </w:rPr>
        <w:t xml:space="preserve">wydatki na utrzymanie terenów zieleni miejskiej w tym na prace pielęgnacyjne </w:t>
        <w:br/>
        <w:t xml:space="preserve">i nasadzeniowe oraz porządkowe w okresie letnim i zimowym. </w:t>
      </w:r>
      <w:r>
        <w:rPr>
          <w:color w:val="000000"/>
          <w:szCs w:val="20"/>
        </w:rPr>
        <w:t xml:space="preserve">Pokryto również wydatki związane z zakupem 40 sztuk ławek parkowych do Parku Miejskiego „Solidarność”, wywozem śmieci z koszy parkowych, odśnieżanie i likwidowanie śliskości </w:t>
        <w:br/>
        <w:t xml:space="preserve">w okresie zimowym, grabieniem liści z terenów zielonych, omiataniem alejek, formowaniem żywopłotów, sadzeniem kwiatów i pielęgnacją kwietników, czyszczeniem obrzeży trawnikowych i koszeniem trawników, wycinką drzew zagrażających bezpieczeństwu. 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  <w:color w:val="000000"/>
          <w:u w:val="single"/>
        </w:rPr>
        <w:t>Utrzymanie Schroniska dla zwierząt</w:t>
      </w:r>
      <w:r>
        <w:rPr>
          <w:color w:val="000000"/>
        </w:rPr>
        <w:t xml:space="preserve"> – z zaplanowanej kwoty 247.000 zł wydatkowano środki  w wysokości 237.281,63 zł tj. 96,07 % planu  na ochronę bezdomnych zwierząt </w:t>
        <w:br/>
        <w:t>ze Schroniska dla Bezdomnych Zwierząt, zgodnie z zawartą umową oraz realizację programu zapobiegania bezdomności zwierząt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Oświetlenie ulic</w:t>
      </w:r>
      <w:r>
        <w:rPr>
          <w:color w:val="000000"/>
        </w:rPr>
        <w:t xml:space="preserve"> - z planowanej kwoty 1.799.000 zł wykorzystano 1.798.528,25 zł </w:t>
        <w:br/>
        <w:t>tj. 99,97 %. Z kwoty tej pokryto koszty energii elektrycznej zużytej na oświetlenie ulic</w:t>
        <w:br/>
        <w:t xml:space="preserve">i placów na terenie miasta, koszty konserwacji sieci oświetlenia ulicznego oraz wykonanie zabiegów pielęgnacyjnych przy drzewach zasłaniających lampy oświetlenia ulicznego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b/>
          <w:color w:val="000000"/>
          <w:u w:val="single"/>
        </w:rPr>
        <w:t>Wydział Inżyniera Miasta</w:t>
      </w:r>
      <w:r>
        <w:rPr>
          <w:color w:val="000000"/>
        </w:rPr>
        <w:t xml:space="preserve"> - plan 125.086 zł, wykorzystano 120.738,88 zł tj. 96,52 %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Kwota ta została wydatkowana na zakup worków i rękawic wykorzystywanych podczas akcji sprzątania miasta,</w:t>
      </w:r>
      <w:r>
        <w:rPr>
          <w:color w:val="FF0000"/>
        </w:rPr>
        <w:t xml:space="preserve"> </w:t>
      </w:r>
      <w:r>
        <w:rPr/>
        <w:t xml:space="preserve">remont murków oddzielających chodnik od zieleńca przy </w:t>
        <w:br/>
        <w:t>ul. Św. Antoniego  na odcinku od ul. Tkackiej  do Placu Kościuszki na podstawie Uchwały Nr XLII/381/09 Rady Miejskiej Tomaszowa Mazowieckiego z dnia 24 czerwca 2009 r.,</w:t>
      </w:r>
      <w:r>
        <w:rPr>
          <w:color w:val="FF0000"/>
        </w:rPr>
        <w:t xml:space="preserve"> </w:t>
      </w:r>
      <w:r>
        <w:rPr/>
        <w:t xml:space="preserve">pokrycie kosztów umieszczania ogłoszeń w prasie, dowozu ziemi w związku z pracami nasadzeniowymi w Szkole Podstawowej nr 14 oraz wynajmu autokaru dla harcerzy </w:t>
        <w:br/>
        <w:t xml:space="preserve">w związku ze Świętem Zmarłych. Środki wydatkowano również na pokrycie kosztów z tytułu opłaty za zajęcie pasa drogi powiatowej w celu wykonania robót związanych z budową przyłącza linii energetycznej do toru łyżwiarskiego.  Ponadto w ramach zaplanowanych środków opracowano koncepcję „Systemu Informacji Miejskiej dla Tomaszowa Mazowieckiego „ tj. systemu jednolitych pod względem wizualnym, architektonicznym </w:t>
        <w:br/>
        <w:t>i konstrukcyjnym nośników przekazujących informację o charakterze miejskim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u w:val="single"/>
        </w:rPr>
        <w:t>„</w:t>
      </w:r>
      <w:r>
        <w:rPr>
          <w:b/>
          <w:color w:val="000000"/>
          <w:u w:val="single"/>
        </w:rPr>
        <w:t>Program edukacyjno – ekologiczny EKOPOZYTYWNI” w ramach realizacji „Programu informacyjno – edukacyjnego dla społeczeństwa z terenu Tomaszowa Mazowieckiego”</w:t>
      </w:r>
      <w:r>
        <w:rPr>
          <w:color w:val="000000"/>
        </w:rPr>
        <w:t xml:space="preserve"> – plan zł 35.445 zł, wydatkowano zł 35.234,67 tj. 99,41 % </w:t>
        <w:br/>
        <w:t>z przeznaczeniem</w:t>
      </w:r>
      <w:r>
        <w:rPr/>
        <w:t xml:space="preserve"> na realizację zadań z zakresu edukacji ekologicznej, m.in.: audycje radiowe, druk plakatów, organizacja pikników, odbieranie przeterminowanych leków z aptek, itp.  Wydatki objęły również dofinansowanie zakupu nagród w konkursach ekologicznych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płata za pobór wody ze zdrojów ulicznych</w:t>
      </w:r>
      <w:r>
        <w:rPr/>
        <w:t xml:space="preserve">  - plan 15.000 zł, wydatkowano 14.626,34 zł</w:t>
      </w:r>
      <w:r>
        <w:rPr>
          <w:color w:val="FF0000"/>
        </w:rPr>
        <w:t xml:space="preserve">  </w:t>
      </w:r>
      <w:r>
        <w:rPr/>
        <w:t xml:space="preserve">tj. 97,51 % z przeznaczeniem na pokrycie kosztów poboru wody ze zdrojów ulicznych </w:t>
        <w:br/>
        <w:t xml:space="preserve">do celów socjalno-bytowych ludności miasta oraz zasilania fontann miejskich, a także </w:t>
        <w:br/>
        <w:t xml:space="preserve">do podlewania kwiatów na miejskich gazonach i rabatach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b/>
          <w:u w:val="single"/>
        </w:rPr>
        <w:t>Targowisko Miejskie</w:t>
      </w:r>
      <w:r>
        <w:rPr/>
        <w:t xml:space="preserve"> - plan 593.501 zł, wydatkowano 569.099,63 zł tj. 95,89 %.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>Ze środków tych pokryto wydatki:</w:t>
      </w:r>
    </w:p>
    <w:p>
      <w:pPr>
        <w:pStyle w:val="Normal"/>
        <w:tabs>
          <w:tab w:val="clear" w:pos="708"/>
          <w:tab w:val="left" w:pos="3686" w:leader="none"/>
          <w:tab w:val="left" w:pos="5954" w:leader="none"/>
        </w:tabs>
        <w:rPr>
          <w:szCs w:val="20"/>
        </w:rPr>
      </w:pPr>
      <w:r>
        <w:rPr/>
        <w:tab/>
        <w:t xml:space="preserve">    plan</w:t>
        <w:tab/>
        <w:t xml:space="preserve">      wykonanie</w:t>
      </w:r>
    </w:p>
    <w:p>
      <w:pPr>
        <w:pStyle w:val="Normal"/>
        <w:tabs>
          <w:tab w:val="clear" w:pos="708"/>
          <w:tab w:val="left" w:pos="3686" w:leader="none"/>
          <w:tab w:val="left" w:pos="5954" w:leader="none"/>
        </w:tabs>
        <w:spacing w:lineRule="auto" w:line="360"/>
        <w:rPr>
          <w:i/>
          <w:i/>
          <w:szCs w:val="20"/>
        </w:rPr>
      </w:pPr>
      <w:r>
        <w:rPr>
          <w:i/>
        </w:rPr>
        <w:t>na wynagrodzenia i pochodne</w:t>
        <w:tab/>
        <w:t>365.900  zł</w:t>
        <w:tab/>
        <w:t>348.251,26 zł  tj.  95,18 %</w:t>
      </w:r>
    </w:p>
    <w:p>
      <w:pPr>
        <w:pStyle w:val="Normal"/>
        <w:tabs>
          <w:tab w:val="clear" w:pos="708"/>
          <w:tab w:val="left" w:pos="3686" w:leader="none"/>
          <w:tab w:val="left" w:pos="5954" w:leader="none"/>
        </w:tabs>
        <w:spacing w:lineRule="auto" w:line="360"/>
        <w:rPr>
          <w:i/>
          <w:i/>
          <w:szCs w:val="20"/>
        </w:rPr>
      </w:pPr>
      <w:r>
        <w:rPr>
          <w:i/>
        </w:rPr>
        <w:t>rzeczowe i pozostałe</w:t>
        <w:tab/>
        <w:t>227.601 zł</w:t>
        <w:tab/>
        <w:t>220.848,37 zł  tj.  97,03 %</w:t>
      </w:r>
    </w:p>
    <w:p>
      <w:pPr>
        <w:pStyle w:val="Normal"/>
        <w:tabs>
          <w:tab w:val="clear" w:pos="708"/>
          <w:tab w:val="left" w:pos="3686" w:leader="none"/>
          <w:tab w:val="left" w:pos="5954" w:leader="none"/>
        </w:tabs>
        <w:rPr>
          <w:i/>
          <w:i/>
          <w:color w:val="FF0000"/>
          <w:szCs w:val="20"/>
        </w:rPr>
      </w:pPr>
      <w:r>
        <w:rPr>
          <w:i/>
          <w:color w:val="FF0000"/>
          <w:szCs w:val="20"/>
        </w:rPr>
      </w:r>
    </w:p>
    <w:p>
      <w:pPr>
        <w:pStyle w:val="TextBody"/>
        <w:tabs>
          <w:tab w:val="clear" w:pos="708"/>
          <w:tab w:val="left" w:pos="3686" w:leader="none"/>
          <w:tab w:val="left" w:pos="5954" w:leader="none"/>
        </w:tabs>
        <w:jc w:val="both"/>
        <w:rPr/>
      </w:pPr>
      <w:r>
        <w:rPr/>
        <w:t>Wydatki te obejmowały prowizje i wynagrodzenia oraz składki ZUS dla 6 pracowników targowiska: administracji, sprzątaczy i inkasenta – poborcy opłaty targowej oraz zakup materiałów i artykułów biurowych oraz środków czystości dla potrzeb targowiska, zakup energii i wody, opłaty rachunków za utrzymanie czystości, opłat telefonicznych, a także inne wydatki bieżące.</w:t>
      </w:r>
    </w:p>
    <w:p>
      <w:pPr>
        <w:pStyle w:val="Normal"/>
        <w:tabs>
          <w:tab w:val="clear" w:pos="708"/>
          <w:tab w:val="left" w:pos="3686" w:leader="none"/>
          <w:tab w:val="left" w:pos="5954" w:leader="none"/>
        </w:tabs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Cs w:val="20"/>
          <w:u w:val="single"/>
        </w:rPr>
      </w:pPr>
      <w:r>
        <w:rPr>
          <w:b/>
          <w:u w:val="single"/>
        </w:rPr>
        <w:t>Dział 921 - KULTURA   I   OCHRONA   DZIEDZICTWA   NARODOWEGO</w:t>
      </w:r>
    </w:p>
    <w:p>
      <w:pPr>
        <w:pStyle w:val="TextBody"/>
        <w:jc w:val="both"/>
        <w:rPr/>
      </w:pPr>
      <w:r>
        <w:rPr/>
        <w:t xml:space="preserve">W dziale tym zaplanowane były środki w wysokości 550.545 zł a wykorzystano </w:t>
        <w:br/>
        <w:t>545.296,05 zł tj. 99,05 % na zadania:</w:t>
      </w:r>
    </w:p>
    <w:p>
      <w:pPr>
        <w:pStyle w:val="TextBody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"/>
        <w:jc w:val="both"/>
        <w:rPr/>
      </w:pPr>
      <w:r>
        <w:rPr>
          <w:b/>
          <w:u w:val="single"/>
        </w:rPr>
        <w:t>Ochrona i konserwacja zabytków</w:t>
      </w:r>
      <w:r>
        <w:rPr/>
        <w:t xml:space="preserve"> – na zaplanowaną kwotę 5.000 zł wydatkowano 3.000 zł tj. 60 % na :</w:t>
      </w:r>
    </w:p>
    <w:p>
      <w:pPr>
        <w:pStyle w:val="TextBody"/>
        <w:jc w:val="both"/>
        <w:rPr/>
      </w:pPr>
      <w:r>
        <w:rPr/>
        <w:t>-  zakup materiałów do renowacji miejsc pamięci narodowej,</w:t>
      </w:r>
    </w:p>
    <w:p>
      <w:pPr>
        <w:pStyle w:val="TextBody"/>
        <w:jc w:val="both"/>
        <w:rPr/>
      </w:pPr>
      <w:r>
        <w:rPr/>
        <w:t xml:space="preserve">- wykonanie prac konserwatorsko – porządkowych przy kompleksowym odnowieniu grobów J.S. Rode i Franciszka Rysia znajdujących się cmentarzu rzymsko – katolickim </w:t>
        <w:br/>
        <w:t>w Tomaszowie Mazowieckim przy ul. Smutnej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>
          <w:b/>
          <w:u w:val="single"/>
        </w:rPr>
        <w:t>Wydział Kultury Sportu i Rekreacji</w:t>
      </w:r>
      <w:r>
        <w:rPr/>
        <w:t xml:space="preserve"> na planowaną kwotę 165.117 zł wydatkowano 161.932,98 zł tj. 98,07 % w tym na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wypłatę wynagrodzeń na podstawie umów - zleceń i umowy o dzieło za produkcję autorskich programów muzycznych, wykonanie projektów plakatów, wykonanie  prezentacji multimedialnej Miasta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0"/>
        </w:rPr>
        <w:t xml:space="preserve">- zakup materiałów do dekoracji wystaw, artykułów spożywczych, kwiatów, nagród </w:t>
        <w:br/>
        <w:t>na organizowane konkursy i turnieje oraz publikacji autorskich,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/>
        <w:t xml:space="preserve">- zakup usług artystycznych dla mieszkańców Miasta w ramach, których organizowane były koncerty, występy i spektakle, zakup usług dotyczących umieszczania ogłoszeń w prasie oraz zakup usług związanych z realizacją dźwięku podczas koncertów, usług związanych </w:t>
        <w:br/>
        <w:t>z wynajmem</w:t>
      </w:r>
      <w:r>
        <w:rPr>
          <w:color w:val="FF0000"/>
        </w:rPr>
        <w:t xml:space="preserve"> </w:t>
      </w:r>
      <w:r>
        <w:rPr/>
        <w:t>oraz serwisem kabin sanitarnych na imprezy masowe,</w:t>
      </w:r>
    </w:p>
    <w:p>
      <w:pPr>
        <w:pStyle w:val="TextBody"/>
        <w:jc w:val="both"/>
        <w:rPr/>
      </w:pPr>
      <w:r>
        <w:rPr/>
        <w:t>- zakup energii elektrycznej podczas imprezy „Popołudnie w rytmie hip hop”.</w:t>
      </w:r>
    </w:p>
    <w:p>
      <w:pPr>
        <w:pStyle w:val="TextBody"/>
        <w:jc w:val="both"/>
        <w:rPr/>
      </w:pPr>
      <w:r>
        <w:rPr/>
      </w:r>
    </w:p>
    <w:p>
      <w:pPr>
        <w:pStyle w:val="Tekstpodstawowy3"/>
        <w:rPr/>
      </w:pPr>
      <w:r>
        <w:rPr>
          <w:b/>
          <w:color w:val="000000"/>
          <w:szCs w:val="20"/>
          <w:u w:val="single"/>
        </w:rPr>
        <w:t xml:space="preserve">Biuro Rady Miejskiej </w:t>
      </w:r>
      <w:r>
        <w:rPr>
          <w:b/>
          <w:color w:val="000000"/>
          <w:szCs w:val="20"/>
        </w:rPr>
        <w:t xml:space="preserve">– </w:t>
      </w:r>
      <w:r>
        <w:rPr>
          <w:color w:val="000000"/>
          <w:szCs w:val="20"/>
        </w:rPr>
        <w:t>wydatki w kwocie 400 zł, na zakup nagród rzeczowych związanych z działalnością kulturalną, wydatkowano na 337 zł tj. 84,25 % .</w:t>
      </w:r>
    </w:p>
    <w:p>
      <w:pPr>
        <w:pStyle w:val="Normal"/>
        <w:spacing w:lineRule="auto" w:line="360"/>
        <w:jc w:val="both"/>
        <w:rPr>
          <w:b/>
          <w:b/>
          <w:color w:val="FF0000"/>
          <w:szCs w:val="20"/>
          <w:u w:val="single"/>
        </w:rPr>
      </w:pPr>
      <w:r>
        <w:rPr>
          <w:b/>
          <w:color w:val="FF000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Cs w:val="20"/>
          <w:u w:val="single"/>
        </w:rPr>
        <w:t>Ponadto w dziale tym zaplanowano na remonty</w:t>
      </w:r>
      <w:r>
        <w:rPr>
          <w:color w:val="000000"/>
          <w:szCs w:val="20"/>
        </w:rPr>
        <w:t xml:space="preserve"> w DOK, MOK oraz Bibliotece Miejskiej, Muzeum, Skansenie Rzeki Pilicy środki w wysokości 380.028 zł, a wydatkowano </w:t>
        <w:br/>
        <w:t>380.026,07 zł, tj. 100 % planu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0"/>
        </w:rPr>
        <w:t>W ramach remontów wykonano: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- remont Sali widowiskowo - tanecznej w budynku Dzielnicowego Ośrodka Kultury,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color w:val="000000"/>
          <w:szCs w:val="20"/>
        </w:rPr>
        <w:t xml:space="preserve">- remont stropu części wieżowej budynku Muzeum oraz remont budynku postajennego </w:t>
        <w:br/>
        <w:t>na terenie Muzeum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0"/>
        </w:rPr>
        <w:t>- remont korytarza w budynku MOK przy ul.  Browarnej,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- remont korytarza w budynku Miejskiej Biblioteki Publicznej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0"/>
        </w:rPr>
        <w:t>- remont kopuły muszli koncertowej w Parku „Solidarność”,</w:t>
      </w:r>
    </w:p>
    <w:p>
      <w:pPr>
        <w:pStyle w:val="Normal"/>
        <w:spacing w:lineRule="auto" w:line="360"/>
        <w:ind w:left="180" w:hanging="18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- remont na terenie Skansenu Rzeki Pilicy, polegający na przeprowadzeniu prac dekarskich, malarskich, drobnych prac wykończeniowych przy stolarce okiennej oraz wykonanie opaski wokół budynku, wykonano również przełożenie podłogi wraz z wykonaniem izolacji </w:t>
        <w:br/>
        <w:t>i wentylacji pod podłogą. Powyższe prace zrealizowano w budynku Świetlicy Niebieskie Źródła i wokół niego.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925 - OGRODY   BOTANICZNE   I   ZOOLOGICZNE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Z planowanej kwoty 20.000 zł, wydatkowano 20.000 tj. 100 % na prace porządkowe na terenie</w:t>
      </w:r>
      <w:r>
        <w:rPr>
          <w:color w:val="FF0000"/>
        </w:rPr>
        <w:t xml:space="preserve"> </w:t>
      </w:r>
      <w:r>
        <w:rPr>
          <w:color w:val="000000"/>
        </w:rPr>
        <w:t xml:space="preserve">rezerwatu „Niebieskie Źródła” tj.: opróżnianie i wywóz nieczystości z koszy, omiatanie alejek spacerowych, usuwanie śniegu i gołoledzi, zbieranie zanieczyszczeń z toni wodnej,  grabienie liści, koszenie trawników, usuwanie zatorów z przelewu na kanale odpływowym. 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Cs w:val="20"/>
          <w:u w:val="single"/>
        </w:rPr>
      </w:pPr>
      <w:r>
        <w:rPr>
          <w:b/>
          <w:u w:val="single"/>
        </w:rPr>
        <w:t>Dział 926 - KULTURA FIZYCZNA</w:t>
      </w:r>
    </w:p>
    <w:p>
      <w:pPr>
        <w:pStyle w:val="TextBody"/>
        <w:jc w:val="both"/>
        <w:rPr/>
      </w:pPr>
      <w:r>
        <w:rPr>
          <w:color w:val="000000"/>
        </w:rPr>
        <w:t xml:space="preserve">Łączna kwota planowana w tym dziale stanowi 2.624.171 zł. Wydatkowano 2.583.940,20 zł </w:t>
        <w:br/>
        <w:t>tj. 98,47 % planu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Środki te przeznaczone zostały na realizację zadań: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b/>
          <w:u w:val="single"/>
        </w:rPr>
        <w:t>Ośrodek Sportu i Rekreacji</w:t>
      </w:r>
      <w:r>
        <w:rPr/>
        <w:t xml:space="preserve"> - planowana kwota 2.510.107 zł, w okresie sprawozdawczym wydatkowano 2.473.464,98 zł tj. 98,54 % na: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rPr>
          <w:szCs w:val="20"/>
        </w:rPr>
      </w:pPr>
      <w:r>
        <w:rPr/>
        <w:tab/>
        <w:t xml:space="preserve">    plan</w:t>
        <w:tab/>
        <w:t xml:space="preserve">     wykonanie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rPr/>
      </w:pPr>
      <w:r>
        <w:rPr>
          <w:i/>
        </w:rPr>
        <w:t>wydatki na wynagrodzenia i pochodne</w:t>
        <w:tab/>
        <w:t>1.573.051 zł</w:t>
        <w:tab/>
        <w:t xml:space="preserve"> 1.572.883,89 zł   tj. 99,99 %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/>
      </w:pPr>
      <w:r>
        <w:rPr/>
        <w:t>W OSiR zatrudnionych było w 2009 roku 40 osób na stałe, co stanowi 39,5 etatu.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rPr/>
      </w:pPr>
      <w:r>
        <w:rPr>
          <w:i/>
        </w:rPr>
        <w:t>wydatki rzeczowe i pozostałe</w:t>
        <w:tab/>
        <w:t>937.056 zł</w:t>
        <w:tab/>
        <w:t xml:space="preserve">   900.581,09 zł  tj. 96,11 %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/>
      </w:pPr>
      <w:r>
        <w:rPr/>
        <w:t xml:space="preserve">W ramach wydatków rzeczowych pokryto koszty utrzymania obiektów: hali sportowej </w:t>
        <w:br/>
        <w:t>i boiska przy ulicy Nowowiejskiej, bazy noclegowej i obiektów sportowych - tor łyżwiarski, kręgielnia przy ulicy Strzeleckiej i ulicy PCK. Zakupiono środki czystości i odzież bhp,</w:t>
      </w:r>
      <w:r>
        <w:rPr>
          <w:color w:val="FF0000"/>
        </w:rPr>
        <w:t xml:space="preserve"> </w:t>
      </w:r>
      <w:r>
        <w:rPr/>
        <w:t>artykuły biurowe, poradniki i czasopisma, artykuły gospodarcze, elektryczne, hydrauliczne,</w:t>
      </w:r>
      <w:r>
        <w:rPr>
          <w:color w:val="FF0000"/>
        </w:rPr>
        <w:t xml:space="preserve"> </w:t>
      </w:r>
      <w:r>
        <w:rPr/>
        <w:t>malarskie, części zamienne, narzędzia, paliwo, olej, węgiel,</w:t>
      </w:r>
      <w:r>
        <w:rPr>
          <w:color w:val="FF0000"/>
        </w:rPr>
        <w:t xml:space="preserve"> </w:t>
      </w:r>
      <w:r>
        <w:rPr/>
        <w:t>piasek, wapno, glikol,</w:t>
      </w:r>
      <w:r>
        <w:rPr>
          <w:color w:val="FF0000"/>
        </w:rPr>
        <w:t xml:space="preserve"> </w:t>
      </w:r>
      <w:r>
        <w:rPr/>
        <w:t xml:space="preserve">nawóz </w:t>
        <w:br/>
        <w:t>na boisko, urządzenie wielofunkcyjne. Pokryto koszty naprawy samochodu Polonez Truck,</w:t>
      </w:r>
      <w:r>
        <w:rPr>
          <w:color w:val="FF0000"/>
        </w:rPr>
        <w:t xml:space="preserve"> </w:t>
      </w:r>
      <w:r>
        <w:rPr/>
        <w:t xml:space="preserve">wymiany i montażu okien, centrali telefonicznej, maszyn i urządzeń, remontu </w:t>
        <w:br/>
        <w:t>i modernizacji chodników, nawierzchni parkingowej przy ulicy Strzeleckiej,</w:t>
      </w:r>
      <w:r>
        <w:rPr>
          <w:color w:val="FF0000"/>
        </w:rPr>
        <w:t xml:space="preserve"> </w:t>
      </w:r>
      <w:r>
        <w:rPr/>
        <w:t>zabiegi konserwacyjno – pielęgnacyjne na boisku przy ulicy Nowowiejskiej, usług</w:t>
      </w:r>
      <w:r>
        <w:rPr>
          <w:color w:val="FF0000"/>
        </w:rPr>
        <w:t xml:space="preserve"> </w:t>
      </w:r>
      <w:r>
        <w:rPr/>
        <w:t xml:space="preserve">telefonicznych </w:t>
        <w:br/>
        <w:t>i pocztowych, koszty energii elektrycznej, cieplnej, wody, wywozu</w:t>
      </w:r>
      <w:r>
        <w:rPr>
          <w:color w:val="FF0000"/>
        </w:rPr>
        <w:t xml:space="preserve"> </w:t>
      </w:r>
      <w:r>
        <w:rPr/>
        <w:t>nieczystości, opłat RTV, ubezpieczenia obiektów, pojazdów, badań profilaktycznych,</w:t>
      </w:r>
      <w:r>
        <w:rPr>
          <w:color w:val="FF0000"/>
        </w:rPr>
        <w:t xml:space="preserve"> </w:t>
      </w:r>
      <w:r>
        <w:rPr/>
        <w:t xml:space="preserve">szkoleń. </w:t>
      </w:r>
    </w:p>
    <w:p>
      <w:pPr>
        <w:pStyle w:val="TextBody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  <w:u w:val="single"/>
        </w:rPr>
        <w:t>Zadania w zakresie Kultury Fizycznej i Sportu</w:t>
      </w:r>
      <w:r>
        <w:rPr>
          <w:color w:val="000000"/>
        </w:rPr>
        <w:t xml:space="preserve"> – plan 60.000 zł, wydatkowano 59.696 zł, tj. 99,49 % z przeznaczeniem na stypendia sportowe dla 19 zawodników osiągających wysokie wyniki sportowe. </w:t>
      </w:r>
    </w:p>
    <w:p>
      <w:pPr>
        <w:pStyle w:val="TextBody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jc w:val="both"/>
        <w:rPr/>
      </w:pPr>
      <w:r>
        <w:rPr>
          <w:b/>
          <w:color w:val="000000"/>
          <w:u w:val="single"/>
        </w:rPr>
        <w:t>Wydział Kultury, Sportu i Rekreacji</w:t>
      </w:r>
      <w:r>
        <w:rPr>
          <w:color w:val="000000"/>
        </w:rPr>
        <w:t xml:space="preserve"> – plan 53.464 zł, wykonanie 50.485,11 tj. 94,43 % 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Środki  wydatkowano na:</w:t>
      </w:r>
    </w:p>
    <w:p>
      <w:pPr>
        <w:pStyle w:val="TextBody"/>
        <w:ind w:left="180" w:hanging="180"/>
        <w:jc w:val="both"/>
        <w:rPr/>
      </w:pPr>
      <w:r>
        <w:rPr>
          <w:color w:val="000000"/>
        </w:rPr>
        <w:t xml:space="preserve">- wypłatę wynagrodzeń i składek od nich naliczanych na podstawie umów – zleceń </w:t>
        <w:br/>
        <w:t>za sędziowanie oraz prowadzenie imprez sportowo – rekreacyjnych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zakup materiałów, pucharów, nagród na organizowane imprezy sportowo-rekreacyjne, artykułów spożywczych, akcesoriów komputerowych na nagrody dla uczestników </w:t>
        <w:br/>
        <w:t>V Ogólnopolskiego Turnieju Mini Piłki Siatkowej pod hasłem „Zdrowo – Sportowo – Zimowo”,</w:t>
      </w:r>
    </w:p>
    <w:p>
      <w:pPr>
        <w:pStyle w:val="TextBody"/>
        <w:ind w:left="180" w:hanging="180"/>
        <w:jc w:val="both"/>
        <w:rPr/>
      </w:pPr>
      <w:r>
        <w:rPr>
          <w:color w:val="000000"/>
        </w:rPr>
        <w:t xml:space="preserve">- usługi związane z umieszczaniem ogłoszeń w prasie o otwartym konkursie ofert </w:t>
        <w:br/>
        <w:t>na realizację zadań z zakresu kultury fizycznej i sportu,</w:t>
      </w:r>
    </w:p>
    <w:p>
      <w:pPr>
        <w:pStyle w:val="TextBody"/>
        <w:ind w:left="180" w:hanging="180"/>
        <w:jc w:val="both"/>
        <w:rPr/>
      </w:pPr>
      <w:r>
        <w:rPr>
          <w:color w:val="000000"/>
        </w:rPr>
        <w:t>-  usługi autokarowe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>-  reklama i ochrona imprez.</w:t>
      </w:r>
    </w:p>
    <w:p>
      <w:pPr>
        <w:pStyle w:val="Tekstpodstawowy3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iuro Rady Miejskiej</w:t>
      </w:r>
      <w:r>
        <w:rPr>
          <w:b/>
          <w:color w:val="000000"/>
        </w:rPr>
        <w:t xml:space="preserve"> –  </w:t>
      </w:r>
      <w:r>
        <w:rPr>
          <w:color w:val="000000"/>
        </w:rPr>
        <w:t>z zaplanowanej kwoty 600 zł, wydatkowano 294,11 zł tj. 49,02 % na zakup pucharów jako nagród za udział w Turnieju Piłki Siatkowej z okazji Dnia Olimpijczyka oraz za udział w regatach żeglarskich.</w:t>
      </w:r>
    </w:p>
    <w:p>
      <w:pPr>
        <w:pStyle w:val="Heading3"/>
        <w:jc w:val="left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  <w:szCs w:val="20"/>
          <w:u w:val="single"/>
        </w:rPr>
      </w:pPr>
      <w:r>
        <w:rPr>
          <w:color w:val="FF0000"/>
          <w:szCs w:val="20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6" w:hanging="56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eastAsia="Arial Unicode MS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eastAsia="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auto" w:line="360"/>
      <w:outlineLvl w:val="6"/>
    </w:pPr>
    <w:rPr>
      <w:b/>
      <w:color w:val="000000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02" w:leader="none"/>
        <w:tab w:val="left" w:pos="5670" w:leader="none"/>
      </w:tabs>
      <w:snapToGrid w:val="false"/>
      <w:spacing w:lineRule="auto" w:line="360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eastAsia="Arial Unicode MS"/>
      <w:sz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3828" w:leader="none"/>
        <w:tab w:val="left" w:pos="5387" w:leader="none"/>
        <w:tab w:val="left" w:pos="6804" w:leader="none"/>
      </w:tabs>
      <w:snapToGrid w:val="false"/>
      <w:spacing w:lineRule="auto" w:line="360"/>
      <w:ind w:left="360" w:hanging="0"/>
    </w:pPr>
    <w:rPr>
      <w:color w:val="00000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color w:val="FF000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3:53:00Z</dcterms:created>
  <dc:creator>Urzad Miasta</dc:creator>
  <dc:description/>
  <cp:keywords/>
  <dc:language>en-US</dc:language>
  <cp:lastModifiedBy>elach</cp:lastModifiedBy>
  <cp:lastPrinted>2010-03-22T09:36:00Z</cp:lastPrinted>
  <dcterms:modified xsi:type="dcterms:W3CDTF">2010-03-22T08:46:00Z</dcterms:modified>
  <cp:revision>805</cp:revision>
  <dc:subject/>
  <dc:title>INFORMACJA</dc:title>
</cp:coreProperties>
</file>