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YDATKI   INWESTYCYJN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A   PROGRAMY   I   PROJEKTY   REALIZOWANE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E   ŚRODKÓW  POCHODZĄCYCH   Z   BUDŻETU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UNII   EUROPEJSKI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Z Ę Ś Ć   O P I S O W A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lan finansowy wydatków inwestycyjnych na programy i projekty realizowane ze środków pochodzących z budżetu Unii Europejskiej przyjęty został Uchwałą Rady Miejskiej  </w:t>
        <w:br/>
        <w:t xml:space="preserve">Nr XXXVIII/335/09 z dnia 25 marca 2009r. i ustalony został na kwotę 5.000.000 zł. </w:t>
        <w:br/>
        <w:t xml:space="preserve">W trakcie roku plan na realizację zadań w tym zakresie po dokonanych zmianach  wzrósł </w:t>
        <w:br/>
        <w:t>do  kwoty 9.993.689,65 zł, z czego wydatkowano 9.150.005,86 zł tj. 91,56 % planu rocznego. W ramach środków ogółem zaplanowano 2.318.742,65 zł na realizację Programu „Rewitalizacja Centrum Miasta”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alizacja zadań przedstawia się następująco: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600  -  TRANSPORT  I  ŁĄCZNOŚĆ                                    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jc w:val="both"/>
        <w:rPr/>
      </w:pPr>
      <w:r>
        <w:rPr/>
        <w:t>Na realizację zadań w tym dziale zaplanowano z budżetu Miasta środki w wysokości  854.933,38 zł. W okresie sprawozdawczym wydatkowano 505.223,54 zł, tj. 59,09%  planu rocznego.</w:t>
      </w:r>
    </w:p>
    <w:p>
      <w:pPr>
        <w:pStyle w:val="Heading1"/>
        <w:spacing w:lineRule="auto" w:line="360"/>
        <w:jc w:val="both"/>
        <w:rPr/>
      </w:pPr>
      <w:r>
        <w:rPr/>
        <w:t xml:space="preserve">W ramach działu realizowano zadania związane z Programem </w:t>
      </w:r>
      <w:r>
        <w:rPr>
          <w:b/>
        </w:rPr>
        <w:t>„Rewitalizacja Centrum Miasta”</w:t>
      </w:r>
      <w:r>
        <w:rPr/>
        <w:t xml:space="preserve"> , na którego realizację zaplanowano 726.986,38 zł, wydatkowano natomiast 383.800,38 zł, tj. 52,79% na następujące zadani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Przebudowa schodów w ulicy Rzeźniczej</w:t>
      </w:r>
      <w:r>
        <w:rPr>
          <w:sz w:val="24"/>
          <w:szCs w:val="24"/>
        </w:rPr>
        <w:t xml:space="preserve"> – plan: 258.652,07 zł. Środki wydatkowano </w:t>
        <w:br/>
        <w:t xml:space="preserve">w 100% na opracowanie aktualizacji dokumentacji i roboty budowlane przebudowy schodów oraz na opracowanie dokumentacji projektowej na przebudowę istniejącej stacji transformatorowej  przy ul. Tkackiej – na stację typu słup ogłoszeniowy. Przebudowę stacji przewiduje się w 2010r. </w:t>
      </w:r>
    </w:p>
    <w:p>
      <w:pPr>
        <w:pStyle w:val="Normal"/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Przebudowa schodów w ulicy Przeskok</w:t>
      </w:r>
      <w:r>
        <w:rPr>
          <w:sz w:val="24"/>
          <w:szCs w:val="24"/>
        </w:rPr>
        <w:t xml:space="preserve"> – plan i wykonanie 1.800 zł. Nakłady finansowe zostały poniesione na przygotowanie wstępnych założeń funkcjonalno – użytkowych </w:t>
        <w:br/>
        <w:t>do opracowania dokumentacji projektowej w branży sieci i instalacji energetycznych.</w:t>
      </w:r>
    </w:p>
    <w:p>
      <w:pPr>
        <w:pStyle w:val="Normal"/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Przebudowa płyty pl. Kościuszki</w:t>
      </w:r>
      <w:r>
        <w:rPr>
          <w:sz w:val="24"/>
          <w:szCs w:val="24"/>
        </w:rPr>
        <w:t xml:space="preserve"> - plan:272.328,75 zł, wykonanie:63.708,75 zł. Nakłady finansowe zostały poniesione na I etap obejmujący opracowanie dwóch wariantowych koncepcji zagospodarowania placu (warianty funkcjonalne, rzeczowo – materiałowe)  wraz ze wstępnymi szacunkami kosztowymi poszczególnych rozwiązań – dokumentacji projektowo – kosztorysowej na przebudowę Placu Kościuszki z terminem zakończenia </w:t>
        <w:br/>
        <w:t xml:space="preserve">w miesiącu marcu 2010r. Ponadto w ramach powyższej kwoty została wykonana makieta przestrzenna  nowoprojektowanego  Placu Kościuszki umieszczona w holu budynku Urzędu Miasta. Niskie wykonanie planu na tym zadaniu  spowodowane jest nie wykonaniem </w:t>
        <w:br/>
        <w:t xml:space="preserve">w pełni II etapu przedmiotu umowy. Po aneksowaniu umowy z Biurem Projektowym  środki zostały zabezpieczone w planie finansowym na 2010r. </w:t>
      </w:r>
    </w:p>
    <w:p>
      <w:pPr>
        <w:pStyle w:val="Normal"/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Budowa ulicy pod roboczą nazwą „Biblioteczna”</w:t>
      </w:r>
      <w:r>
        <w:rPr>
          <w:sz w:val="24"/>
          <w:szCs w:val="24"/>
        </w:rPr>
        <w:t xml:space="preserve"> – plan i wykonanie 7.320 zł. Nakłady finansowe zostały poniesione na opracowanie dokumentacji projektowej na przebudowę istniejącej stacji transformatorowej przy ul. Seweryna na stację typu słup ogłoszeniowy. Zlecono opracowanie dokumentacji  projektowo – kosztorysowej  budowy ulicy.</w:t>
      </w:r>
    </w:p>
    <w:p>
      <w:pPr>
        <w:pStyle w:val="Normal"/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Budowa ulicy pod roboczą nazwą „Nowomurarska” </w:t>
      </w:r>
      <w:r>
        <w:rPr>
          <w:sz w:val="24"/>
          <w:szCs w:val="24"/>
        </w:rPr>
        <w:t xml:space="preserve">– plan:71.736 zł, wykonanie 0,00 zł. W okresie sprawozdawczym zlecono opracowanie projektu  budowlanego i wykonawczego z terminem zakończenia w 2009r. W ramach wydatków niewygasających z upływem roku budżetowego 2008 poniesiono nakłady finansowe na I etap opracowania projektu budowlanego i wykonawczego budowy ulicy Nowomurarskiej oraz na uzgodnienia </w:t>
        <w:br/>
        <w:t xml:space="preserve">w branży elektrycznej z wykonawcą dokumentacji projektowej. Zabezpieczona kwota </w:t>
        <w:br/>
        <w:t xml:space="preserve">w budżecie 2009r. dotyczyła II etapu przedmiotu umowy, z którego wykonawca nie wywiązał się.  Środki zostały zabezpieczone w planie finansowym 2010r. </w:t>
      </w:r>
    </w:p>
    <w:p>
      <w:pPr>
        <w:pStyle w:val="Normal"/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Budowa ulicy pod roboczą nazwą „Bulwary”</w:t>
      </w:r>
      <w:r>
        <w:rPr>
          <w:sz w:val="24"/>
          <w:szCs w:val="24"/>
        </w:rPr>
        <w:t xml:space="preserve"> – plan i wykonanie:14.396 zł. Nakłady finansowe zostały poniesione na opracowanie koncepcji projektu organizacji  ruchu kołowego nowoprojektowanej ulicy oraz ulic przyległych. Zlecono opracowanie dokumentacji projektowo – kosztorysowej na ulicę Bulwary.</w:t>
      </w:r>
    </w:p>
    <w:p>
      <w:pPr>
        <w:pStyle w:val="Normal"/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Budowa ulicy pod roboczą nazwą „Zachodnia”</w:t>
      </w:r>
      <w:r>
        <w:rPr>
          <w:sz w:val="24"/>
          <w:szCs w:val="24"/>
        </w:rPr>
        <w:t xml:space="preserve"> – plan:64.630 zł, wykonanie:1.800 zł. Nakłady finansowe zostały poniesione na przygotowanie wstępnych założeń funkcjonalno – użytkowych do opracowania dokumentacji projektowej w branży sieci i instalacji elektrycznej. Zlecono wykonanie kompleksowej dokumentacji projektowo – kosztorysowej budowy ulicy z terminem zakończenia w grudniu 2009r.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4"/>
          <w:szCs w:val="24"/>
        </w:rPr>
        <w:t xml:space="preserve">Niewykonanie zakładanego planu spowodowane jest niewywiązaniem się wykonawcy </w:t>
        <w:br/>
        <w:t xml:space="preserve">z przedmiotu umowy. Środki finansowe zostały zabezpieczone w budżecie na 2010r. </w:t>
      </w:r>
    </w:p>
    <w:p>
      <w:pPr>
        <w:pStyle w:val="Normal"/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Budowa kładki pieszo – rowerowej nad rzeką Wolbórką</w:t>
      </w:r>
      <w:r>
        <w:rPr>
          <w:sz w:val="24"/>
          <w:szCs w:val="24"/>
        </w:rPr>
        <w:t xml:space="preserve">  – plan i wykonanie: 36.123,56zł. Środki wydatkowano na konsultacje LPR z Pracownią Autorską </w:t>
        <w:br/>
        <w:t xml:space="preserve">na opracowanie regulaminu i przeprowadzenie konkursu  na „Koncepcję architektoniczną – urbanistyczną przebudowy Parku Bulwary wraz z budową kładek pieszo – rowerowych nad rzeką Wolbórką na odcinku od ul. Legionów do ul. Warszawskiej. Środki wydatkowano również na nagrody dla zwycięzców  konkursu. Opracowanie dokumentacji technicznej przewiduje się w I półroczu 2010r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w ramach tego działu zaplanowano i realizowano zadanie pn. </w:t>
      </w:r>
      <w:r>
        <w:rPr>
          <w:b/>
          <w:sz w:val="24"/>
          <w:szCs w:val="24"/>
        </w:rPr>
        <w:t xml:space="preserve">„Budowa </w:t>
        <w:br/>
        <w:t>ul. Orzeszkowej w Tomaszowie Mazowieckim – powiązanie dróg lokalnych z siecią dróg międzynarodowych i krajowych oraz otwarcie terenów inwestycyjnych”</w:t>
      </w:r>
      <w:r>
        <w:rPr>
          <w:sz w:val="24"/>
          <w:szCs w:val="24"/>
        </w:rPr>
        <w:t xml:space="preserve"> na kwotę 127.947 zł. Wydatkowano 121.423,16 zł, tj. 94,90% planu. Nakłady finansowe zostały poniesione na rozpoczęcie zadania realizowanego w cyklu dwuletnim. Wykonano roboty związane z budową pasa drogowego tj. części robót przygotowawczych i ziemnych. Ponadto przeprowadzono badania natężenia ruchu, opracowano studium wykonalności oraz poniesiono nakłady na promocję projektu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801  -  OŚWIATA I WYCHOWANIE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inwestycji oświatowych zaplanowano środki w wysokości 7.547.000 zł </w:t>
        <w:br/>
        <w:t xml:space="preserve">na realizację projektu  pn. </w:t>
      </w:r>
      <w:r>
        <w:rPr>
          <w:b/>
          <w:sz w:val="24"/>
          <w:szCs w:val="24"/>
        </w:rPr>
        <w:t>„Budowa basenu przy ZS Nr 4 w Tomaszowie Mazowieckim – rozbudowa infrastruktury poszerzającej ofertę kształcenia przez całe życie”</w:t>
      </w:r>
      <w:r>
        <w:rPr>
          <w:sz w:val="24"/>
          <w:szCs w:val="24"/>
        </w:rPr>
        <w:t xml:space="preserve">. W okresie sprawozdawczym wydatkowano 7.543.054,91 zł, tj. 99,95% planu na wykonanie budynku </w:t>
        <w:br/>
        <w:t xml:space="preserve">w stanie surowym zamkniętym, zakończono pokrycie stropodachu nad małym basenem </w:t>
        <w:br/>
        <w:t xml:space="preserve">i zapleczem, wykonano pokrycia dachu nad basenem i klatką schodową, obróbki blacharskie, schody wewnętrzne, ślusarkę okienną i drzwiową. Zakończono wylewki podposadzkowe  </w:t>
        <w:br/>
        <w:t xml:space="preserve">w piwnicach części basenowej,  w budynku zaplecza, położono tynki. Poniesiono nakłady </w:t>
        <w:br/>
        <w:t xml:space="preserve">na przyłączenie obiektu nowobudowanego basenu do sieci ciepłowniczej, kompleksowy nadzór nad budową oraz na promocję przedmiotowego projektu. 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 900  -  GOSPODARKA  KOMUNALNA  I  OCHRONA  ŚRODOWISKA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 dziale zaplanowano środki w łącznej wysokości 125.230,55 zł, wydatkowano: </w:t>
        <w:br/>
        <w:t>122.400,08 zł, tj. 97,74 % planu na realizację następujących inwestycji w ramach Programu „Rewitalizacja Centrum Miasta”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Zagospodarowanie ternu łączącego MCIB z „Kinoteatrem Włókniarz”</w:t>
      </w:r>
      <w:r>
        <w:rPr>
          <w:sz w:val="24"/>
          <w:szCs w:val="24"/>
        </w:rPr>
        <w:t xml:space="preserve"> – plan:24.774 zł, wykonanie:5.839,60 zł.</w:t>
      </w:r>
    </w:p>
    <w:p>
      <w:pPr>
        <w:pStyle w:val="Normal"/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kłady finansowe zostały poniesione na przygotowanie wstępnych założeń funkcjonalno – użytkowych do opracowania dokumentacji projektowej w branży konstrukcyjno – budowlanej i w branży elektrycznej  oraz na opracowanie I etapu dokumentacji projektowo – kosztorysowej, z terminem zakończenia II etapu w miesiącu marcu 2010r.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4"/>
          <w:szCs w:val="24"/>
        </w:rPr>
        <w:t xml:space="preserve">Niewykorzystane środki zaplanowane na przedmiotowe zadanie w wysokości 18.934,40 zł zostały zakwalifikowane do środków, które nie wygasają z upływem roku budżetowego  2009, zgodnie z Uchwałą Nr L/436/09 Rady Miejskiej Tomaszowa Mazowieckiego z dnia 25 listopada 2009r. </w:t>
      </w:r>
    </w:p>
    <w:p>
      <w:pPr>
        <w:pStyle w:val="Normal"/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Przebudowa południowej strony parku „Bulwary”</w:t>
      </w:r>
      <w:r>
        <w:rPr>
          <w:sz w:val="24"/>
          <w:szCs w:val="24"/>
        </w:rPr>
        <w:t xml:space="preserve"> – plan i wykonanie :45.456,55 zł.</w:t>
      </w:r>
    </w:p>
    <w:p>
      <w:pPr>
        <w:pStyle w:val="Normal"/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wydatkowano na wykonanie mapy do celów projektowych parku „Bulwary”, opracowanie regulaminu i przeprowadzenie konkursu na „Koncepcję architektoniczno – urbanistyczną przebudowy parku wraz z budową kładek pieszo – rowerowych nad rzeką Wolbórką na odcinku od ul. Legionów do ul. Warszawskiej. Środki wydatkowano również na nagrody dla zwycięzców konkursu. Opracowanie dokumentacji technicznej przewiduje się w I półroczu 2010r. </w:t>
      </w:r>
    </w:p>
    <w:p>
      <w:pPr>
        <w:pStyle w:val="Normal"/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Pozostałe wydatki projektu</w:t>
      </w:r>
      <w:r>
        <w:rPr>
          <w:sz w:val="24"/>
          <w:szCs w:val="24"/>
        </w:rPr>
        <w:t xml:space="preserve"> – plan:55.000 zł, wykonanie:52.169,53 zł.  </w:t>
      </w:r>
    </w:p>
    <w:p>
      <w:pPr>
        <w:pStyle w:val="Normal"/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przeznaczone zostały na dodatki specjalne dla pracowników Urzędu Miasta współpracujących przy tworzeniu założeń do opracowania dokumentacji na zadania </w:t>
        <w:br/>
        <w:t xml:space="preserve">w ramach projektu ‘Rewitalizacja Centrum Miasta”, na wykonanie logo projektu w postaci graficznej, wykonanie i zamontowanie wielkoformatowych grafik promujących projekt </w:t>
        <w:br/>
        <w:t xml:space="preserve">w gablocie promocyjnej  na Placu Kościuszki, produkcję i emisję spotów radiowych oraz </w:t>
        <w:br/>
        <w:t>na promocję i konsultacje społeczne projektu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>DZIAŁ  921  -  KULTURA  I  OCHRONA  DZIEDZICTWA  NARODOWEGO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zaplanowane w tym dziale w wysokości 1.466.525,72 zł przeznaczone zostały </w:t>
        <w:br/>
        <w:t>na realizację zadań w ramach programu „Rewitalizacja Centrum Miasta”. Wydatkowano kwotę 979.327,33 zł tj. 66,78 % planu na realizację następujących inwestycj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Renowacja budynku kinoteatru wraz z przebudową sali widowiskowej</w:t>
      </w:r>
      <w:r>
        <w:rPr>
          <w:sz w:val="24"/>
          <w:szCs w:val="24"/>
        </w:rPr>
        <w:t xml:space="preserve"> – plan:139.697,31 zł, wykonanie: 32.337,31 zł. Środki wydatkowano na przygotowanie wstępnych założeń funkcjonalno – użytkowych do opracowania dokumentacji projektowo - kosztorysowej  w branży konstrukcyjno – budowlanej i w branży elektrycznej oraz na I etap obejmujący opracowanie dwóch wariantów koncepcji przebudowy budynku (warianty funkcjonalne, rzeczowo – materiałowe) wraz ze wstępnymi szacunkami kosztowymi poszczególnych  rozwiązań – dokumentacja projektowo – kosztorysowa z terminem zakończenia (II etap) w miesiącu marcu 2010r. Środki wydatkowano również na publikację banera reklamowego na stronnie internetowej oraz emisję spotu radiowego  na temat konsultacji społecznych  renowacji budynku kinoteatru.</w:t>
      </w:r>
    </w:p>
    <w:p>
      <w:pPr>
        <w:pStyle w:val="Normal"/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wykorzystane środki zaplanowane na przedmiotowe zadanie w wysokości 107.360 zł zostały zakwalifikowane do środków, które nie wygasają z upływem roku budżetowego  2009, zgodnie z Uchwałą Nr L/436/09 Rady Miejskiej Tomaszowa Mazowieckiego z dnia 25 listopada 2009r. oraz Uchwałą Nr LI/444/09 Rady Miejskiej Tomaszowa Mazowieckiego z dnia 18 grudnia 2009r. – obie w sprawie ustalenia wydatków, które </w:t>
        <w:br/>
        <w:t xml:space="preserve">nie wygasają z końcem roku budżetowego 2009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Adaptacja budynku byłego sądu na Pl. Kościuszki na centrum dialogu społecznego </w:t>
      </w:r>
      <w:r>
        <w:rPr>
          <w:sz w:val="24"/>
          <w:szCs w:val="24"/>
        </w:rPr>
        <w:t xml:space="preserve">– plan: 1.251.618,49 zł, wykonanie 817.124,10 zł.. Środki przeznaczono na częściowe rozliczenie przedmiotowego zadania, realizowanego etapowo oraz na opłacenie nadzoru zewnętrznego. Inwestycja realizowana jest w cyklu  dwuletnim z terminem zakończenia 31 października 2010r.  Środki wydatkowano również na emisję  spotu reklamowego  oraz na baner informacyjny  umieszczony przed remontowanym budynkiem. Niskie wykonanie planu spowodowane jest niewykonaniem w pełni zaplanowanych robót  zgodnie z harmonogramem. Umowa została aneksowana a środki zabezpieczone w budżecie 2010r.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Adaptacja budynku przemysłowego na potrzeby MCIB</w:t>
      </w:r>
      <w:r>
        <w:rPr>
          <w:sz w:val="24"/>
          <w:szCs w:val="24"/>
        </w:rPr>
        <w:t xml:space="preserve"> – plan: 73.826,56 zł, wykonanie 21.122,56 zł.  Środki wydatkowano na przygotowanie wstępnych założeń funkcjonalno – użytkowych do opracowania dokumentacji w branży konstrukcyjno – budowlanej, konsultacje społeczne  adaptacji budynku na Miejskie Centrum Informatyczno – Biblioteczne  oraz na I etap obejmujący opracowanie dwóch wariantów koncepcji przebudowy budynku  (warianty funkcjonalne, rzeczowo – materiałowe)  wraz ze wstępnymi szacunkami kosztowymi poszczególnych  rozwiązań – dokumentacji projektowo – kosztorysowej </w:t>
        <w:br/>
        <w:t xml:space="preserve">z terminem zakończenia w miesiącu marcu 2010r.  Niskie wykonanie planu spowodowane jest niewykonaniem w pełni II etapu przedmiotu umowy. Umowa została aneksowana </w:t>
        <w:br/>
        <w:t xml:space="preserve">a środki zabezpieczone w budżecie 2010r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Renowacja kamienicy narożnej Pl. Kościuszki 24/24a wraz z dziedzińcem</w:t>
      </w:r>
      <w:r>
        <w:rPr>
          <w:sz w:val="24"/>
          <w:szCs w:val="24"/>
        </w:rPr>
        <w:t xml:space="preserve"> – plan </w:t>
        <w:br/>
        <w:t xml:space="preserve">i wykonanie 1.383,36 zł. Przygotowano wstępne założenia funkcjonalno – użytkowe do opracowania dokumentacji na renowację kamienicy. Zlecono wykonanie kompleksowej dokumentacji projektowo – kosztorysowej renowacji kamienicy wraz z dziedzińcem, której realizacja nastąpi w marcu 2010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06:00Z</dcterms:created>
  <dc:creator>elach</dc:creator>
  <dc:description/>
  <cp:keywords/>
  <dc:language>en-US</dc:language>
  <cp:lastModifiedBy>bskowronska</cp:lastModifiedBy>
  <cp:lastPrinted>2009-12-10T19:42:00Z</cp:lastPrinted>
  <dcterms:modified xsi:type="dcterms:W3CDTF">2010-03-18T14:23:00Z</dcterms:modified>
  <cp:revision>52</cp:revision>
  <dc:subject/>
  <dc:title/>
</cp:coreProperties>
</file>