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wykaz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leżności ( wymagalnych i pozostałych ) i zobowiązań na dzień 31-12-2009r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800"/>
        <w:gridCol w:w="1800"/>
      </w:tblGrid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szczególni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leżności (zaległośc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bowiązania (nadpłaty)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dochodowy od osób fizy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 281,00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dochodowy od osób praw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41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od nieruchomości od osób praw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10 108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419,43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od nieruchomości od osób fizy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7 590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475,38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rolny od osób fizy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758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81,30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rolny od osób praw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0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leśny od osób fizy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9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leśny osób praw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od środków transportowych osób praw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 746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811,50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od środków transportowych osób fizy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 617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53,00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ta podatko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 298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55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od spadków i darowiz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 708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64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od czynności cywilnoprawnych osób praw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42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od czynności cywilnoprawnych osób fizy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583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75,96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płata targow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łata eksploatacyj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897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ieczyste użytkowania teren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 556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369,50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kształcenie prawa wieczystego użytkowania w prawo włas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064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71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zierżaw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 766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98,78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pływy ze sprzedaży składników majątk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87 757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,44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szty wyceny lokal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6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płata planistyczn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96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jęcie pasa drogow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701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,59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łe należności z tyt. dochodów budże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 824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43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daty Straży Miejski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 350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łe należności z tyt. dochodów budżetowych podległych jednost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 126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0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leżności pozabudżetowe Urzędu Miasta               (GFOSiGW, rach doch.wł., podatek VAT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 460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ności pozabudżetowe pozostałych jednostek  ( MZK, MOPS, rach.doch.wł. szkó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 118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leżności z tyt. zaliczki alimentacyjnej i funduszu alimentacyjnego oraz specjalistycznych usług opiekuńczych ( MOPS) – należne  budżetowi państw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295 172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leżności z tyt. zaliczki alimentacyjnej i funduszu alimentacyjnego oraz specjalistycznych usług opiekuńczych ( MOPS) – należne   js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642 017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ności  z tytułu wydatków MOP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leżności z tytułu wydatków Urzędu Miast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 876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obowiązania z tytułu dostaw towarów i usłu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 801,75</w:t>
            </w:r>
          </w:p>
        </w:tc>
      </w:tr>
      <w:tr>
        <w:trPr>
          <w:trHeight w:val="3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obowiązania z tytułu wynagrodzeń i składek od nich naliczanych  jednostek budże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924 954,60</w:t>
            </w:r>
          </w:p>
        </w:tc>
      </w:tr>
      <w:tr>
        <w:trPr>
          <w:trHeight w:val="3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łe zobowiązania  pozabudżetowe podległych jednostek( MZK, r-ek doch wł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93 577,56</w:t>
            </w:r>
          </w:p>
        </w:tc>
      </w:tr>
      <w:tr>
        <w:trPr>
          <w:trHeight w:val="3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 204 019,4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596 047,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kwotę należności </w:t>
      </w:r>
      <w:r>
        <w:rPr>
          <w:b/>
          <w:sz w:val="22"/>
          <w:szCs w:val="22"/>
        </w:rPr>
        <w:t>19 204 019,44 zł</w:t>
      </w:r>
      <w:r>
        <w:rPr>
          <w:sz w:val="22"/>
          <w:szCs w:val="22"/>
        </w:rPr>
        <w:t>. składają się :kwota należności wymagalnych ( poz. N.4 sprawozdania Rb-N)  28 796 824,21 zł. i należności pozostałych ( poz. N.5 sprawozdania Rb-N )  1 007 251,99 zł. bez  należności zahipotekowanych 10 600 056,76 z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kwotę zobowiązań  </w:t>
      </w:r>
      <w:r>
        <w:rPr>
          <w:b/>
          <w:sz w:val="22"/>
          <w:szCs w:val="22"/>
        </w:rPr>
        <w:t>6 596 047,01 zł.</w:t>
      </w:r>
      <w:r>
        <w:rPr>
          <w:sz w:val="22"/>
          <w:szCs w:val="22"/>
        </w:rPr>
        <w:t xml:space="preserve">  składają się nadpłaty ( kol. 11 sprawozdania Rb-27S ) na kwotę 215 713,10 zł. oraz zobowiązania ( kol.7 sprawozdania Rb-28S ) 5 286 756,35 zł. oraz zobowiązania w kwocie  1 093 577,56 zł. wynikające ze sprawozdań Rb-30  i Rb-34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9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3:30:00Z</dcterms:created>
  <dc:creator>Urzad Miasta</dc:creator>
  <dc:description/>
  <cp:keywords/>
  <dc:language>en-US</dc:language>
  <cp:lastModifiedBy>bskowronska</cp:lastModifiedBy>
  <cp:lastPrinted>2010-03-19T15:21:00Z</cp:lastPrinted>
  <dcterms:modified xsi:type="dcterms:W3CDTF">2010-03-22T10:15:00Z</dcterms:modified>
  <cp:revision>12</cp:revision>
  <dc:subject/>
  <dc:title>Stan należności i zobowiązań</dc:title>
</cp:coreProperties>
</file>