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ochody bieżące własne – część opisowa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 xml:space="preserve">Dochody bieżące własne przyjęte URM Nr XXI/304/08 z dnia 19.12.2008r. zaplanowane zostały w wysokości  </w:t>
      </w:r>
      <w:r>
        <w:rPr>
          <w:b/>
          <w:color w:val="000000"/>
        </w:rPr>
        <w:t>105.627.721 zł</w:t>
      </w:r>
      <w:r>
        <w:rPr>
          <w:color w:val="000000"/>
        </w:rPr>
        <w:t xml:space="preserve">. Po uwzględnieniu dokonanych na przestrzeni roku zmian wynosiły  </w:t>
      </w:r>
      <w:r>
        <w:rPr>
          <w:b/>
          <w:color w:val="000000"/>
        </w:rPr>
        <w:t>109.744.347,18 zł</w:t>
      </w:r>
      <w:r>
        <w:rPr>
          <w:color w:val="000000"/>
        </w:rPr>
        <w:t xml:space="preserve"> a wykonane zostały w kwocie </w:t>
      </w:r>
      <w:r>
        <w:rPr>
          <w:b/>
          <w:color w:val="000000"/>
        </w:rPr>
        <w:t>111.757.845,77 zł tj. 101,83 %</w:t>
      </w:r>
      <w:r>
        <w:rPr>
          <w:color w:val="000000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Realizacja dochodów bieżących własnych (załącznik nr 3) w poszczególnych działach przedstawia się następująco: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 xml:space="preserve">Dział 400 – WYTWARZANIE I ZAOPATRYWANIE W ENERGIĘ ELEKTRYCZNĄ, GAZ I WODĘ                                                               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Wpływy dotyczą kary umownej za przekroczenie terminu budowy studni głębinowej </w:t>
        <w:br/>
        <w:t>w Tomaszowie Maz. w wysokości 1.800,00 zł.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600 – TRANSPORT  I  ŁĄCZNOŚĆ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W dziale tym zaplanowano dochody w wysokości 717.882,98 zł. Natomiast realizacja wyniosła 806.745,61 zł tj. 112,38 % planu. Realizacja dochodów w tym dziale wynika z:  </w:t>
      </w:r>
    </w:p>
    <w:p>
      <w:pPr>
        <w:pStyle w:val="TextBody"/>
        <w:jc w:val="both"/>
        <w:rPr/>
      </w:pPr>
      <w:r>
        <w:rPr>
          <w:color w:val="000000"/>
        </w:rPr>
        <w:t>- zajęcia pasa drogowego dróg gminnych bez wymaganego zezwolenia – 3.943,72 zł,</w:t>
      </w:r>
    </w:p>
    <w:p>
      <w:pPr>
        <w:pStyle w:val="TextBody"/>
        <w:jc w:val="both"/>
        <w:rPr/>
      </w:pPr>
      <w:r>
        <w:rPr>
          <w:color w:val="000000"/>
        </w:rPr>
        <w:t>- opłat za zajęcie pasa drogowego dróg gminnych w celu prowadzenia robót, działalności handlowej i umieszczenia reklam oraz z odsetek od nieterminowych wpłat z tego tytułu, kosztów upomnień – 186.596,69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opłat za zajęcie pasa drogowego w ciągach dróg wewnętrznych, odsetek od nieterminowych wpłat z tego tytułu oraz kosztów upomnień – 18.070,51 zł,</w:t>
      </w:r>
    </w:p>
    <w:p>
      <w:pPr>
        <w:pStyle w:val="TextBody"/>
        <w:jc w:val="both"/>
        <w:rPr/>
      </w:pPr>
      <w:r>
        <w:rPr>
          <w:color w:val="000000"/>
        </w:rPr>
        <w:t xml:space="preserve">- opłat za wydane licencje oraz zmiany licencji na wykonywanie transportu drogowego taksówką osobową oraz zezwoleń na wykonywanie regularnych przewozów osób </w:t>
        <w:br/>
        <w:t>w krajowym transporcie drogowym – 3.791,71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 przepadku wadium na zadanie „Opracowanie dokumentacji projektowo – kosztorysowej na przebudowę Pl. Kościuszki w ramach projektu – Rewitalizacja Centrum Miasta –10.000,00zł.</w:t>
      </w:r>
    </w:p>
    <w:p>
      <w:pPr>
        <w:pStyle w:val="TextBody"/>
        <w:jc w:val="both"/>
        <w:rPr/>
      </w:pPr>
      <w:r>
        <w:rPr>
          <w:color w:val="000000"/>
        </w:rPr>
        <w:t>Dochody uzyskano również z kar umownych w wysokości 60.800,00 zł :</w:t>
      </w:r>
    </w:p>
    <w:p>
      <w:pPr>
        <w:pStyle w:val="TextBody"/>
        <w:jc w:val="both"/>
        <w:rPr/>
      </w:pPr>
      <w:r>
        <w:rPr>
          <w:color w:val="000000"/>
        </w:rPr>
        <w:t>- za przekroczenie terminu wykonania bieżącego utrzymania dróg gminnych i wewnętrznych na terenie miasta – 13.500,00 zł,</w:t>
      </w:r>
    </w:p>
    <w:p>
      <w:pPr>
        <w:pStyle w:val="TextBody"/>
        <w:jc w:val="both"/>
        <w:rPr/>
      </w:pPr>
      <w:r>
        <w:rPr>
          <w:color w:val="000000"/>
        </w:rPr>
        <w:t xml:space="preserve">- za przekroczenie terminu budowy ulic Rolnej i Lewej – 28.700,00 zł oraz ulic Pustej </w:t>
        <w:br/>
        <w:t>i Irysowej – 11.200,00 zł,</w:t>
      </w:r>
    </w:p>
    <w:p>
      <w:pPr>
        <w:pStyle w:val="TextBody"/>
        <w:jc w:val="both"/>
        <w:rPr/>
      </w:pPr>
      <w:r>
        <w:rPr>
          <w:color w:val="000000"/>
        </w:rPr>
        <w:t xml:space="preserve">- za przekroczenie terminu wykonania dokumentacji projektowej remontu schodów </w:t>
        <w:br/>
        <w:t>w ul. Przeskok – 7.400,00 zł.</w:t>
      </w:r>
    </w:p>
    <w:p>
      <w:pPr>
        <w:pStyle w:val="TextBody"/>
        <w:jc w:val="both"/>
        <w:rPr/>
      </w:pPr>
      <w:r>
        <w:rPr>
          <w:color w:val="000000"/>
        </w:rPr>
        <w:t xml:space="preserve">Do budżetu wpłynęły środki niewykorzystane na wydatki, które nie wygasły </w:t>
        <w:br/>
        <w:t>z upływem roku 2008, a dotyczyły zadań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„Budowa ulicy Tulipanowej” – 127.600,56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„Budowa ulic Pustej i Irysowej” – 36.112,00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„Rewitalizacja Centrum Miasta” – 359.830,42 zł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630 - TURYSTYKA</w:t>
      </w:r>
    </w:p>
    <w:p>
      <w:pPr>
        <w:pStyle w:val="TextBody"/>
        <w:jc w:val="both"/>
        <w:rPr/>
      </w:pPr>
      <w:r>
        <w:rPr>
          <w:color w:val="000000"/>
        </w:rPr>
        <w:t xml:space="preserve">W dziale tym zaplanowano dochody w wysokości 10.750 zł, które zrealizowane zostały </w:t>
        <w:br/>
        <w:t>w 100% a dotyczyły kar umownych za przekroczenie terminu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opracowania dotacji na modernizację infrastruktury ograniczającej nadmierną presję turystów w Rezerwacie Niebieskie Źródła – 3.750,00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przebudowy budynku szaletu w Rezerwacie Niebieski Źródła – 7.000,00 zł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700 - GOSPODARKA MIESZKANIOWA</w:t>
      </w:r>
    </w:p>
    <w:p>
      <w:pPr>
        <w:pStyle w:val="TextBody"/>
        <w:jc w:val="both"/>
        <w:rPr/>
      </w:pPr>
      <w:r>
        <w:rPr>
          <w:color w:val="000000"/>
        </w:rPr>
        <w:t>W dziale tym zaplanowano dochody w wysokości 4.084.463,68 zł. Natomiast realizacja wyniosła 4.188.608,19 zł tj. 102,55 % planu. Wpływy dotyczą:</w:t>
      </w:r>
    </w:p>
    <w:p>
      <w:pPr>
        <w:pStyle w:val="TextBody"/>
        <w:jc w:val="both"/>
        <w:rPr/>
      </w:pPr>
      <w:r>
        <w:rPr>
          <w:color w:val="000000"/>
        </w:rPr>
        <w:t>- opłat rocznych z tytułu użytkowania wieczystego działek – 1.590.194,09 zł,</w:t>
      </w:r>
    </w:p>
    <w:p>
      <w:pPr>
        <w:pStyle w:val="TextBody"/>
        <w:jc w:val="both"/>
        <w:rPr/>
      </w:pPr>
      <w:r>
        <w:rPr>
          <w:color w:val="000000"/>
        </w:rPr>
        <w:t>- zwrotu kosztów wyceny lokali, wyceny nieruchomości – 46.776,52 zł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>- dochodów z najmu i dzierżaw gruntów pod drobne uprawy rolne, garaże, działalność gospodarczą, nieruchomości zabudowane  – 269.319,12 zł,</w:t>
      </w:r>
    </w:p>
    <w:p>
      <w:pPr>
        <w:pStyle w:val="TextBody"/>
        <w:jc w:val="both"/>
        <w:rPr/>
      </w:pPr>
      <w:r>
        <w:rPr>
          <w:color w:val="000000"/>
        </w:rPr>
        <w:t>-  odsetek od nieterminowych wpłat z tytułu powyższych opłat – 68.840,23 zł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dzierżaw na Placu Narutowicza oraz parkingu przy ul. Farbiarskiej, odsetek </w:t>
        <w:br/>
        <w:t>od nieterminowych wpłat za dzierżawę i kosztów upomnień  - 1.213.005,27 zł,</w:t>
      </w:r>
    </w:p>
    <w:p>
      <w:pPr>
        <w:pStyle w:val="TextBody"/>
        <w:ind w:left="180" w:hanging="180"/>
        <w:jc w:val="both"/>
        <w:rPr/>
      </w:pPr>
      <w:r>
        <w:rPr>
          <w:color w:val="000000"/>
        </w:rPr>
        <w:t>- wpływów z opłat za zużytą energię elektryczną i cieplną w budynku przy ul. Św. Antoniego – 7.796,76 zł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>- dochodów z dzierżaw powierzchni użytkowej lokali mieszkalnych i użytkowych oraz odsetek od nieterminowych wpłat – 839.593,82 zł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>- kary umownej naliczonej za przekroczenie terminu wykonania operatu szacunkowego określającego wartość zabudowanych nieruchomości położonych przy ul. Tkackiej – 27 zł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>- spłaty zadłużenia hipotecznego oraz odsetek od nieterminowych wpłat – 26,82 zł,</w:t>
      </w:r>
    </w:p>
    <w:p>
      <w:pPr>
        <w:pStyle w:val="TextBody"/>
        <w:jc w:val="both"/>
        <w:rPr/>
      </w:pPr>
      <w:r>
        <w:rPr>
          <w:color w:val="000000"/>
        </w:rPr>
        <w:t xml:space="preserve">Do budżetu wpłynęły również środki niewykorzystane na wydatki, które nie wygasły </w:t>
        <w:br/>
        <w:t>z upływem roku 2008, a dotyczyły zadań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„Budowa budynku mieszkalnego przy ulicy Spalskiej – Kamiennej” – 63.440,00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wykup nieruchomości w ramach programu Rewitalizacja Centrum Miasta – 89.588,56 zł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710 - DZIAŁALNOŚĆ USŁUGOWA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W dziale tym zaplanowano dochody w wysokości 706.380,00 zł, wykonano zaś 749.686,93 zł </w:t>
        <w:br/>
        <w:t>co stanowi 106,13 % planu rocznego.</w:t>
      </w:r>
    </w:p>
    <w:p>
      <w:pPr>
        <w:pStyle w:val="Tekstpodstawowy3"/>
        <w:rPr/>
      </w:pPr>
      <w:r>
        <w:rPr>
          <w:color w:val="000000"/>
        </w:rPr>
        <w:t xml:space="preserve">Wpływy uzyskano z działalności usługowej prowadzonej na Cmentarzu Komunalnym za sprzedaż miejsc pod mogiły, przechowywanie zwłok, opłaty za korzystanie z kaplicy podczas mszy, pozwoleń na budowę nagrobków i umieszczenie reklam na budynku kancelarii </w:t>
        <w:br/>
        <w:t>w wysokości 425.306,93 zł.</w:t>
      </w:r>
    </w:p>
    <w:p>
      <w:pPr>
        <w:pStyle w:val="TextBody"/>
        <w:jc w:val="both"/>
        <w:rPr/>
      </w:pPr>
      <w:r>
        <w:rPr>
          <w:color w:val="000000"/>
        </w:rPr>
        <w:t xml:space="preserve">Do budżetu wpłynęły również środki niewykorzystane na wydatki, które nie wygasły </w:t>
        <w:br/>
        <w:t>z upływem roku 2008, a dotyczyły wykonania miejscowego planu zagospodarowania przestrzennego Miasta Tomaszowa Mazowieckiego w wysokości 324.380,00 zł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Cs w:val="20"/>
          <w:u w:val="single"/>
        </w:rPr>
      </w:pPr>
      <w:r>
        <w:rPr>
          <w:b/>
          <w:u w:val="single"/>
        </w:rPr>
        <w:t>Dział 750 - ADMINISTRACJA PUBLICZNA</w:t>
      </w:r>
    </w:p>
    <w:p>
      <w:pPr>
        <w:pStyle w:val="TextBody"/>
        <w:jc w:val="both"/>
        <w:rPr/>
      </w:pPr>
      <w:r>
        <w:rPr/>
        <w:t>W dziale tym zaplanowano wpływy dochodów w wysokości 311.013 zł, zrealizowano natomiast w wysokości 326.539,59 zł, co stanowi 104,99 % planu rocznego.</w:t>
      </w:r>
    </w:p>
    <w:p>
      <w:pPr>
        <w:pStyle w:val="Tekstpodstawowy3"/>
        <w:rPr/>
      </w:pPr>
      <w:r>
        <w:rPr>
          <w:color w:val="000000"/>
        </w:rPr>
        <w:t>Realizacja dochodów w tym dziale wynika z wpływów z tytułu:</w:t>
      </w:r>
    </w:p>
    <w:p>
      <w:pPr>
        <w:pStyle w:val="Tekstpodstawowy3"/>
        <w:rPr>
          <w:color w:val="000000"/>
        </w:rPr>
      </w:pPr>
      <w:r>
        <w:rPr>
          <w:color w:val="000000"/>
        </w:rPr>
        <w:t>- spłaty zadłużenia hipotecznego oraz odsetek od nieterminowych wpłat – 26,82 zł,</w:t>
      </w:r>
    </w:p>
    <w:p>
      <w:pPr>
        <w:pStyle w:val="Tekstpodstawowy3"/>
        <w:rPr>
          <w:color w:val="000000"/>
        </w:rPr>
      </w:pPr>
      <w:r>
        <w:rPr>
          <w:color w:val="000000"/>
        </w:rPr>
        <w:t>- spadku nabytego po zmarłym mieszkańcu Tomaszowa Maz. zgodnie z wyrokiem sądu – 8.063,73 zł,</w:t>
      </w:r>
    </w:p>
    <w:p>
      <w:pPr>
        <w:pStyle w:val="Tekstpodstawowy3"/>
        <w:rPr/>
      </w:pPr>
      <w:r>
        <w:rPr>
          <w:color w:val="000000"/>
        </w:rPr>
        <w:t>- odsetek od wolnych środków na rachunku bankowym budżetu Miasta i rachunkach Urzędu Miasta – 252.230,26 zł,</w:t>
      </w:r>
    </w:p>
    <w:p>
      <w:pPr>
        <w:pStyle w:val="Tekstpodstawowy3"/>
        <w:rPr/>
      </w:pPr>
      <w:r>
        <w:rPr/>
        <w:t xml:space="preserve">- </w:t>
      </w:r>
      <w:r>
        <w:rPr>
          <w:color w:val="000000"/>
        </w:rPr>
        <w:t>opłat za umieszczenie reklamy w budynku użyteczności publicznej,</w:t>
      </w:r>
      <w:r>
        <w:rPr/>
        <w:t xml:space="preserve"> </w:t>
      </w:r>
      <w:r>
        <w:rPr>
          <w:color w:val="000000"/>
        </w:rPr>
        <w:t>najmu lokali mieszkalnych, zwrotu kosztów za prywatne rozmowy telefoniczne i przekroczone limity wartościowe sieci komórkowej GSM Plus i ERA, odsetek od nieterminowych wpłat, koszty upomnień – 19.289,81 zł,</w:t>
      </w:r>
    </w:p>
    <w:p>
      <w:pPr>
        <w:pStyle w:val="Tekstpodstawowy3"/>
        <w:rPr/>
      </w:pPr>
      <w:r>
        <w:rPr>
          <w:color w:val="000000"/>
        </w:rPr>
        <w:t xml:space="preserve"> </w:t>
      </w:r>
      <w:r>
        <w:rPr>
          <w:color w:val="000000"/>
        </w:rPr>
        <w:t>- refundacji prac interwencyjnych przez PUP, opłat   jednostek zewnętrznych za obsługę PKZP, wynagrodzenia płatnika od zaliczek na podatek dochodowy od osób fizycznych, zwrotu zasądzonych kosztów procesu oraz kosztów postępowania sądowego i komorniczego, należności wpłaconych przez osobę fizyczną zasądzonych wyrokiem sądowym – 38.534,81zł,</w:t>
      </w:r>
    </w:p>
    <w:p>
      <w:pPr>
        <w:pStyle w:val="Tekstpodstawowy3"/>
        <w:rPr>
          <w:color w:val="000000"/>
        </w:rPr>
      </w:pPr>
      <w:r>
        <w:rPr>
          <w:color w:val="000000"/>
        </w:rPr>
        <w:t>- dochodów należnych gminie w wysokości 5% od kwoty zrealizowanych dochodów na rzecz</w:t>
        <w:br/>
        <w:t xml:space="preserve">budżetu państwa tj. opłat za wydanie dowodów osobistych i udostępnienie danych </w:t>
        <w:br/>
        <w:t>ze   zbiorów meldunkowych – 5.394,16 zł,</w:t>
      </w:r>
    </w:p>
    <w:p>
      <w:pPr>
        <w:pStyle w:val="Tekstpodstawowy3"/>
        <w:rPr>
          <w:color w:val="000000"/>
        </w:rPr>
      </w:pPr>
      <w:r>
        <w:rPr>
          <w:color w:val="000000"/>
        </w:rPr>
        <w:t>- wpływów ze Starostwa Powiatowego w Tomaszowie Maz. na podstawie zawartej umowy tytułem udzielenia pomocy finansowej dla miasta na organizację festiwalu „A może byśmy tak … do Tomaszowa” – 3.000,00 zł.</w:t>
      </w:r>
    </w:p>
    <w:p>
      <w:pPr>
        <w:pStyle w:val="Tekstpodstawowy3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 xml:space="preserve">Dział 754 - BEZPIECZEŃSTWO PUBLICZNE </w:t>
      </w:r>
    </w:p>
    <w:p>
      <w:pPr>
        <w:pStyle w:val="Tekstpodstawowy2"/>
        <w:rPr/>
      </w:pPr>
      <w:r>
        <w:rPr>
          <w:color w:val="000000"/>
        </w:rPr>
        <w:t>W dziale tym zaplanowano dochody w wysokości 104.504,67 zł, zrealizowano natomiast 111.206,72 zł co stanowi 106,41 % planu rocznego.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Dochody w kwocie 96.662,05 zł tj. 107,45 % planu zostały zrealizowane przez Straż Miejską z tytułu należnych mandatów karnych gotówkowych i kredytowych, kosztów upomnień oraz z tytułu odsetek od środków na rachunku bankowym, wynagrodzenia płatnika podatku dochodowego od osób fizycznych. </w:t>
      </w:r>
    </w:p>
    <w:p>
      <w:pPr>
        <w:pStyle w:val="Tekstpodstawowy2"/>
        <w:rPr>
          <w:color w:val="000000"/>
        </w:rPr>
      </w:pPr>
      <w:r>
        <w:rPr>
          <w:color w:val="000000"/>
        </w:rPr>
        <w:t>Ponadto uzyskano dochody z tytułu odszkodowania za uszkodzony monitoring Miasta</w:t>
        <w:br/>
        <w:t>w kwocie 6.222 zł oraz zwrot kosztów wraz z odsetkami za usunięcie nieczystości z kolizji drogowej na trasie A1 w wysokości 8.322,67 zł.</w:t>
      </w:r>
    </w:p>
    <w:p>
      <w:pPr>
        <w:pStyle w:val="Tekstpodstawowy2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 xml:space="preserve">Dział 756 - DOCH. OD OSÓB PRAWNYCH, OD OSÓB FIZYCZNYCH I OD  INNYCH JEDNOSTEK NIEPOSIADAJĄCYCH OSOBOWOŚCI PRAWNEJ ORAZ  WYDATKI ZWIĄZANE Z ICH POBOREM </w:t>
      </w:r>
    </w:p>
    <w:p>
      <w:pPr>
        <w:pStyle w:val="TextBody"/>
        <w:jc w:val="both"/>
        <w:rPr/>
      </w:pPr>
      <w:r>
        <w:rPr>
          <w:color w:val="000000"/>
        </w:rPr>
        <w:t>W tym dziale zaplanowano dochody w łącznej wysokości 58.430.527,41 zł, wpływy natomiast wyniosły 60.270.785,89 zł, co stanowi 103,15 % planu rocznego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Powyższe dochody uzyskano z tytułu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wpłat z opłat targowych na Targowiskach Miejskich – 647.098,50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wpisu do ewidencji działalności gospodarczej – 22.750,00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podatku od nieruchomości od osób fizycznych – 5.499.609,27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podatku od nieruchomości od osób prawnych – 15.838.667,42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podatku od środków transportowych od osób fizycznych – 1.126.735,32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podatku od środków transportowych od osób prawnych – 675.476,40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podatku rolnego 94.739,34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podatku leśnego – 7.184,30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podatek od spadków i darowizn -384.908,62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wpływów z opłaty skarbowej – 780.798,54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odsetek od nieterminowych wpłat podatków – 162.632,54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wpływy za upomnienia – 27.922,50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podatku dochodowego od osób fizycznych – 31.329.408,00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podatku dochodowego od osób prawnych – 1.485.993,79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karty podatkowej – 194.428,92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podatku od czynności cywilnoprawnych od osób fizycznych – 1.640.053,12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podatku od czynności cywilnoprawnych od osób prawnych – 51.186,52 zł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wpływów z PFRON z tytułu dotacji rekompensującej utracone dochody z tytułu podatku </w:t>
        <w:br/>
        <w:t>od    nieruchomości należnego od zakładów pracy chronionej – 287.081,00 zł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>- wpływów z tytułu grzywien, mandatów i kar pieniężnych – 5.000 zł,</w:t>
      </w:r>
    </w:p>
    <w:p>
      <w:pPr>
        <w:pStyle w:val="TextBody"/>
        <w:ind w:left="180" w:hanging="180"/>
        <w:jc w:val="both"/>
        <w:rPr/>
      </w:pPr>
      <w:r>
        <w:rPr>
          <w:color w:val="000000"/>
        </w:rPr>
        <w:t>- wpływy z tytułu opłaty adiacenckiej oraz koszty upomnień i odsetki od nieterminowych wpłat  – 9.111,79 zł.</w:t>
      </w:r>
    </w:p>
    <w:p>
      <w:pPr>
        <w:pStyle w:val="Normal"/>
        <w:spacing w:lineRule="auto" w:line="360"/>
        <w:jc w:val="both"/>
        <w:rPr>
          <w:iCs/>
          <w:color w:val="FF0000"/>
          <w:szCs w:val="20"/>
        </w:rPr>
      </w:pPr>
      <w:r>
        <w:rPr>
          <w:iCs/>
          <w:color w:val="FF000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758 - RÓŻNE ROZLICZENIA</w:t>
      </w:r>
    </w:p>
    <w:p>
      <w:pPr>
        <w:pStyle w:val="TextBody"/>
        <w:jc w:val="both"/>
        <w:rPr/>
      </w:pPr>
      <w:r>
        <w:rPr/>
        <w:t>W dziale tym założono zgodnie z pismem Ministerstwa Finansów kwotę subwencji dla Miasta w wysokości ogółem 30.698.025 zł. W trakcie roku budżetowego  decyzją Ministra Finansów zwiększona została część oświatowa subwencji ogólnej. W związku z tym dochody z tytułu subwencji wzrosły ogółem  do kwoty 31.079.550  zł, w tym:</w:t>
      </w:r>
    </w:p>
    <w:p>
      <w:pPr>
        <w:pStyle w:val="Tekstpodstawowy2"/>
        <w:rPr/>
      </w:pPr>
      <w:r>
        <w:rPr/>
        <w:t>- część oświatowa subwencji ogólnej – 28.935.230 zł,</w:t>
      </w:r>
    </w:p>
    <w:p>
      <w:pPr>
        <w:pStyle w:val="Tekstpodstawowy2"/>
        <w:rPr/>
      </w:pPr>
      <w:r>
        <w:rPr/>
        <w:t>- część podstawowa subwencji ogólnej – 220.228,00 zł.</w:t>
      </w:r>
    </w:p>
    <w:p>
      <w:pPr>
        <w:pStyle w:val="Tekstpodstawowy2"/>
        <w:rPr/>
      </w:pPr>
      <w:r>
        <w:rPr/>
        <w:t>- część wyrównawcza subwencji ogólnej – 1.790.966 zł,</w:t>
      </w:r>
    </w:p>
    <w:p>
      <w:pPr>
        <w:pStyle w:val="Tekstpodstawowy2"/>
        <w:rPr/>
      </w:pPr>
      <w:r>
        <w:rPr/>
        <w:t>- część równoważąca subwencji ogólnej  – 133.126 zł,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iCs/>
          <w:color w:val="FF0000"/>
          <w:szCs w:val="20"/>
        </w:rPr>
      </w:pPr>
      <w:r>
        <w:rPr>
          <w:iCs/>
          <w:color w:val="FF000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 xml:space="preserve">Dział 801 - OŚWIATA I WYCHOWANIE </w:t>
      </w:r>
    </w:p>
    <w:p>
      <w:pPr>
        <w:pStyle w:val="TextBody"/>
        <w:jc w:val="both"/>
        <w:rPr/>
      </w:pPr>
      <w:r>
        <w:rPr>
          <w:color w:val="000000"/>
        </w:rPr>
        <w:t>W dziale tym zaplanowano wpływy dochodów w wysokości 4.160.693,33 zł, zrealizowano natomiast w kwocie 4.137.619,51 zł, co stanowi 99,45 % planu rocznego.</w:t>
      </w:r>
    </w:p>
    <w:p>
      <w:pPr>
        <w:pStyle w:val="TextBody"/>
        <w:jc w:val="both"/>
        <w:rPr/>
      </w:pPr>
      <w:r>
        <w:rPr>
          <w:color w:val="000000"/>
        </w:rPr>
        <w:t>Uzyskane w tym dziale dochody pochodzą ze Szkół Podstawowych, Gimnazjów i Przedszkoli z tytułu:</w:t>
      </w:r>
    </w:p>
    <w:p>
      <w:pPr>
        <w:pStyle w:val="TextBody"/>
        <w:jc w:val="both"/>
        <w:rPr/>
      </w:pPr>
      <w:r>
        <w:rPr>
          <w:color w:val="000000"/>
        </w:rPr>
        <w:t>- uzyskiwanych odsetek od środków na rachunkach bankowych – 86.016,80 zł,</w:t>
      </w:r>
    </w:p>
    <w:p>
      <w:pPr>
        <w:pStyle w:val="TextBody"/>
        <w:jc w:val="both"/>
        <w:rPr/>
      </w:pPr>
      <w:r>
        <w:rPr>
          <w:color w:val="000000"/>
        </w:rPr>
        <w:t>- wpływy z działalności przedszkoli z tytułu opłat za pobyt dzieci – 3.005.891,65 zł,</w:t>
      </w:r>
    </w:p>
    <w:p>
      <w:pPr>
        <w:pStyle w:val="TextBody"/>
        <w:jc w:val="both"/>
        <w:rPr/>
      </w:pPr>
      <w:r>
        <w:rPr>
          <w:color w:val="000000"/>
        </w:rPr>
        <w:t>- wpływy z różnych dochodów (nagroda ministra, refundacje z PUP, wynagrodzenie płatnika) – 46.983,69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wpływy z wynajmu pomieszczeń – 34.627,20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za wydanie duplikatów świadectw – 109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grzywny i kosztów upomnienia z tytułu przymuszenia do spełnienia obowiązku szkolnego – 93,80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dofinansowania kosztów kształcenia młodocianego pracownika w Przedszkolu Nr 14 – 4.321,33 zł,</w:t>
      </w:r>
    </w:p>
    <w:p>
      <w:pPr>
        <w:pStyle w:val="TextBody"/>
        <w:jc w:val="both"/>
        <w:rPr/>
      </w:pPr>
      <w:r>
        <w:rPr/>
        <w:t>-refundacja kosztów kształcenia młodocianego pracownika w Zespole Szkół Gimnazjalnych –</w:t>
      </w:r>
    </w:p>
    <w:p>
      <w:pPr>
        <w:pStyle w:val="TextBody"/>
        <w:jc w:val="both"/>
        <w:rPr/>
      </w:pPr>
      <w:r>
        <w:rPr/>
        <w:t>4.848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/>
        <w:t>W dziale tym uzyskano także dochody:</w:t>
      </w:r>
    </w:p>
    <w:p>
      <w:pPr>
        <w:pStyle w:val="TextBody"/>
        <w:jc w:val="both"/>
        <w:rPr/>
      </w:pPr>
      <w:r>
        <w:rPr>
          <w:color w:val="000000"/>
        </w:rPr>
        <w:t>- w kwocie 6.771,46 zł jako kara umowna naliczona za przekroczenie terminu wykonania termomodernizacji Szkoły Podstawowej Nr 13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w kwocie 800,00 zł jako kara umowna za przekroczenie terminu opracowania dokumentacji technicznej na budowę szatni w Szkole Podstawowej Nr 14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w kwocie 5.100,00 zł jako kara umowna za przekroczenie terminu opracowania dokumentacji na budowę boiska wielofunkcyjnego w Gimnazjum Nr 7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w kwocie 1.680,00 zł jako kara umowna za przekroczenie terminu przystosowania instalacji w placówkach oświatowych do wymogów p.poż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w kwocie 180,00 zł jako kara umowna za przekroczenie terminu wykonania robót remontowych w Szkole Podstawowej Nr 1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w kwocie 750,00 zł jako kara umowna za przekroczenie terminu remontu dachu na hali balonowej w Gimnazjum Nr 7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w kwocie 950,00 zł jako kara umowna za przekroczenie terminu remontu Przedszkola Nr14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w kwocie 964,05 zł jako odsetki od kary umownej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Uzyskano również dotacje z Europejskiego Funduszu Społecznego na programy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„Warto umieć więcej” realizowanego przez Szkołę Podstawową Nr 13 w wysokości 384.010,45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„Wiedzieć więcej patrzeć dalej” realizowanego przez Gimnazjum Nr 6 w wysokości 118.839,48 zł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color w:val="000000"/>
        </w:rPr>
        <w:t>Uzyskano dotację z budżetu państwa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w wysokości 11.991,91 zł na realizację Rządowego Programu wspierania w latach 2009 – 2014 organów w zapewnieniu bezpiecznych warunków nauki, wychowania i opieki w klasach I – III szkół podstawowych i ogólnokształcących szkół muzycznych I stopnia – „Radosna szkoła”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w wysokości 46.756,00 zł na dofinansowanie pracodawcom kosztów przygotowania zawodowego młodocianych pracowników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w wysokości 1.452,00 zł na sfinansowanie w ramach podnoszenia jakości oświaty – prac komisji egzaminacyjnych powołanych do rozpatrzenia wniosków nauczycieli o wyższy stopień awansu zawodowego.</w:t>
      </w:r>
    </w:p>
    <w:p>
      <w:pPr>
        <w:pStyle w:val="TextBody"/>
        <w:jc w:val="both"/>
        <w:rPr/>
      </w:pPr>
      <w:r>
        <w:rPr>
          <w:color w:val="000000"/>
        </w:rPr>
        <w:t>Z Funduszu Pracy wpłynęły środki w wysokości 306.233,00 zł na dofinansowanie pracodawcom kosztów przygotowania zawodowego młodocianych pracowników.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Z Gminy Lubochnia, Gminy Poświętne oraz Gminy Inowłódz uzyskano dotacje w wysokości 49.538,00 zł, w związku z uczęszczaniem dzieci z terenu tych gmin do przedszkoli </w:t>
        <w:br/>
        <w:t>w Tomaszowie Maz.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Do budżetu wpłynęły również środki niewykorzystane na wydatki, które nie wygasły </w:t>
        <w:br/>
        <w:t>z upływem roku 2008, a dotyczyły przystosowania wewnętrznych instalacji wodociągowych do wymogów p.poż. w placówkach oświatowych w wysokości 18.711,69 zł..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851 - OCHRONA ZDROWIA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 tym dziale na zaplanowaną kwotę 961.000 zł uzyskano 962.390,96 zł, co stanowi 100,14% planu rocznego. Są to wpływy z tytułu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opłat za wydawane zezwolenia na sprzedaż napojów alkoholowych – 961.574,33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odsetek od środków na rachunku bankowym i wynagrodzenie  dla płatnika w ORDN – 816,63 z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 xml:space="preserve">Dział 852 – POMOC  SPOŁECZNA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W tym dziale na zaplanowaną kwotę 6.881.665,22 zł uzyskano  6.840.765,06 zł, co stanowi </w:t>
        <w:br/>
        <w:t>99,41 % planu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jpoważniejszymi pozycjami dochodów w tym dziale są dotacje uzyskane z Urzędu Wojewódzkiego w Łodzi na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opłacenie składek zdrowotnych za osoby pobierające niektóre świadczenia z pomocy społecznej – 103.521,14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wypłatę zasiłków okresowych i zasiłków stałych  – 2.871.643,94 zł,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realizację programu rządowego „Pomoc państwa w zakresie dożywiania” na zapewnienie pomocy w formie posiłku, świadczenia pieniężnego na zakup posiłku  lub rzeczowego </w:t>
        <w:br/>
        <w:t>w postaci produktów żywnościowych – 1.249.041,70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dofinansowanie zadań własnych gminy w zakresie utrzymania MOPS – 1.152.273,00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Ponadto w dziale tym uzyskano dochody z tytułu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należnych gminie 20% środków od kwoty funduszu alimentacyjnego – 161.657,92 zł,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 należnych gminie 50% środków od dochodów zrealizowanych na rzecz budżetu państwa </w:t>
        <w:br/>
        <w:t>tj. spłaty zaliczki alimentacyjnej oraz 5% od zrealizowanych dochodów z tytułu wynagrodzenia płatnika – 45.753,77 zł,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należnych gminie 5% od kwoty zrealizowanych dochodów na rzecz budżetu państwa </w:t>
        <w:br/>
        <w:t xml:space="preserve">tj. odpłatność za specjalistyczne usługi opiekuńcze – 50,64 zł, 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>- odpłatność za pobyt w DPS – 65.721,25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odpłatności za usługi opiekuńcze od podopiecznych – 23.346,31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 różne dochody MOPS (refundacja płac pracowników interwencyjnych, wynagrodzenie płatnika, zwrot kosztów za pobór energii elektrycznej, gazu i wody, wody opadowe oraz catering, odpłatność za prywatne rozmowy telefoniczne, bilety okresowe ) – 13.144,16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sprzedaż składników majątkowych pochodzących z likwidacji – 12,90 zł,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nadpłaconych odsetek od funduszu alimentacyjnego za 2008r. zwróconych z budżetu państwa w 2009r. – 619,68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wpływów na podstawie zawartego porozumienia w sprawie organizacji prac społecznie użytecznych dla osób bezrobotnych bez prawa do zasiłku – 30.882,63 zł,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odsetki od środków na rachunku bankowym –  28.927,39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odsetki od środków pieniężnych na wyodrębnionym rachunku bankowym na realizację programu „Wsparcie” – 32,37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zwrot składki zdrowotnej i dodatku mieszkaniowego z lat ubiegłych – 129,74 zł,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>- zwrotu zasiłków stałych, okresowych i celowych z lat ubiegłych wraz z odsetkami – 7.886,18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zwrot świadczeń rodzinnych i alimentacyjnych z lat ubiegłych wraz z odsetkami. – </w:t>
        <w:br/>
        <w:t>34.934,59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zwrot za opłacenie specjalistycznych usług opiekuńczych – 168,56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zwrot za posiłki realizowane w ramach wieloletniego programu „Pomoc państwa w zakresie dożywiania” – 598,30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odsetek od funduszu alimentacyjnego za 2008r. zwróconych z budżetu państwa w 2009r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Uzyskano również dotację rozwojową z Europejskiego Funduszu Społecznego na realizację Projektu Systemowego „WSPARCIE” w łącznej wysokości 1.050.418,89 zł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853 – POZOSTAŁE ZADANIA W ZAKRESIE POLITYKI SPOŁECZNEJ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W dziale tym zaplanowano dochody w wysokości 170.823,00 zł, zrealizowano natomiast </w:t>
        <w:br/>
        <w:t xml:space="preserve">171.087,99 zł, co stanowi 100,16 % planu rocznego. Są to wpływy uzyskane przez Żłobek </w:t>
        <w:br/>
        <w:t>z tytułu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opłat za pobyt i wyżywienie dzieci – 139.675,00 zł,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odsetek otrzymanych od środków na rachunku bankowym – 566,86 zł,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wpływów z Przychodni Rejonowej z tytułu  refundacji kosztów  energii oraz czynszu </w:t>
        <w:br/>
        <w:t>za wynajem jak również ze sprzedaży złomu – 30.846,13 zł.</w:t>
      </w:r>
    </w:p>
    <w:p>
      <w:pPr>
        <w:pStyle w:val="Normal"/>
        <w:spacing w:lineRule="auto" w:line="360"/>
        <w:jc w:val="both"/>
        <w:rPr>
          <w:b/>
          <w:b/>
          <w:color w:val="FF0000"/>
          <w:szCs w:val="20"/>
          <w:u w:val="single"/>
        </w:rPr>
      </w:pPr>
      <w:r>
        <w:rPr>
          <w:b/>
          <w:color w:val="FF000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854 – EDUKACYJNA  OPIEKA  WYCHOWAWCZA</w:t>
      </w:r>
    </w:p>
    <w:p>
      <w:pPr>
        <w:pStyle w:val="Tekstpodstawowy2"/>
        <w:rPr/>
      </w:pPr>
      <w:r>
        <w:rPr>
          <w:color w:val="000000"/>
        </w:rPr>
        <w:t>W dziale tym zaplanowano dochody w wysokości 1.034.444 zł. W formie dotacji z Urzędu Wojewódzkiego w Łodzi uzyskano 1.028.526,28 zł, co stanowi 99,43 %  planu rocznego.</w:t>
      </w:r>
      <w:r>
        <w:rPr>
          <w:color w:val="FF0000"/>
        </w:rPr>
        <w:t xml:space="preserve"> </w:t>
      </w:r>
      <w:r>
        <w:rPr>
          <w:color w:val="000000"/>
        </w:rPr>
        <w:t>Dotację  otrzymano na:</w:t>
      </w:r>
    </w:p>
    <w:p>
      <w:pPr>
        <w:pStyle w:val="Tekstpodstawowy2"/>
        <w:ind w:left="180" w:hanging="180"/>
        <w:rPr/>
      </w:pPr>
      <w:r>
        <w:rPr>
          <w:color w:val="000000"/>
        </w:rPr>
        <w:t>- dofinansowanie świadczeń realizowanych w ramach systemu pomocy materialnej  dla uczniów o charakterze socjalnym tj. zasiłków szkolnych dla uczniów oraz pomocy rzeczowej  - 973.175,29 zł,</w:t>
      </w:r>
    </w:p>
    <w:p>
      <w:pPr>
        <w:pStyle w:val="Tekstpodstawowy2"/>
        <w:ind w:left="180" w:hanging="180"/>
        <w:rPr>
          <w:color w:val="000000"/>
        </w:rPr>
      </w:pPr>
      <w:r>
        <w:rPr>
          <w:color w:val="000000"/>
        </w:rPr>
        <w:t>- dofinansowanie zakupu podręczników dla dzieci rozpoczynających roczne przygotowanie przedszkolne lub naukę w klasach I - III szkoły podstawowej - 55.350,99zł.</w:t>
      </w:r>
    </w:p>
    <w:p>
      <w:pPr>
        <w:pStyle w:val="Tekstpodstawowy2"/>
        <w:ind w:left="180" w:hanging="18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900 - GOSPODARKA KOMUNALNA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W dziale tym zaplanowano dochody w wysokości 513.606,74 zł wykonano zaś 515.171,11 zł, </w:t>
        <w:br/>
        <w:t>co stanowi 100,30 % planu rocznego. Uzyskano wpływy z tytułu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dotacji Wojewódzkiego Funduszu Ochrony Środowiska i Gospodarki Wodnej na pielęgnację i wycinkę drzew w zabytkowym parku im. dr. J.Rodego oraz renowację terenu zieleni przy ul. Św. Antoniego 3/5 – 40.611,74 zł oraz na zadanie program edukacyjno – ekologiczny „EKOPOZYTYWNI” – 23.636,67 zł,</w:t>
      </w:r>
    </w:p>
    <w:p>
      <w:pPr>
        <w:pStyle w:val="TextBody"/>
        <w:jc w:val="both"/>
        <w:rPr/>
      </w:pPr>
      <w:r>
        <w:rPr>
          <w:color w:val="000000"/>
        </w:rPr>
        <w:t>- opłaty eksploatacyjnej oraz odsetek – 50.520,00 zł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>- kary umownej za przekroczenie terminu wykonania zadaszenia alei na Targowisku Miejskim – 2.000,00 zł,</w:t>
      </w:r>
    </w:p>
    <w:p>
      <w:pPr>
        <w:pStyle w:val="TextBody"/>
        <w:ind w:left="180" w:hanging="180"/>
        <w:jc w:val="both"/>
        <w:rPr/>
      </w:pPr>
      <w:r>
        <w:rPr>
          <w:color w:val="000000"/>
        </w:rPr>
        <w:t>- kary umownej za przekroczenie terminu przygotowania i weryfikacji projektu technicznego zabezpieczenia wyrobisk Grot Nagórzyckich na podziemną trasę turystyczną – 4.575,00 zł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odsetek od naliczonych kar oraz zasądzonej grzywny – 1.014,87 zł, </w:t>
      </w:r>
    </w:p>
    <w:p>
      <w:pPr>
        <w:pStyle w:val="TextBody"/>
        <w:ind w:left="180" w:hanging="180"/>
        <w:jc w:val="both"/>
        <w:rPr/>
      </w:pPr>
      <w:r>
        <w:rPr>
          <w:color w:val="000000"/>
        </w:rPr>
        <w:t>- opłaty dokonanej przez Schronisko dla Bezdomnych Zwierząt za dzierżawę terenu – 600 zł,</w:t>
      </w:r>
    </w:p>
    <w:p>
      <w:pPr>
        <w:pStyle w:val="TextBody"/>
        <w:ind w:left="180" w:hanging="180"/>
        <w:jc w:val="both"/>
        <w:rPr/>
      </w:pPr>
      <w:r>
        <w:rPr>
          <w:color w:val="000000"/>
        </w:rPr>
        <w:t xml:space="preserve">- wpływów za usługi sterylizacji, kastracji i znakowania psów przyjętych do schroniska – </w:t>
        <w:br/>
        <w:t>4.770,11 zł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opłat za  zużycie wody i odprowadzanie ścieków od właścicieli pawilonów handlowych </w:t>
        <w:br/>
        <w:t>na Pl. Narutowicza – 12.106,04 zł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>- opłat rezerwacyjnych stanowisk handlowych na targowiskach miejskich – 219.301,13 zł</w:t>
      </w:r>
    </w:p>
    <w:p>
      <w:pPr>
        <w:pStyle w:val="TextBody"/>
        <w:ind w:left="180" w:hanging="180"/>
        <w:jc w:val="both"/>
        <w:rPr/>
      </w:pPr>
      <w:r>
        <w:rPr>
          <w:color w:val="000000"/>
        </w:rPr>
        <w:t xml:space="preserve">- odsetek za nieterminowe wpłaty – 50,68 zł, 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refakturowania kosztów poboru energii elektrycznej na parkingach wydzierżawionych </w:t>
        <w:br/>
        <w:t>od Urzędu Miasta oraz kosztów upomnień i odsetek karnych za nieterminowe wpłaty należności – 2.078,34 zł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>- refakturowania kosztów wykonania cięć technicznych pod liniami energetycznymi w pasach drogowych ulic należących do miasta – 6.448,65 zł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>- odszkodowań za zniszczone słupy energetyczne od towarzystw ubezpieczeniowych – 4.346,88 zł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niewykorzystanych środków na wydatki, które nie wygasły z upływem roku 2008, </w:t>
        <w:br/>
        <w:t>a dotyczyły zabezpieczenia Grot Nagórzyckich – 143.111,00 zł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b/>
          <w:color w:val="000000"/>
          <w:u w:val="single"/>
        </w:rPr>
        <w:t>Dział 921 – KULTURA I OCHRONA DZIEDZICTWA NARODOWEGO</w:t>
      </w:r>
    </w:p>
    <w:p>
      <w:pPr>
        <w:pStyle w:val="Tekstpodstawowy2"/>
        <w:rPr/>
      </w:pPr>
      <w:r>
        <w:rPr>
          <w:color w:val="000000"/>
          <w:szCs w:val="24"/>
        </w:rPr>
        <w:t xml:space="preserve">W dziale tym założono plan dochodów na kwotę 4.629,15 zł. a zrealizowano 8.506,20 zł </w:t>
        <w:br/>
        <w:t xml:space="preserve">co stanowi 183,75 % planu rocznego. 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>Uzyskano wpływy z tytułu: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>- kary umownej za przekroczenie terminu wykonania dokumentacji dot. zagospodarowania terenu wokół Miejskiego Ośrodka Kultury – 2.850,00 zł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>- przepadku wadium na zadanie „Opracowanie dokumentacji projektowo-kosztorysowej na renowację kamienicy narożnej na Pl. Kościuszki – 4.000,00 zł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kary umownej naliczonej za przekroczenie terminu wykonania remontu holu w budynku MOK – 1.650,00 zł, 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niewykorzystanych środków na wydatki, które nie wygasły z upływem roku 2008, </w:t>
        <w:br/>
        <w:t>a dotyczyły termomodernizacji budynku MOK – 6,20 zł.</w:t>
      </w:r>
    </w:p>
    <w:p>
      <w:pPr>
        <w:pStyle w:val="TextBody"/>
        <w:ind w:left="180" w:hanging="1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b/>
          <w:color w:val="000000"/>
          <w:u w:val="single"/>
        </w:rPr>
        <w:t>Dział 926 - KULTURA FIZYCZNA I SPORT</w:t>
      </w:r>
    </w:p>
    <w:p>
      <w:pPr>
        <w:pStyle w:val="Tekstpodstawowy2"/>
        <w:rPr>
          <w:color w:val="000000"/>
          <w:szCs w:val="24"/>
        </w:rPr>
      </w:pPr>
      <w:r>
        <w:rPr>
          <w:color w:val="000000"/>
          <w:szCs w:val="24"/>
        </w:rPr>
        <w:t xml:space="preserve">W dziale tym założono plan dochodów na kwotę 572.414,00 zł. a zrealizowano 548.105,73  zł </w:t>
        <w:br/>
        <w:t xml:space="preserve">co stanowi 95,75 % planu rocznego. </w:t>
      </w:r>
    </w:p>
    <w:p>
      <w:pPr>
        <w:pStyle w:val="Tekstpodstawowy2"/>
        <w:rPr>
          <w:color w:val="000000"/>
          <w:szCs w:val="24"/>
        </w:rPr>
      </w:pPr>
      <w:r>
        <w:rPr>
          <w:color w:val="000000"/>
          <w:szCs w:val="24"/>
        </w:rPr>
        <w:t>Kwota wpływów w tym dziale zrealizowana  przez Ośrodek Sportu i Rekreacji wyniosła 535.791,73zł  ( co stanowi 95,66 % planu) i pochodziła z następujących źródeł:</w:t>
      </w:r>
    </w:p>
    <w:p>
      <w:pPr>
        <w:pStyle w:val="Tekstpodstawowy2"/>
        <w:rPr/>
      </w:pPr>
      <w:r>
        <w:rPr>
          <w:color w:val="000000"/>
          <w:szCs w:val="24"/>
        </w:rPr>
        <w:t xml:space="preserve">- dochody z najmu i dzierżawy od firm działających na terenie OSiR (za dzierżawę hotelu </w:t>
        <w:br/>
        <w:t>i baru dla FGH „BOM”, baru „Wodnik”, kawiarni „Kręgielnia”, SSTZ GEM, Ośrodka Jazdy Konnej, Ośrodka Szkolenia Kierowców „Polmot”  –  100.268,86 zł,</w:t>
      </w:r>
    </w:p>
    <w:p>
      <w:pPr>
        <w:pStyle w:val="Tekstpodstawowy2"/>
        <w:rPr/>
      </w:pPr>
      <w:r>
        <w:rPr>
          <w:color w:val="000000"/>
          <w:szCs w:val="24"/>
        </w:rPr>
        <w:t>- wpływy z usług (wynajem bazy noclegowej, sportowej i parkingu przy ul. Strzeleckiej, – 228.683,90 zł,</w:t>
      </w:r>
    </w:p>
    <w:p>
      <w:pPr>
        <w:pStyle w:val="Tekstpodstawowy2"/>
        <w:rPr/>
      </w:pPr>
      <w:r>
        <w:rPr>
          <w:color w:val="000000"/>
          <w:szCs w:val="24"/>
        </w:rPr>
        <w:t>- odsetki od środków zgromadzonych na rachunku bankowym – 3.677,78 zł,</w:t>
      </w:r>
    </w:p>
    <w:p>
      <w:pPr>
        <w:pStyle w:val="Tekstpodstawowy2"/>
        <w:ind w:left="180" w:hanging="180"/>
        <w:rPr/>
      </w:pPr>
      <w:r>
        <w:rPr>
          <w:color w:val="000000"/>
          <w:szCs w:val="24"/>
        </w:rPr>
        <w:t>- wpływy z różnych dochodów (wynagrodzenie dla płatnika, zwroty z PUP i podatku VAT) – 203.161,19 zł.</w:t>
      </w:r>
    </w:p>
    <w:p>
      <w:pPr>
        <w:pStyle w:val="Tekstpodstawowy2"/>
        <w:rPr/>
      </w:pPr>
      <w:r>
        <w:rPr>
          <w:color w:val="000000"/>
        </w:rPr>
        <w:t xml:space="preserve">Do budżetu wpłynęły również środki niewykorzystane na wydatki, które nie wygasły </w:t>
        <w:br/>
        <w:t>z upływem roku 2008  a dotyczyły wykonania wyjścia ewakuacyjnego w OSiR w wysokości – 12.314,00 zł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eastAsia="Arial Unicode MS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eastAsia="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lineRule="auto" w:line="360"/>
      <w:outlineLvl w:val="6"/>
    </w:pPr>
    <w:rPr>
      <w:b/>
      <w:color w:val="000000"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402" w:leader="none"/>
        <w:tab w:val="left" w:pos="5670" w:leader="none"/>
      </w:tabs>
      <w:snapToGrid w:val="false"/>
      <w:spacing w:lineRule="auto" w:line="360"/>
      <w:outlineLvl w:val="7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Cs w:val="20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eastAsia="Arial Unicode MS"/>
      <w:sz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3828" w:leader="none"/>
        <w:tab w:val="left" w:pos="5387" w:leader="none"/>
        <w:tab w:val="left" w:pos="6804" w:leader="none"/>
      </w:tabs>
      <w:snapToGrid w:val="false"/>
      <w:spacing w:lineRule="auto" w:line="360"/>
      <w:ind w:left="360" w:hanging="0"/>
    </w:pPr>
    <w:rPr>
      <w:color w:val="00000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color w:val="FF000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03:53:00Z</dcterms:created>
  <dc:creator>Urzad Miasta</dc:creator>
  <dc:description/>
  <cp:keywords/>
  <dc:language>en-US</dc:language>
  <cp:lastModifiedBy>bskowronska</cp:lastModifiedBy>
  <cp:lastPrinted>2010-03-19T14:10:00Z</cp:lastPrinted>
  <dcterms:modified xsi:type="dcterms:W3CDTF">2010-03-19T13:11:00Z</dcterms:modified>
  <cp:revision>464</cp:revision>
  <dc:subject/>
  <dc:title>INFORMACJA</dc:title>
</cp:coreProperties>
</file>