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  <w:sz w:val="28"/>
        </w:rPr>
      </w:pPr>
      <w:r>
        <w:rPr>
          <w:color w:val="000000"/>
          <w:sz w:val="28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dotycząca realizacji zadań Gminnego Funduszu Ochrony Środowiska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i Gospodarki Wodnej w Tomaszowie Mazowieckim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za 2009 r.</w:t>
      </w:r>
    </w:p>
    <w:p>
      <w:pPr>
        <w:pStyle w:val="Normal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Fundusze celowe - Gminny Fundusz Ochrony Środowiska i Gospodarki Wodnej 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dz.900 rozdz.90011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rPr>
          <w:color w:val="000000"/>
        </w:rPr>
      </w:pPr>
      <w:r>
        <w:rPr>
          <w:color w:val="000000"/>
          <w:u w:val="single"/>
        </w:rPr>
        <w:t>Przychody:</w:t>
      </w:r>
      <w:r>
        <w:rPr>
          <w:color w:val="000000"/>
        </w:rPr>
        <w:tab/>
        <w:tab/>
        <w:tab/>
        <w:tab/>
        <w:tab/>
      </w:r>
      <w:r>
        <w:rPr>
          <w:color w:val="000000"/>
          <w:u w:val="single"/>
        </w:rPr>
        <w:t>plan</w:t>
      </w:r>
      <w:r>
        <w:rPr>
          <w:color w:val="000000"/>
        </w:rPr>
        <w:tab/>
        <w:tab/>
      </w:r>
      <w:r>
        <w:rPr>
          <w:color w:val="000000"/>
          <w:u w:val="single"/>
        </w:rPr>
        <w:t>wykonanie</w:t>
      </w:r>
      <w:r>
        <w:rPr>
          <w:color w:val="000000"/>
        </w:rPr>
        <w:tab/>
        <w:t xml:space="preserve">           </w:t>
      </w:r>
      <w:r>
        <w:rPr>
          <w:color w:val="000000"/>
          <w:u w:val="single"/>
        </w:rPr>
        <w:t>%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                         </w:t>
      </w:r>
      <w:r>
        <w:rPr>
          <w:b/>
          <w:color w:val="000000"/>
        </w:rPr>
        <w:t xml:space="preserve">870.411,87 zł        885.083,43 zł          101,69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>
          <w:color w:val="000000"/>
          <w:szCs w:val="20"/>
        </w:rPr>
        <w:t>W tym stan środków na 01.01.2009 r. – 599.194,87 zł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Dochody w kwocie 285.888,56 zł uzyskano z tytuł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kar za naruszenie przepisów ochrony środowiska – 8.706,42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przelewów z rachunku redystrybucyjnego Urzędu Marszałkowskiego w Łodzi - opłaty za gospodarcze korzystanie ze środowiska – 258.693,78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odsetek od środków zgromadzonych na rachunku bankowym – 18.488,36 zł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Koszty:</w:t>
      </w:r>
      <w:r>
        <w:rPr>
          <w:color w:val="000000"/>
        </w:rPr>
        <w:tab/>
        <w:tab/>
        <w:tab/>
        <w:t xml:space="preserve">    </w:t>
        <w:tab/>
      </w:r>
      <w:r>
        <w:rPr>
          <w:color w:val="000000"/>
          <w:u w:val="single"/>
        </w:rPr>
        <w:t xml:space="preserve"> plan</w:t>
      </w:r>
      <w:r>
        <w:rPr>
          <w:color w:val="000000"/>
        </w:rPr>
        <w:t xml:space="preserve"> </w:t>
        <w:tab/>
        <w:tab/>
        <w:t xml:space="preserve">     </w:t>
      </w:r>
      <w:r>
        <w:rPr>
          <w:color w:val="000000"/>
          <w:u w:val="single"/>
        </w:rPr>
        <w:t xml:space="preserve">wykonanie </w:t>
      </w:r>
      <w:r>
        <w:rPr>
          <w:color w:val="000000"/>
        </w:rPr>
        <w:tab/>
        <w:t xml:space="preserve">       </w:t>
      </w:r>
      <w:r>
        <w:rPr>
          <w:color w:val="000000"/>
          <w:u w:val="single"/>
        </w:rPr>
        <w:t>%</w:t>
      </w:r>
    </w:p>
    <w:p>
      <w:pPr>
        <w:pStyle w:val="Heading2"/>
        <w:ind w:left="2124" w:firstLine="708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870.411,87 zł</w:t>
        <w:tab/>
        <w:t xml:space="preserve">    885.083,43 zł</w:t>
        <w:tab/>
        <w:t xml:space="preserve">     101,69</w:t>
      </w:r>
    </w:p>
    <w:p>
      <w:pPr>
        <w:pStyle w:val="Normal"/>
        <w:rPr/>
      </w:pPr>
      <w:r>
        <w:rPr>
          <w:color w:val="000000"/>
        </w:rPr>
        <w:t>W tym stan środków na 31.12.2009 r. – 478.110,07 zł</w:t>
      </w:r>
    </w:p>
    <w:p>
      <w:pPr>
        <w:pStyle w:val="Normal"/>
        <w:tabs>
          <w:tab w:val="clear" w:pos="708"/>
          <w:tab w:val="left" w:pos="252" w:leader="none"/>
        </w:tabs>
        <w:rPr>
          <w:color w:val="000000"/>
        </w:rPr>
      </w:pPr>
      <w:r>
        <w:rPr>
          <w:color w:val="000000"/>
        </w:rPr>
        <w:t>Na realizację zadań wydatkowano łącznie 406.973,36 zł.</w:t>
      </w:r>
    </w:p>
    <w:p>
      <w:pPr>
        <w:pStyle w:val="Normal"/>
        <w:spacing w:lineRule="auto" w:line="360"/>
        <w:rPr/>
      </w:pPr>
      <w:r>
        <w:rPr>
          <w:color w:val="000000"/>
        </w:rPr>
        <w:t>W ramach wydatków środki wykorzystano na zakup:</w:t>
      </w:r>
    </w:p>
    <w:p>
      <w:pPr>
        <w:pStyle w:val="Normal"/>
        <w:spacing w:lineRule="auto" w:line="360"/>
        <w:rPr/>
      </w:pPr>
      <w:r>
        <w:rPr>
          <w:color w:val="000000"/>
        </w:rPr>
        <w:t>-   nagród dla uczestników akcji „Sprzątanie Świata” oraz Międzyprzedmiotowego Konkursu</w:t>
        <w:br/>
        <w:t xml:space="preserve">     Ekologiczno - Turystycznego  – 10.775,52 zł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zasobników i zestawów higienicznych dla psów – 4.805,09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zabawek do ekologicznego placu zabaw, pomocy dydaktycznych oraz nagród dla   uczestników międzyprzedszkolnego konkursu plastycznego „Moja ekologiczna zabawka” w Przedszkolu nr 14 – 4.000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zabawek do ekologicznych placów zabaw, ekologicznych pomocy dydaktycznych oraz organizacja konkursów w Przedszkolach nr 2,8,16 i 20 – 15.229,6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- realizacja zadań wynikających z wdrażania  i realizacji programów ekologicznych w Szkole Podstawowej Nr 7,13, 14 oraz Gimnazjum Nr 6 i 7 – 14.107,15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   sadzonek drzew i krzewów w ramach akcji z okazji Dnia Ziemi – 2.000,00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   koszy na odpady zwierzęce -  15.189 zł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urządzanie i utrzymanie terenów zielonych OSiR – 38.000 zł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</w:rPr>
        <w:t>Oraz na realizację poniższych zadań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>-   odbiór odpadów po akcji „Sprzątanie Świata” – 6.981,75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dofinansowanie usuwania, transportu i składowania pokryć dachowych i innych materiałów zawierających azbest – 3.734,42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Cs w:val="20"/>
        </w:rPr>
        <w:t>-  utrzymanie zieleni parkowej i drogowej, na terenach komunalnych, rezerwatu Niebieskie Źródła oraz zabiegi pielęgnacyjne na kasztanowcach – 239.967,96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urządzanie terenu zieleni wokół boiska Szkoły Podstawowej Nr 14 – 4.270 z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  projekt ekologiczno – polonistyczny „Dla Ziemi, dla siebie zawsze przyjacielem bądź” </w:t>
        <w:br/>
        <w:t>w Szkole Podstawowej nr 13 – 2.000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 dofinansowanie wycieczki ekologicznej „Promieniotwórczość i energia jądrowa a ochrona środowiska” w Gimnazjum Nr 7 oraz dofinansowanie „Zielonej szkoły” w Szkole Podstawowej Nr 12 – 5.000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zadania z zakresu edukacji ekologicznej wynikającej z realizowanego „Programu informacyjno-edukacyjnego dla społeczeństwa z terenu miasta Tomaszowa Mazowieckiego” – 14.396,49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- aktualizacja „Programu ochrony środowiska dla miasta Tomaszowa Mazowieckiego wraz </w:t>
        <w:br/>
        <w:t xml:space="preserve">z planem gospodarki odpadami” – 12.000,01 zł, 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opłata za licencje, zakup oprogramowania do komputerów  – 2.553,58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wynagrodzenie za wykonanie projektu plakatu – 500,00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-  zakup sprzętu komputerowegodla potrzeb wydziału Inżyniera – 2.218,19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-  laptopa dla Gimnazjum Nr 7- 3.611,97 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zabawek do ekologicznego placu zabaw w Przedszkolu Nr 11 – 4.001,60zł,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opłaty i prowizje bankowe – 9,03 z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nadto dokonano odpisu naliczonych odsetek od kar nie zapłaconych w terminie za wycinkę drzew bez zezwolenia w wysokości 1.622 zł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4:00Z</dcterms:created>
  <dc:creator>bskowronska</dc:creator>
  <dc:description/>
  <cp:keywords/>
  <dc:language>en-US</dc:language>
  <cp:lastModifiedBy>elach</cp:lastModifiedBy>
  <cp:lastPrinted>2010-02-23T14:21:00Z</cp:lastPrinted>
  <dcterms:modified xsi:type="dcterms:W3CDTF">2010-03-19T09:33:00Z</dcterms:modified>
  <cp:revision>17</cp:revision>
  <dc:subject/>
  <dc:title>INFORMACJA</dc:title>
</cp:coreProperties>
</file>