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Zadania  z  zakresu  administracji  rządowej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- część opisowa</w:t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</w:rPr>
        <w:t>I - Dochody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Na realizację zadań z zakresu administracji rządowej w Uchwale Rady Miejskiej </w:t>
        <w:br/>
        <w:t xml:space="preserve">Nr XXXV/304/08 z dnia 19.12.2008r. przewidziano kwotę w wysokości </w:t>
      </w:r>
      <w:r>
        <w:rPr>
          <w:b/>
          <w:color w:val="000000"/>
        </w:rPr>
        <w:t>21.666.827 zł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o dokonanych korektach plan zadań zleconych na koniec roku wynosił </w:t>
      </w:r>
      <w:r>
        <w:rPr>
          <w:b/>
          <w:color w:val="000000"/>
        </w:rPr>
        <w:t>20.743.940,35 zł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 2009r. uzyskano wpływy w wysokości </w:t>
      </w:r>
      <w:r>
        <w:rPr>
          <w:b/>
          <w:color w:val="000000"/>
        </w:rPr>
        <w:t>20.739.096,98 zł</w:t>
      </w:r>
      <w:r>
        <w:rPr>
          <w:color w:val="000000"/>
        </w:rPr>
        <w:t xml:space="preserve"> </w:t>
      </w:r>
      <w:r>
        <w:rPr>
          <w:b/>
          <w:color w:val="000000"/>
        </w:rPr>
        <w:t>tj. 99,98 %</w:t>
      </w:r>
      <w:r>
        <w:rPr>
          <w:color w:val="000000"/>
        </w:rPr>
        <w:t>. W ramach tej kwoty realizowane były zadania (załącznik nr 12) w zakresie administracji publicznej, urzędów naczelnych organów władzy, bezpieczeństwa publicznego, opieki społecznej oraz  rolnictwa.</w:t>
      </w:r>
    </w:p>
    <w:p>
      <w:pPr>
        <w:pStyle w:val="Normal"/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b/>
          <w:bCs/>
          <w:color w:val="000000"/>
        </w:rPr>
        <w:t xml:space="preserve">II - Wydatki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Na planowaną kwotę </w:t>
      </w:r>
      <w:r>
        <w:rPr>
          <w:b/>
          <w:color w:val="000000"/>
        </w:rPr>
        <w:t>20.743.940,35 zł</w:t>
      </w:r>
      <w:r>
        <w:rPr>
          <w:color w:val="000000"/>
        </w:rPr>
        <w:t xml:space="preserve"> wydatkowano </w:t>
      </w:r>
      <w:r>
        <w:rPr>
          <w:b/>
          <w:color w:val="000000"/>
        </w:rPr>
        <w:t>20.739.096,98 zł</w:t>
      </w:r>
      <w:r>
        <w:rPr>
          <w:color w:val="000000"/>
        </w:rPr>
        <w:t xml:space="preserve"> </w:t>
      </w:r>
      <w:r>
        <w:rPr>
          <w:b/>
          <w:color w:val="000000"/>
        </w:rPr>
        <w:t>tj. 99,98 %</w:t>
      </w:r>
      <w:r>
        <w:rPr>
          <w:color w:val="000000"/>
        </w:rPr>
        <w:t xml:space="preserve"> </w:t>
        <w:br/>
        <w:t xml:space="preserve">na realizację następujących zadań (załącznik nr 13):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010 – ROLNICTWO I ŁOWIECTWO</w:t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Na zadania realizowane w tym dziale zaplanowano środki w wysokości 1.633,35 zł </w:t>
        <w:br/>
        <w:t>i wydatkowano 100 % planu.</w:t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Środki dotyczą dotacji przyznanej decyzją Wojewody Łódzkiego na realizację ustawy </w:t>
        <w:br/>
        <w:t xml:space="preserve">o zwrocie podatku akcyzowego zawartego w cenie oleju napędowego wykorzystywanego </w:t>
        <w:br/>
        <w:t>w produkcji rolnej przez producentów rolnych oraz kosztów postępowania w sprawie zwrotu podatku akcyzowego. Z powyższej kwoty zostały zrealizowane wszystkie wnioski.</w:t>
      </w:r>
    </w:p>
    <w:p>
      <w:pPr>
        <w:pStyle w:val="Normal"/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750 - ADMINISTRACJA PUBLICZNA</w:t>
      </w:r>
    </w:p>
    <w:p>
      <w:pPr>
        <w:pStyle w:val="TextBody"/>
        <w:jc w:val="both"/>
        <w:rPr/>
      </w:pPr>
      <w:r>
        <w:rPr>
          <w:color w:val="000000"/>
        </w:rPr>
        <w:t>Na zadania realizowane w tym dziale zaplanowano środki w wysokości 405.500 zł  w okresie sprawozdawczym wydatkowano 100 % planu rocznego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W tym:</w:t>
      </w:r>
    </w:p>
    <w:p>
      <w:pPr>
        <w:pStyle w:val="TextBody"/>
        <w:jc w:val="both"/>
        <w:rPr/>
      </w:pPr>
      <w:r>
        <w:rPr>
          <w:b/>
          <w:color w:val="000000"/>
          <w:u w:val="single"/>
        </w:rPr>
        <w:t>Urząd Miasta</w:t>
      </w:r>
      <w:r>
        <w:rPr>
          <w:color w:val="000000"/>
        </w:rPr>
        <w:t xml:space="preserve"> - na planowane środki w wysokości 404.665 zł wydatkowano 100 % planu na:</w:t>
      </w:r>
    </w:p>
    <w:p>
      <w:pPr>
        <w:pStyle w:val="TextBody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TextBody"/>
        <w:jc w:val="both"/>
        <w:rPr/>
      </w:pPr>
      <w:r>
        <w:rPr>
          <w:i/>
          <w:color w:val="000000"/>
          <w:u w:val="single"/>
        </w:rPr>
        <w:t xml:space="preserve"> </w:t>
      </w:r>
      <w:r>
        <w:rPr>
          <w:i/>
          <w:color w:val="000000"/>
          <w:u w:val="single"/>
        </w:rPr>
        <w:t>wydatki na wynagrodzenia i pochodne</w:t>
      </w:r>
      <w:r>
        <w:rPr>
          <w:i/>
          <w:color w:val="000000"/>
        </w:rPr>
        <w:t xml:space="preserve"> - plan: 350.464 zł       wykonanie: 350.464 zł tj. 100 %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Środki przekazane przez Urząd Wojewódzki zostały wykorzystane na: wynagrodzenia osobowe dla 17 pracowników zatrudnionych przy pracach zleconych, dodatkowe wynagrodzenie roczne, składki na ubezpieczenie społeczne oraz na fundusz pracy, składki </w:t>
        <w:br/>
        <w:t>na ubezpieczenie emerytalne, rentowe, wypadkowe. Otrzymana dotacja zabezpiecza tylko częściowo wynagrodzenie dla pracowników wykonujących zadania zlecone i wynosi średnio 1.717,96 zł. miesięcznie na jedną osobę. W pokrycie pozostałych wydatków osobowych zaangażowano własne środki.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/>
      </w:pPr>
      <w:r>
        <w:rPr>
          <w:i/>
          <w:color w:val="000000"/>
          <w:u w:val="single"/>
        </w:rPr>
        <w:t>wydatki rzeczowe i pozostałe</w:t>
      </w:r>
      <w:r>
        <w:rPr>
          <w:i/>
          <w:color w:val="000000"/>
        </w:rPr>
        <w:t xml:space="preserve"> - plan: 54.201 zł             wykonanie: 54.201 zł tj. 100 %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Wydatki rzeczowe z zakresu administracji rządowej odnoszą się głównie do utrzymania budynków Urzędu Stanu Cywilnego oraz usług tam wykonywanych (zakup druków, kwiatów, czasopism, artykułów biurowych, opłaty za wodę i ścieki, gaz, energię elektryczną i cieplną, opłaty za rozmowy telefoniczne i wywóz nieczystości, usługi remontowe, odpis na zakładowy fundusz świadczeń socjalnych). Z uwagi na brak środków na pełne pokrycie wydatków rzeczowych zaangażowano z własnych środków kwotę 37.770 zł.</w:t>
      </w:r>
    </w:p>
    <w:p>
      <w:pPr>
        <w:pStyle w:val="TextBody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jc w:val="both"/>
        <w:rPr>
          <w:color w:val="000000"/>
        </w:rPr>
      </w:pPr>
      <w:r>
        <w:rPr>
          <w:b/>
          <w:color w:val="000000"/>
          <w:u w:val="single"/>
        </w:rPr>
        <w:t>Akcja kurierska</w:t>
      </w:r>
      <w:r>
        <w:rPr>
          <w:color w:val="000000"/>
        </w:rPr>
        <w:t xml:space="preserve"> na planowane środki w kwocie 600 zł wydatkowano 100 % środków </w:t>
        <w:br/>
        <w:t>i przeznaczono na zakup materiałów biurowych do prowadzenia Akcji Kurierskiej na terenie miasta.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>
          <w:color w:val="000000"/>
        </w:rPr>
      </w:pPr>
      <w:r>
        <w:rPr>
          <w:b/>
          <w:color w:val="000000"/>
          <w:u w:val="single"/>
        </w:rPr>
        <w:t>Koszty transportu dowodów osobistych</w:t>
      </w:r>
      <w:r>
        <w:rPr>
          <w:color w:val="000000"/>
        </w:rPr>
        <w:t xml:space="preserve"> – zaplanowane środki w wysokości 235 zł zostały w całości wydatkowane na zakup paliwa do transportu dowodów osobistych.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751 - URZĘDY NACZELNYCH ORGANÓW WŁADZY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Na zadania realizowane w tym dziale zaplanowano kwotę w wysokości 111.130 zł </w:t>
        <w:br/>
        <w:t>a wydatkowano 111.122,14 zł tj.: 99,99 % planu na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aktualizacji rejestru wyborców z planowanej kwoty 11.215 zł wydatkowano 100 % na umowy zlecenia dotyczące aktualizacji oraz zakup materiałów biurowych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wyborów do Parlamentu Europejskiego z planowanej kwoty 99.915 zł wydatkowano 99.907,14 zł tj. 99,99 % na diety dla członków Komisji Wyborczych, umowy zlecenia dla koordynatora i operatorów obsługi informatycznej oraz sporządzenie spisu wyborców. Zakupiono również materiały oraz sprzęt niezbędny do prawidłowej pracy komisji wyborczych. </w:t>
      </w:r>
    </w:p>
    <w:p>
      <w:pPr>
        <w:pStyle w:val="Normal"/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754 - BEZPIECZEŃSTWO PUBLICZNE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Na zadania realizowane w tym dziale zaplanowano kwotę w wysokości 3.700 zł </w:t>
        <w:br/>
        <w:t>wydatkowano 100 % kwoty na zakup anteny typu RADMOR, materiałów do jej zamontowania na dachu budynku A Urzędu Miasta oraz wymianę przewodu antenowego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852 – POMOC SPOŁECZNA</w:t>
      </w:r>
    </w:p>
    <w:p>
      <w:pPr>
        <w:pStyle w:val="TextBody"/>
        <w:jc w:val="both"/>
        <w:rPr/>
      </w:pPr>
      <w:r>
        <w:rPr>
          <w:color w:val="000000"/>
        </w:rPr>
        <w:t>Na zadania realizowane w tym dziale przeznaczono kwotę w wysokości 20.221.977 zł wydatkowano 20.217.141,49 tj. 99,98 % planu rocznego.</w:t>
      </w:r>
    </w:p>
    <w:p>
      <w:pPr>
        <w:pStyle w:val="Normal"/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u w:val="single"/>
        </w:rPr>
        <w:t>Świadczenia rodzinne z funduszu alimentacyjnego oraz składek na ubezpieczenia emerytalne i rentowe z ubezpieczenia społecznego</w:t>
      </w:r>
      <w:r>
        <w:rPr>
          <w:color w:val="000000"/>
        </w:rPr>
        <w:t xml:space="preserve"> - z planowanej kwoty 18.422.140 zł wydatkowano 18.421.083,88 zł tj. 99,99 %. Łącznie na świadczenia wydatkowano 17.884.553,54 zł, w tym na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wypłatę zasiłków rodzinnych dla 7.110 osób,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dodatków do zasiłków rodzinnych z tytułu: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000000"/>
        </w:rPr>
        <w:t xml:space="preserve">opieki nad dzieckiem w okresie korzystania z urlopu wychowawczego dla 421 osób, </w:t>
        <w:br/>
        <w:t>z tytułu samotnego wychowywania dziecka dla 340 osób, z tytułu urodzenia dziecka dla 350 osób,</w:t>
      </w:r>
      <w:r>
        <w:rPr>
          <w:color w:val="FF0000"/>
        </w:rPr>
        <w:t xml:space="preserve"> </w:t>
      </w:r>
      <w:r>
        <w:rPr>
          <w:color w:val="000000"/>
        </w:rPr>
        <w:t>dodatki z tytułu kształcenia i rehabilitacji dziecka dla 575 osób, podjęcia przez dziecko nauki w szkole poza miejscem zamieszkania dla 47 osób, rozpoczęcia roku szkolnego dla 2.610 osób, wychowywania dziecka w rodzinie wieloletniej dla 610 osób,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zasiłki pielęgnacyjne dla 1.948 osób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świadczenia pielęgnacyjne dla 259 osób,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jednorazowa zapomoga z tytułu urodzenia dziecka dla 662 osób,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fundusz alimentacyjny dla 997 osób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składki na ubezpieczenia społeczne od wypłaconych  świadczeń rodzinnych dla 268 osób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onadto wydatkowano środki na obsługę w/w świadczeń w wysokości 536.530,34 zł, </w:t>
        <w:br/>
        <w:t>w tym na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wynagrodzenia i pochodne oraz odpis na ZFŚS dla 15,53 etatów obsługujących świadczenia rodzinne –    528.557,11 zł,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zakup materiałów biurowych, wyposażenia (zakup komputera ) oraz usług telefoniczno – pocztowych, energii, nadzoru informatycznego nad programami komputerowymi, ogłoszeń prasowych – 7.973,23 zł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Składki na ubezpieczenia zdrowotne</w:t>
      </w:r>
      <w:r>
        <w:rPr>
          <w:color w:val="000000"/>
        </w:rPr>
        <w:t xml:space="preserve"> – z planowanej kwoty 152.724 zł wydatkowano 150.764,94 zł tj. 98,72  % na opłacenie składek zdrowotnych od zasiłków stałych i świadczeń rodzinnych dla 660 osób.</w:t>
      </w:r>
    </w:p>
    <w:p>
      <w:pPr>
        <w:pStyle w:val="Normal"/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u w:val="single"/>
        </w:rPr>
        <w:t>Zasiłki i pomoc w naturze oraz składki na ubezpieczenia emerytalne i rentowe</w:t>
      </w:r>
      <w:r>
        <w:rPr>
          <w:color w:val="000000"/>
        </w:rPr>
        <w:t xml:space="preserve"> - z planowanej kwoty 1.630.468 zł wydatkowano 1.629.752,67 zł tj. 99,96 % na wypłatę zasiłków stałych dla 659 osób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u w:val="single"/>
        </w:rPr>
        <w:t>Usługi opiekuńcze i specjalistyczne usługi opiekuńcze</w:t>
      </w:r>
      <w:r>
        <w:rPr>
          <w:color w:val="000000"/>
        </w:rPr>
        <w:t xml:space="preserve"> - w ramach planowanych środków </w:t>
        <w:br/>
        <w:t>w wysokości 16.645 zł wydatkowano 15.540 zł tj. 93,36 % na usługi opiekuńcze dla 3 osób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eastAsia="Arial Unicode MS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eastAsia="Arial Unicode M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lineRule="auto" w:line="360"/>
      <w:outlineLvl w:val="6"/>
    </w:pPr>
    <w:rPr>
      <w:b/>
      <w:color w:val="000000"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402" w:leader="none"/>
        <w:tab w:val="left" w:pos="5670" w:leader="none"/>
      </w:tabs>
      <w:snapToGrid w:val="false"/>
      <w:spacing w:lineRule="auto" w:line="360"/>
      <w:outlineLvl w:val="7"/>
    </w:pPr>
    <w:rPr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Cs w:val="20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eastAsia="Arial Unicode MS"/>
      <w:sz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3828" w:leader="none"/>
        <w:tab w:val="left" w:pos="5387" w:leader="none"/>
        <w:tab w:val="left" w:pos="6804" w:leader="none"/>
      </w:tabs>
      <w:snapToGrid w:val="false"/>
      <w:spacing w:lineRule="auto" w:line="360"/>
      <w:ind w:left="360" w:hanging="0"/>
    </w:pPr>
    <w:rPr>
      <w:color w:val="000000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FF000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color w:val="FF000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2:54:00Z</dcterms:created>
  <dc:creator>Urzad Miasta</dc:creator>
  <dc:description/>
  <cp:keywords/>
  <dc:language>en-US</dc:language>
  <cp:lastModifiedBy>elach</cp:lastModifiedBy>
  <cp:lastPrinted>2010-03-19T14:35:00Z</cp:lastPrinted>
  <dcterms:modified xsi:type="dcterms:W3CDTF">2010-03-19T13:35:00Z</dcterms:modified>
  <cp:revision>42</cp:revision>
  <dc:subject/>
  <dc:title>INFORMACJA</dc:title>
</cp:coreProperties>
</file>