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zobowiązań z tytułu udzielonych poręczeń i gwarancji wg stanu </w:t>
        <w:br/>
        <w:t>na dzień 31.12.2009r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color w:val="000000"/>
        </w:rPr>
        <w:t xml:space="preserve">Tomaszowskie Towarzystwo Budownictwa  społecznego Sp z o. o. </w:t>
        <w:br/>
        <w:t>w Tomaszowie Maz.</w:t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kapitał łącznie z odsetkami (kredyt z 1999r)          780.000 zł</w:t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kapitał łącznie z odsetkami (kredyt z 2000r)          350.000 zł</w:t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kapitał łącznie z odsetkami (kredyt z 2006r)</w:t>
        <w:tab/>
        <w:t>500.000 zł</w:t>
      </w:r>
    </w:p>
    <w:p>
      <w:pPr>
        <w:pStyle w:val="Normal"/>
        <w:spacing w:lineRule="auto" w:line="480"/>
        <w:ind w:left="360" w:firstLine="36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kapitał łącznie z odsetkami (kredyt z 2009r)</w:t>
        <w:tab/>
        <w:t>500.000 zł</w:t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Razem potencjalne zobowiązania z tytułu poręczeń i gwarancji    2.130.000 z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02:00Z</dcterms:created>
  <dc:creator>Ela</dc:creator>
  <dc:description/>
  <cp:keywords/>
  <dc:language>en-US</dc:language>
  <cp:lastModifiedBy>elach</cp:lastModifiedBy>
  <cp:lastPrinted>2010-03-05T10:25:00Z</cp:lastPrinted>
  <dcterms:modified xsi:type="dcterms:W3CDTF">2010-03-05T09:26:00Z</dcterms:modified>
  <cp:revision>18</cp:revision>
  <dc:subject/>
  <dc:title>Wykaz</dc:title>
</cp:coreProperties>
</file>