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INFORMACJA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tycząca rachunku dochodów własnych za 2009 r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Urząd Miasta - Promocj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z. 750  rozdz. 75075</w:t>
      </w:r>
    </w:p>
    <w:p>
      <w:pPr>
        <w:pStyle w:val="Normal"/>
        <w:spacing w:lineRule="auto" w:line="360"/>
        <w:rPr/>
      </w:pPr>
      <w:r>
        <w:rPr>
          <w:b/>
          <w:bCs/>
        </w:rPr>
        <w:t>Dochody:</w:t>
        <w:tab/>
        <w:tab/>
        <w:tab/>
      </w:r>
      <w:r>
        <w:rPr/>
        <w:t>plan: 120.606 zł             wyk: 120.603,45 zł      tj. 100 %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Środki pieniężne na dzień 31.12.2008 r. wynosiły 0 zł. 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ramach rachunku dochodów własnych prowadzonego przez Urząd Miasta realizowane </w:t>
        <w:br/>
        <w:t xml:space="preserve">były zadania finansowane dochodami z tytułu  wpływów od sponsorów za promocję i reklamę oraz z dzierżawy terenu na prowadzenie działalności podczas XIV Festiwalu „A może byśmy tak … do Tomaszowa”. 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Wydatki:</w:t>
      </w:r>
      <w:r>
        <w:rPr/>
        <w:tab/>
        <w:tab/>
        <w:tab/>
        <w:t>plan: 120.606 zł              wyk: 120.603,45 zł     tj. 100 %</w:t>
      </w:r>
    </w:p>
    <w:p>
      <w:pPr>
        <w:pStyle w:val="Normal"/>
        <w:spacing w:lineRule="auto" w:line="360"/>
        <w:rPr/>
      </w:pPr>
      <w:r>
        <w:rPr>
          <w:bCs/>
        </w:rPr>
        <w:t>Środki pieniężne na dzień 31.12.2009 r. wynosiły 0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Środki w powyższej wysokości wydatkowano na organizację Festiwalu „A może byśmy tak … do Tomaszowa” a w szczególności  na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umowy o dzieło i umowy zlecenia oraz pochodne związane z organizacją XIV Festiwalu </w:t>
        <w:br/>
        <w:t>„A może byśmy tak … do Tomaszowa”  – 1.530,84 zł,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zakup materiałów potrzebnych do organizacji XIII Festiwalu „A może byśmy tak … </w:t>
        <w:br/>
        <w:t>do Tomaszowa” – 3.114,84 zł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zakup energii – 1.429,19 zł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rganizację koncertów, spoty reklamowe, wynajęcie sceny i nagłośnienia oraz ochrony – 114.528,58 zł,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Urząd Miasta – Pozostała działalność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750  rozdz. 75095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Dochody:</w:t>
        <w:tab/>
        <w:tab/>
        <w:tab/>
        <w:tab/>
      </w:r>
      <w:r>
        <w:rPr>
          <w:color w:val="000000"/>
        </w:rPr>
        <w:t>plan:  2.300 zł             wyk: 2.048,8 zł       tj. 89,08 %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w tym środki pieniężne na dzień 31.12.2008 r. wynosiły 1.888,50 zł.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Dochody w wysokości 160,30 zł stanowią środki pochodzące ze sprzedaży dokumentacji przetargowej w wersji papierowej, z odsetek na rachunku bankowym oraz odsetek od nieterminowych wpłat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  <w:color w:val="000000"/>
        </w:rPr>
        <w:t>Wydatki:</w:t>
      </w:r>
      <w:r>
        <w:rPr>
          <w:color w:val="000000"/>
        </w:rPr>
        <w:tab/>
        <w:tab/>
        <w:tab/>
        <w:tab/>
        <w:t>plan:  2.300 zł              wyk: 1.975,05 zł          tj. 85,87 %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Środki wydatkowano na zakup sprzętu komputerowego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Środki pieniężne na dzień 31.12.200 r. wynosiły 73,75 zł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Szkoły Podstawowe, Zespoły Szkół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. 801  rozdz. 80101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W dziale tym zaplanowano dochody z następujących źródeł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1) Odpłatne korzystanie z obiektów i pomieszczeń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Na zaplanowaną kwotę dochodów 280.264,07 zł wykonano 272.476,15 zł tj. 97,22 % </w:t>
        <w:br/>
        <w:t>w Szkołach Podstawowych Nr 1, 7,12, 13, 14 oraz Zespołach Szkół Nr 4 i 8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a odpłatne korzystanie z obiektów i pomieszczeń w zaplanowanej wysokości 280.264,07 zł wydatkowano kwotę 272.476,15 zł na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artykułów biurowych, środków czystości oraz materiałów do remontu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energii elektrycznej, wody i gazu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opłaty za usługi komunalne i telefoniczne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pomocy dydaktycznych, sprzętu sportowego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naprawę i konserwację sprzętu i wyposażenia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kserokopiarki, szafek ubraniowych, ławek szkolnych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podatek od nieruchomości, podatek VAT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usługi remontow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56.571,35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2) Zielone Szkoły, obozy, wycieczki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Na zaplanowaną kwotę dochodów 261.300 zł wykonano 241.131,64 zł tj. 92,28 % </w:t>
        <w:br/>
        <w:t>w Szkołach Podstawowych Nr 12, 13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 wpłat na Zielone Szkoły, obozy, wycieczki w zaplanowanej wysokości 261.300 zł wydatkowano 241.131,64 zł na wydatki związane z wyjazdami na wycieczki, obozy, rajdy, konkursy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tan środków pieniężnych na dzień 31.12.2009r. – 0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3) Spadki, zapisy i darowizny w postaci pieniężnej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Na zaplanowaną kwotę dochodów 50.468,86 zł wykonano 46.727,16 zł tj. 92,59 % </w:t>
        <w:br/>
        <w:t xml:space="preserve">w Szkołach Podstawowych Nr 12, 13, 14 oraz Zespołach Szkół Nr 4 i 8. 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e spadków, zapisów i darowizn w postaci pieniężnej w zaplanowanej wysokości 50.468,86zł wydatkowano 46.727,16 zł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pomocy dydaktyczn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monitoring wizualny, sprzętu komputerowego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mebli oraz wyposażenia do pracowni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tym stan środków pieniężnych na dzień 31.12.2009r. – 9.351,61 zł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4) Wpływy z pływalni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Na zaplanowaną kwotę dochodów 146.173,34 zł wykonano 144.752,28 zł tj. 99,03 % </w:t>
        <w:br/>
        <w:t>w Szkole Podstawowej Nr 12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Z wpływów z pływalni w zaplanowanej wysokości 146,173,34 zł wydatkowano 144,752,28 zł 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klimatyzatora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materiałów biurowych i druków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artykułów chemicznych i środków czystości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leków i wyposażenia apteczki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energii cieplnej,  wody i ścieków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materiałów do remontów i konserwacji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41.603,73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Gimnazja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801  rozdz. 80110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W dziale tym zaplanowano dochody z następujących źródeł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1) Odpłatne korzystanie z obiektów i pomieszczeń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Na zaplanowaną kwotę dochodów 133.950,78 zł wykonano 136.054,23  zł tj. 101,57 % </w:t>
        <w:br/>
        <w:t>w Gimnazjach Nr 2, 3, 6, 7 i Zespole Szkół Gimnazjalnych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a odpłatne korzystanie z obiektów i pomieszczeń w zaplanowanej wysokości 133.950,78 zł wydatkowano 136.054,23 zł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artykułów biurowych oraz materiałów do remontu i drobnych napraw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energii elektrycznej, wody i gazu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opłaty za usługi komunalne i telefoniczne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materiałów papierniczych i akcesoriów komputerowych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pomocy dydaktycznych i sprzętu sportowego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naprawę sprzętu i wyposażenia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opłaty pocztowe i prowizje bankow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27.224,93 zł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2) Zielone szkoły, obozy, wycieczki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Na zaplanowaną kwotę dochodów 154.556,99 zł wykonano 157.973,49 zł tj. 102,21 % </w:t>
        <w:br/>
        <w:t>w Gimnazjach Nr 3,6 i 7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 wpłat na zielone szkoły, obozy, wycieczki w planowanej wysokości 154.556,99 zł wydatkowano 157.973,49 zł na pokrycie wydatków związanych z wyjazdami na wycieczki, obozy, rajdy, konkursy i opłaty startow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836 zł.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3) Spadki, zapisy i darowizny w postaci pieniężnej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Na zaplanowaną kwotę dochodów 37.669,24 zł wykonano 37.872,07 zł tj. 100,54 % </w:t>
        <w:br/>
        <w:t xml:space="preserve">w Gimnazjach Nr 3 i 6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e spadków, zapisów i darowizn w postaci pieniężnej w zaplanowanej wysokości 37.669,24 zł wydatkowano 37.872,07 zł na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instrumentów muzycznych, książek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naprawę sprzętu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 zakup zmywark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stolików i ławek do pracowni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4.002,17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u w:val="single"/>
        </w:rPr>
        <w:t>4) Odszkodowanie za utracone i uszkodzone mienie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Na zaplanowaną kwotę dochodów w wysokości 4,29 zł wykonano 4,29 zł tj. 100 % </w:t>
        <w:br/>
        <w:t>w Gimnazjum Nr 3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Środki za odszkodowanie za utracone i uszkodzone mienie zaplanowane w wysokości </w:t>
        <w:br/>
        <w:t>4,29 zł wydatkowano w 100% na naprawę szkód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tan środków pieniężnych na dzień 31.12.2009 r. – 0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Stołówki szkolne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801  rozdz. 8014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Odpłatność za wyżywienie w stołówkach szkolnych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Na zaplanowaną kwotę dochodów 1.415.301,38 zł wykonano 1.388.530,07 zł tj. 96,37 % </w:t>
        <w:br/>
        <w:t xml:space="preserve">w Szkołach Podstawowych Nr 1, 7, 12, 13, 14, Zespołach Szkół Nr 4 i 8, Gimnazjach Nr 2, 3, 6, 7, oraz Zespole Szkół Gimnazjalnych. </w:t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Z środków z odpłatności za wyżywienie w stołówkach szkolnych w zaplanowanej wysokości 1.415.301,38 zł wydatkowano 1.388.530,07 zł na: 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artykuły spożywcze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środków czystośc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energii elektrycznej, wody i gazu,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- zakup wyposażenia do kuchni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zakup artykułów biurow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naprawę urządzeń kuchennych,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opłaty za usługi komunalne i telefoniczn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85.238,93 zł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Rachunek dochodów własnych – </w:t>
      </w:r>
      <w:r>
        <w:rPr>
          <w:b/>
          <w:bCs/>
          <w:color w:val="000000"/>
          <w:u w:val="single"/>
        </w:rPr>
        <w:t>Ośrodek Rehabilitacji Dzieci Niepełnosprawnych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z. 851  rozdz. 85195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W dziale tym zaplanowano dochody w wysokości 214.025,01 zł a wykonano 207.814,67 zł </w:t>
        <w:br/>
        <w:t>z następujących źródeł: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/>
          <w:bCs/>
          <w:color w:val="000000"/>
          <w:u w:val="single"/>
        </w:rPr>
        <w:t>1) Odpłatność za usługi rehabilitacji leczniczej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Na zaplanowaną kwotę dochodów 26.260,88 zł wykonano 26.501,54 zł tj. 100,92 %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Z odpłatności za usługi rehabilitacji leczniczej w zaplanowanej wysokości 26.260,88 zł wydatkowano 26.501,54 zł na: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remont „Sali Doznawania Świata”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środków czystości, artykułów papierniczych, gospodarczych i dekoracyjnych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materiałów do napraw i konserwacji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tuszy do drukarek i tonerów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pompy do oczka wodnego,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- zakup usług bankowych, pocztowych,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- zakup benzyny do kosiarki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tym stan środków pieniężnych na dzień 31.12.2009 r. – 14.460,60 zł.</w:t>
      </w:r>
    </w:p>
    <w:p>
      <w:pPr>
        <w:pStyle w:val="Normal"/>
        <w:spacing w:lineRule="auto" w: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/>
          <w:bCs/>
          <w:color w:val="000000"/>
          <w:u w:val="single"/>
        </w:rPr>
        <w:t>2) Zasądzone sumy pieniężne i nawiązki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Na zaplanowaną kwotę dochodów 173.073,30 zł wykonano 168.885,30 zł tj. 97,58 %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Z zasądzonych sum pieniężnych i nawiązek w zaplanowanej wysokości 173.073,30 zł wydatkowano 168.885,30 zł na: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- zakup materiałów do kinezyterapingu, środków czystości i dezynfekcyjnych oraz sprzętu medycznego i rehabilitacyj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stan środków pieniężnych na dzień 31.12.2009r. – 123.652,07 zł.</w:t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/>
          <w:bCs/>
          <w:color w:val="000000"/>
          <w:u w:val="single"/>
        </w:rPr>
        <w:t>3) Spadki, zapisy i darowizny w postaci pieniężnej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Na zaplanowaną kwotę dochodów 14.690,83 zł wykonano 12.427,83 zł tj. 84,59 %.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Ze spadków, zapisów i darowizn w postaci pieniężnej w zaplanowanej wysokości 14.690,831 zł wydatkowano 12.427,83 zł na zakup paczek świątecznych i słodyczy na imprezy okolicznościowe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tan środków pieniężnych na dzień 31.12.2009r. – 10.273,89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Rachunek dochodów własnych – </w:t>
      </w:r>
      <w:r>
        <w:rPr>
          <w:b/>
          <w:bCs/>
          <w:u w:val="single"/>
        </w:rPr>
        <w:t>Miejski Ośrodek Pomocy Społeczne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z. 852 rozdz. 85214</w:t>
      </w:r>
    </w:p>
    <w:p>
      <w:pPr>
        <w:pStyle w:val="Normal"/>
        <w:spacing w:lineRule="auto" w:line="36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u w:val="single"/>
        </w:rPr>
        <w:t>Spadki, zapisy i darowizny w postaci pieniężnej.</w:t>
      </w:r>
      <w:r>
        <w:rPr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Kwota dochodów w zaplanowanej wysokości 10,14 zł stanowiąca stan środków na koniec 2008 roku została przekazana na konto budże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4:58:00Z</dcterms:created>
  <dc:creator>Urzad Miasta</dc:creator>
  <dc:description/>
  <cp:keywords/>
  <dc:language>en-US</dc:language>
  <cp:lastModifiedBy>elach</cp:lastModifiedBy>
  <cp:lastPrinted>2009-03-19T16:31:00Z</cp:lastPrinted>
  <dcterms:modified xsi:type="dcterms:W3CDTF">2010-03-19T09:27:00Z</dcterms:modified>
  <cp:revision>251</cp:revision>
  <dc:subject/>
  <dc:title/>
</cp:coreProperties>
</file>