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1418" w:firstLine="709"/>
        <w:outlineLvl w:val="0"/>
        <w:rPr>
          <w:b/>
          <w:b/>
          <w:color w:val="000000"/>
          <w:spacing w:val="120"/>
          <w:sz w:val="48"/>
        </w:rPr>
      </w:pPr>
      <w:r>
        <w:rPr>
          <w:b/>
          <w:color w:val="000000"/>
          <w:spacing w:val="120"/>
          <w:sz w:val="48"/>
        </w:rPr>
        <w:t>SPRAWOZDANIE</w:t>
      </w:r>
    </w:p>
    <w:p>
      <w:pPr>
        <w:pStyle w:val="Normal"/>
        <w:jc w:val="center"/>
        <w:rPr>
          <w:b/>
          <w:b/>
          <w:color w:val="000000"/>
          <w:spacing w:val="120"/>
          <w:sz w:val="44"/>
        </w:rPr>
      </w:pPr>
      <w:r>
        <w:rPr>
          <w:b/>
          <w:color w:val="000000"/>
          <w:spacing w:val="12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ROCZNE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Z  REALIZACJI  WYDATKÓW,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KTÓRE  NIE WYGASAJĄ  Z  UPŁYWEM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ROKU  BUDŻETOWEGO  2008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  <w:u w:val="single"/>
        </w:rPr>
        <w:t>Informacja nt. realizacji wydatków, które nie wygasły z upływem roku budżetowego 2008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zgodnie z Uchwałą Nr XXXII/282/08 z dnia 29.10.2008r.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datki bieżące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Dział 710, rozdział 71004</w:t>
      </w:r>
      <w:r>
        <w:rPr>
          <w:color w:val="000000"/>
          <w:sz w:val="24"/>
          <w:szCs w:val="24"/>
        </w:rPr>
        <w:t xml:space="preserve"> – wykonanie miejscowego planu zagospodarowania przestrzennego Miasta Tomaszowa Mazowieckiego - 350.000 zł  Środki w wysokości 25.620 zł wydatkowano na przygotowanie MPZP w rejonie ul. Barlickiego. Z uwagi na to, że projekt MPZP w roku 2009 nie został wykonany, niewykorzystane środki finansowe w wysokości 324.380 zł zostały przekazane na dochody budżetu miasta.</w:t>
      </w:r>
    </w:p>
    <w:p>
      <w:pPr>
        <w:pStyle w:val="Tekstpodstawowy3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godnie z Uchwałą Nr XXXIV/301/08 z dnia 26.11.2008r.</w:t>
      </w:r>
    </w:p>
    <w:p>
      <w:pPr>
        <w:pStyle w:val="TextBody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datki majątkowe jednoroczne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>Dział 801, rozdział 80195</w:t>
      </w:r>
      <w:r>
        <w:rPr>
          <w:color w:val="000000"/>
        </w:rPr>
        <w:t xml:space="preserve"> – przystosowanie wewnętrznych instalacji wodociągowych do wymogów p-poż. – 75.000 zł. Na rachunek środków niewygasających przekazano 70.000 zł. Środki w wysokości 51.288,31 zł wydatkowano na wykonanie powyższego zadania w Zespole Szkół Nr 8, Szkole Podstawowej Nr 14, Gimnazjum Nr 2, Gimnazjum Nr 3, Gimnazjum Nr 7 oraz Zespole Szkół Gimnazjalnych. Pozostałe środki w wysokości 18.711,69 zł przekazano </w:t>
      </w:r>
      <w:r>
        <w:rPr>
          <w:color w:val="000000"/>
          <w:szCs w:val="24"/>
        </w:rPr>
        <w:t>na dochody budżetu miast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u w:val="single"/>
        </w:rPr>
        <w:t>Dział 926, rozdział 92604</w:t>
      </w:r>
      <w:r>
        <w:rPr>
          <w:color w:val="000000"/>
        </w:rPr>
        <w:t xml:space="preserve"> – wykonanie wyjścia ewakuacyjnego w OSiR – 27.930 zł 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  <w:t xml:space="preserve">Środki w wysokości 15.616 zł wydatkowano na wykonanie dokumentacji na przystosowanie hali sportowej OSiR do wymogów ewakuacji osób. Pozostałe środki w wysokości 12.314 zł przekazano </w:t>
      </w:r>
      <w:r>
        <w:rPr>
          <w:color w:val="000000"/>
          <w:szCs w:val="24"/>
        </w:rPr>
        <w:t>na dochody budżetu miasta.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Inwestycje wieloletnie</w:t>
      </w:r>
    </w:p>
    <w:p>
      <w:pPr>
        <w:pStyle w:val="TextBody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>Dział 600, rozdział 60016</w:t>
      </w:r>
      <w:r>
        <w:rPr>
          <w:color w:val="000000"/>
        </w:rPr>
        <w:t xml:space="preserve"> – budowa ul. Tulipanowej – 128.333 zł. Nakłady finansowe </w:t>
        <w:br/>
        <w:t xml:space="preserve">w wysokości 732,44 zostały poniesione na odsetki od zaciągniętej w latach ubiegłych pożyczki oraz na pokrycie kosztów za zawarcie aneksów do umowy pożyczki. Pozostałe środki </w:t>
        <w:br/>
        <w:t xml:space="preserve">w wysokości 127.600,56 zł przekazano </w:t>
      </w:r>
      <w:r>
        <w:rPr>
          <w:color w:val="000000"/>
          <w:szCs w:val="24"/>
        </w:rPr>
        <w:t>na dochody budżetu miast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Dział 600, rozdział 60016</w:t>
      </w:r>
      <w:r>
        <w:rPr>
          <w:color w:val="000000"/>
        </w:rPr>
        <w:t xml:space="preserve"> – budowa ul. Pustej i Irysowej – 36.112 zł. Z uwagi na przekroczenie terminu realizacji określonego w Uchwale Nr XXXIV/301/08 Rady Miejskiej Tomaszowa Mazowieckiego z dnia 26.11.2008r. środki zostały przekazane na dochody budżetu miasta.</w:t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>Dział 600, rozdział 60016</w:t>
      </w:r>
      <w:r>
        <w:rPr>
          <w:color w:val="000000"/>
        </w:rPr>
        <w:t xml:space="preserve"> – budowa ul. Chopina – 30.000 zł. Nakłady finansowe </w:t>
        <w:br/>
        <w:t xml:space="preserve">w całości zostały poniesione na opracowanie dwóch koncepcji budowy ulicy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 xml:space="preserve">Dział 700, rozdział 70005 </w:t>
      </w:r>
      <w:r>
        <w:rPr>
          <w:color w:val="000000"/>
        </w:rPr>
        <w:t xml:space="preserve">– budowa budynku mieszkalnego przy ul. Spalskiej - Kamiennej – 84.180 zł. Nakłady finansowe w wysokości 20.740 zł zostały poniesione na wykonanie dokumentacji geotechnicznej oraz elementy projektu. Pozostałe środki w wysokości 63.440 zł przekazano </w:t>
      </w:r>
      <w:r>
        <w:rPr>
          <w:color w:val="000000"/>
          <w:szCs w:val="24"/>
        </w:rPr>
        <w:t>na dochody budżetu miasta.</w:t>
      </w:r>
    </w:p>
    <w:p>
      <w:pPr>
        <w:pStyle w:val="TextBody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>Dział 900, rozdział  90095</w:t>
      </w:r>
      <w:r>
        <w:rPr>
          <w:color w:val="000000"/>
        </w:rPr>
        <w:t xml:space="preserve"> – zabezpieczenie Grot Nagórzyckich – 200.000 zł. Na rachunek środków niewygasających przekazano 198.011 zł. Nakłady finansowe w wysokości 54.900 zł zostały poniesione na opracowanie dokumentacji technicznej na zabezpieczenie i adaptację wyrobisk na podziemną trasę turystyczną. Pozostałe środki w wysokości 143.111 zł przekazano </w:t>
      </w:r>
      <w:r>
        <w:rPr>
          <w:color w:val="000000"/>
          <w:szCs w:val="24"/>
        </w:rPr>
        <w:t>na dochody budżetu miasta.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Dział 921, rozdział 92109 </w:t>
      </w:r>
      <w:r>
        <w:rPr>
          <w:color w:val="000000"/>
          <w:sz w:val="24"/>
          <w:szCs w:val="24"/>
        </w:rPr>
        <w:t xml:space="preserve">– termomodernizacja budynku MOK wraz z zagospodarowaniem otoczenia – 15.000 zł  Środki w wysokości 14.993,80 zł wydatkowano na opracowanie dokumentacji projektowej na zagospodarowanie terenu wokół MOK. Pozostałe środki </w:t>
        <w:br/>
        <w:t>w wysokości 6,20 zł przekazano do budżetu miasta.</w:t>
      </w:r>
    </w:p>
    <w:p>
      <w:pPr>
        <w:pStyle w:val="TextBody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zgodnie z Uchwałą Nr XXXV/306/08 z dnia 19.12.2008r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datki bieżące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color w:val="000000"/>
        </w:rPr>
      </w:pPr>
      <w:r>
        <w:rPr>
          <w:color w:val="000000"/>
          <w:szCs w:val="24"/>
          <w:u w:val="single"/>
        </w:rPr>
        <w:t>Dział 851, rozdział 85154</w:t>
      </w:r>
      <w:r>
        <w:rPr>
          <w:color w:val="000000"/>
          <w:szCs w:val="24"/>
        </w:rPr>
        <w:t xml:space="preserve"> – Miejski Program Profilaktyki i Rozwiązywania Problemów Alkoholowych i Integracji Społecznej Osób Uzależnionych oraz Ich Bliskich - 235.000 zł  Środki w pełnej wysokości wydatkowano na realizację programów profilaktyczny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westycje wieloletnie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  <w:u w:val="single"/>
        </w:rPr>
        <w:t>Dział 600, rozdział 60016</w:t>
      </w:r>
      <w:r>
        <w:rPr>
          <w:color w:val="000000"/>
        </w:rPr>
        <w:t xml:space="preserve"> – budowa ulic – rewitalizacja miasta – 454.204 zł. Środki finansowe </w:t>
        <w:br/>
        <w:t xml:space="preserve">w wysokości 94.373,58 zostały wydatkowane na wykonanie kompleksowej dokumentacji projektowej remontu schodów łączących Pl. Kościuszki z ul. Tkacką, oraz na I etap opracowania projektu budowlanego i wykonawczego budowy ul. Nowomurarskiej jak również na uzgodnienia w branży elektrycznej z wykonawcą dokumentacji. Pozostałe środki </w:t>
        <w:br/>
        <w:t>w wysokości 359.830,42 zł przekazano do budżetu miast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Cs w:val="24"/>
          <w:u w:val="single"/>
        </w:rPr>
        <w:t>Dział 700, rozdział 70005</w:t>
      </w:r>
      <w:r>
        <w:rPr>
          <w:color w:val="000000"/>
          <w:szCs w:val="24"/>
        </w:rPr>
        <w:t xml:space="preserve"> – wykup nieruchomości – rewitalizacja centrum miasta – 1.100.000 zł. W ramach planowanych środków dokonano nabycia do zasobów komunalnych zabudowanej nieruchomości przy ul. Zgorzeleckiej 21 za kwotę 1.010.411,44 zł. </w:t>
      </w:r>
      <w:r>
        <w:rPr>
          <w:color w:val="000000"/>
        </w:rPr>
        <w:t xml:space="preserve">Pozostałe środki </w:t>
        <w:br/>
        <w:t>w wysokości 89.588,56 zł przekazano do budżetu miasta.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6:00Z</dcterms:created>
  <dc:creator>bskowronska</dc:creator>
  <dc:description/>
  <cp:keywords/>
  <dc:language>en-US</dc:language>
  <cp:lastModifiedBy>bskowronska</cp:lastModifiedBy>
  <cp:lastPrinted>2009-03-20T09:36:00Z</cp:lastPrinted>
  <dcterms:modified xsi:type="dcterms:W3CDTF">2010-03-22T10:48:00Z</dcterms:modified>
  <cp:revision>15</cp:revision>
  <dc:subject/>
  <dc:title>Informacja nt</dc:title>
</cp:coreProperties>
</file>