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SPRAWOZDANIE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ROCZNE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Z  WYKONANIA   PLANÓW   FINANSOWYCH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SAMORZĄDOWYCH   INSTYTUCJI   KULTURY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za  rok  2009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030"/>
        <w:gridCol w:w="1030"/>
        <w:gridCol w:w="703"/>
        <w:gridCol w:w="360"/>
        <w:gridCol w:w="1620"/>
        <w:gridCol w:w="540"/>
        <w:gridCol w:w="1380"/>
        <w:gridCol w:w="163"/>
        <w:gridCol w:w="2044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Załącznik nr 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 Informacji o przebiegu</w:t>
            </w:r>
          </w:p>
        </w:tc>
      </w:tr>
      <w:tr>
        <w:trPr>
          <w:trHeight w:val="31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MIEJSKI OŚRODEK KULTU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a planów finansowych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amorządowych  instytucji kultury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6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my i ośrodki kultu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an 20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200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przychody ogółem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819 464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795 588,7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7,09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owych na pocz. roku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 664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 663,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chody własn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7 60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3 725,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,82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podmiotow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630 00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0 0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celow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 20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 2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zostałe dochody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koszty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819 464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793 904,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6,88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a i pochodne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1 942,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1 942,0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eczowe i pozostał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7 521,9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1 962,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,45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stan środków obrot. na koniec okr. sprawozdawcz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 683,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środki pieniężn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230,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leżności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3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obowiązani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instytucji nie występują należności i zobowiązania wymagalne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18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313"/>
        <w:gridCol w:w="1440"/>
        <w:gridCol w:w="960"/>
        <w:gridCol w:w="1516"/>
        <w:gridCol w:w="160"/>
        <w:gridCol w:w="3"/>
        <w:gridCol w:w="95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Załącznik nr 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 Informacji o przebiegu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a planów finansowych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63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ZIELNICOWY  OŚRODEK  KULTU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amorządowych  instytucji kultury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my i ośrodki kultu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an 2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200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przychody ogół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408 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406 510,5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9,46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owych na pocz. roku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,0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chody włas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37 4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 420,5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,6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podmiotow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1 00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celow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 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 70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zostałe docho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33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,6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kosz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408 7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405 985,1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9,34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a i pochod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8 78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7 718,3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,69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eczowe i pozostał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 9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 266,8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,64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. na koniec okr. sprawozdawczeg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25,3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środki pienięż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5,3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leżnośc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obowiąza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instytucji nie występują należności i zobowiązania wymagalne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84"/>
        <w:gridCol w:w="983"/>
        <w:gridCol w:w="983"/>
        <w:gridCol w:w="579"/>
        <w:gridCol w:w="1440"/>
        <w:gridCol w:w="952"/>
        <w:gridCol w:w="1558"/>
        <w:gridCol w:w="160"/>
        <w:gridCol w:w="3"/>
        <w:gridCol w:w="1087"/>
      </w:tblGrid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Załącznik nr 3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 Informacji o przebiegu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8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a planów finansowych</w:t>
            </w:r>
          </w:p>
        </w:tc>
      </w:tr>
      <w:tr>
        <w:trPr>
          <w:trHeight w:val="31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OŚRODEK  KULTURY  "TKACZ"</w:t>
            </w:r>
          </w:p>
        </w:tc>
        <w:tc>
          <w:tcPr>
            <w:tcW w:w="28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amorządowych  instytucji kultury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5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my i ośrodki kultury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an 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200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przychody ogółem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52 986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57 210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00,76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owych na pocz. roku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1 186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186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chody własn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 30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 524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8,93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podmiotow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1 50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1 50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celow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00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00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koszty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52 986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54 607,2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00,29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a i pochodn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2 006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4 810,9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70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eczowe i pozostał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0 98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9 796,2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,22%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. na koniec okr. sprawozdawczeg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2 603,4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środki pieniężn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916,7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leżności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8,6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obowiązania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881,9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0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instytucji nie występują należności i zobowiązania wymagalne.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6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673"/>
        <w:gridCol w:w="1440"/>
        <w:gridCol w:w="360"/>
        <w:gridCol w:w="1516"/>
        <w:gridCol w:w="960"/>
        <w:gridCol w:w="9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Załącznik nr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 Informacji o przebieg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a planów finans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amorządowych  instytucji kultury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0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SKANSEN RZEKI PILIC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94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my i ośrodki kultu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an 20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2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przychody ogół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21 867,4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495 362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4,92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owych na pocz. roku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 063,5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 063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chody włas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4 231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7 739,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,8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podmiotow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2 50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2 5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celow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00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 999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zostałe docho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6,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,4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kosz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21 867,4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521 777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9,98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a i pochod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4 989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4 900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,9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eczowe i pozostał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1 142,4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1 141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datki inwestycyj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00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 999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kup eksponató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 736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 735,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. na koniec okr. sprawozdawczeg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-26 414,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środki pienięż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leżnośc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 34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obowiąza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 839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instytucji nie występują należności i zobowiązania wymagalne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030"/>
        <w:gridCol w:w="1030"/>
        <w:gridCol w:w="1030"/>
        <w:gridCol w:w="393"/>
        <w:gridCol w:w="1620"/>
        <w:gridCol w:w="160"/>
        <w:gridCol w:w="3"/>
        <w:gridCol w:w="2035"/>
        <w:gridCol w:w="440"/>
        <w:gridCol w:w="940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Załącznik nr 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 Informacji o przebiegu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a planów finansowych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1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MIEJSKA  BIBLIOTEKA  PUBLICZNA</w:t>
            </w:r>
          </w:p>
        </w:tc>
        <w:tc>
          <w:tcPr>
            <w:tcW w:w="35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amorządowych  instytucji kultury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0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iejska Biblioteka  Publiczn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an 200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200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przychody ogółem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 446 753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 446 642,0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owych na pocz. roku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 737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 737,3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chody własn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2 40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2 288,7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,89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podmiotow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190 852,2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190 852,2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celow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 582,7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 582,7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zostałe dochody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181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180,9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koszty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 446 753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 436 196,9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99,27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9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a i pochodn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7 977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7 977,3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eczowe i pozostał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8 776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8 219,6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,80%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stan środków obrot. na koniec okr. sprawozdawcz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0 445,0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środki pieniężne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 688,3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leżności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 742,0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obowiązani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 985,3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31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W instytucji występują należności wymagalne w wysokości 6.837 zł  z  tytułu czynszu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 podnajemców. Zobowiązania wymagalne w instytucji nie występują.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313"/>
        <w:gridCol w:w="1620"/>
        <w:gridCol w:w="780"/>
        <w:gridCol w:w="1516"/>
        <w:gridCol w:w="160"/>
        <w:gridCol w:w="3"/>
        <w:gridCol w:w="97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Załącznik nr 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5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 Informacji o przebiegu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5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konania planów finans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5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samorządowych  instytucji kultury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MUZEU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1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zeum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an 20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konanie 200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przychody ogół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648 078,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650 717,4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00,41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owych na pocz. roku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8,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8,4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chody włas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 100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 541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4,27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tacje podmiotow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3 500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3 50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zostałe docho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 050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 248,0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73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kosz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648 078,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650 425,0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100,36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a i pochod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6 429,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6 663,4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5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eczowe i pozostał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1 649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3 761,6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,16%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 środków obrot. na koniec okr. sprawozdawcz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0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  <w:t>292,4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tym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środki pienięż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935,5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leżnośc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obowiąza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643,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 instytucji nie występują należności i zobowiązania wymagalne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0:00Z</dcterms:created>
  <dc:creator>bskowronska</dc:creator>
  <dc:description/>
  <cp:keywords/>
  <dc:language>en-US</dc:language>
  <cp:lastModifiedBy>bskowronska</cp:lastModifiedBy>
  <dcterms:modified xsi:type="dcterms:W3CDTF">2010-03-22T10:45:00Z</dcterms:modified>
  <cp:revision>1</cp:revision>
  <dc:subject/>
  <dc:title>SPRAWOZDANIE</dc:title>
</cp:coreProperties>
</file>