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YKAZ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EDNOSTEK BUDŻETOWYCH, KTÓRE UTWORZYŁY RACHUNEK DOCHODÓW WŁASNYCH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Urząd Miasta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zkoła podstawowa Nr 1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zkoła Podstawowa Nr 7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zkoła Podstawowa Nr 12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zkoła Podstawowa Nr 13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Szkoła Podstawowa Nr 14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Zespół Szkół Nr 4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Zespół Szkół Nr 8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Zespół Szkół Gimnazjalnych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Gimnazjum Nr 2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Gimnazjum Nr 3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Gimnazjum Nr 6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Gimnazjum Nr 7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Ośrodek Rehabilitacji Dzieci Niepełnosprawnych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Miejski Ośrodek Pomocy Społecznej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STAWIENIE DOCHODÓW WŁASNYCH I WYDATKÓW NIMI SFINANSOWANYCH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DO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2"/>
        <w:gridCol w:w="1713"/>
        <w:gridCol w:w="1713"/>
        <w:gridCol w:w="1713"/>
        <w:gridCol w:w="17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06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03,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48,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.206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.087,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.181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.904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15.301,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88.530,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025,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.814,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816.630,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755.98,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85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WYDAT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2"/>
        <w:gridCol w:w="1713"/>
        <w:gridCol w:w="1713"/>
        <w:gridCol w:w="1713"/>
        <w:gridCol w:w="17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06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603,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48,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.206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.087,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.181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.904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15.301,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88.530,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.025,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.814,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816.630,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755.998,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85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04:00Z</dcterms:created>
  <dc:creator>elach</dc:creator>
  <dc:description/>
  <cp:keywords/>
  <dc:language>en-US</dc:language>
  <cp:lastModifiedBy>elach</cp:lastModifiedBy>
  <cp:lastPrinted>2010-03-01T08:10:00Z</cp:lastPrinted>
  <dcterms:modified xsi:type="dcterms:W3CDTF">2010-03-01T07:18:00Z</dcterms:modified>
  <cp:revision>30</cp:revision>
  <dc:subject/>
  <dc:title/>
</cp:coreProperties>
</file>