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CZĘŚĆ  INFORMACYJNA</w:t>
      </w:r>
    </w:p>
    <w:p>
      <w:pPr>
        <w:pStyle w:val="Heading9"/>
        <w:jc w:val="left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Zwiększa się dochody majątkowe własne o kwotę </w:t>
      </w:r>
      <w:r>
        <w:rPr>
          <w:b/>
          <w:color w:val="000000"/>
        </w:rPr>
        <w:t>3.604.939,82 zł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Z w i ę k s z e n i a 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00  -  TRANSPORT  I  ŁĄCZNOŚĆ                                                       570.696 z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95</w:t>
      </w:r>
      <w:r>
        <w:rPr>
          <w:color w:val="000000"/>
        </w:rPr>
        <w:t xml:space="preserve"> – kwota 570.696 zł stanowi dochody z tytułu sprzedaży 948 udziałów </w:t>
        <w:br/>
        <w:t>w Zakładzie Budowy i Eksploatacji Dróg i Mostów Spółka z o.o. w Tomaszowie Mazowiecki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ZIAŁ  630  -  TURYSTYKA                                                                           3.034.243,82 zł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Rozdział 6300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zwiększenie planu o kwotę 2.469.787,82 zł następuje w związku </w:t>
        <w:br/>
        <w:t>z przyznaniem środków z budżetu UE w ramach Regionalnego Programu Operacyjnego Województwa Łódzkiego na lata 2007-2013 na zadanie „Zabezpieczenie i adaptacja Grot Nagórzyckich w Tomaszowie Mazowieckim”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3095</w:t>
      </w:r>
      <w:r>
        <w:rPr>
          <w:color w:val="000000"/>
        </w:rPr>
        <w:t xml:space="preserve"> – zwiększenie planu o kwotę 564.456 zł następuje w związku z przyznaniem środków z budżetu UE w ramach Programu Operacyjnego Infrastruktury i Środowiska na lata 2007-2013 na zadanie „Modernizacja infrastruktury ograniczającej nadmierną presję turystów w Rezerwacie Niebieskie Źródła”. </w:t>
      </w:r>
    </w:p>
    <w:p>
      <w:pPr>
        <w:pStyle w:val="Normal"/>
        <w:jc w:val="both"/>
        <w:rPr>
          <w:rFonts w:cs="Arial"/>
          <w:color w:val="FF0000"/>
        </w:rPr>
      </w:pPr>
      <w:r>
        <w:rPr>
          <w:color w:val="FF0000"/>
        </w:rPr>
        <w:br/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elach</cp:lastModifiedBy>
  <cp:lastPrinted>2010-02-16T16:35:00Z</cp:lastPrinted>
  <dcterms:modified xsi:type="dcterms:W3CDTF">2010-02-17T13:43:00Z</dcterms:modified>
  <cp:revision>34</cp:revision>
  <dc:subject/>
  <dc:title>CZĘŚĆ  OPISOWA  </dc:title>
</cp:coreProperties>
</file>