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ĘŚĆ   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90.000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6.000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/>
      </w:pPr>
      <w:r>
        <w:rPr>
          <w:b/>
          <w:u w:val="single"/>
        </w:rPr>
        <w:t>DZIAŁ  750  -  ADMINISTRACJA  PUBLICZNA                                        (+, -)  6.0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>– zwiększenie oraz zmniejszenie w tym rozdziale dotyczy zadania pn. „Wykonanie klimatyzacji w serwerowi – archiwum w USC” i spowodowane jest przesunięciem realizacji tego zadania z Wydz. Inwestycji do Wydziału Obsługi 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   84.000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– zwiększa się plan w rozdziale o kwotę 60.000 zł z przeznaczeniem </w:t>
        <w:br/>
        <w:t>na realizację nowych zadań:</w:t>
      </w:r>
    </w:p>
    <w:p>
      <w:pPr>
        <w:pStyle w:val="Normal"/>
        <w:jc w:val="both"/>
        <w:rPr/>
      </w:pPr>
      <w:r>
        <w:rPr>
          <w:sz w:val="24"/>
          <w:szCs w:val="24"/>
        </w:rPr>
        <w:t>- Przebudowa węzła i sieci wewnętrznych w budynku Przedszkola Nr 14 – 3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udowa węzła i sieci wewnętrznych w budynku Przedszkola Nr 19 – 3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bu przypadkach środki przeznacza się na opracowanie dokumentacji technicznej </w:t>
        <w:br/>
        <w:t>na przebudowę węzła i sieci wewnętrznych oraz wykonanie na jej podstawie demontażu węzła, przystosowaniu  instalacji c.o. i instalacji elektrycznej oraz przygotowanie pomieszczenia na węzeł cieplny (wykonanie posadki, odnowienie ścian, wykonanie studni schładzając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wprowadza się do  planu kwotę 24.000 zł z przeznaczeniem na realizację zadania pn. „Wykonanie ogrodzenia między II L.O. i Gimnazjum Nr 6” wspólnie ze Starostwem Powiatowym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dokonuje się uszczegółowienia opisu zadania w dziale 600, rozdział  </w:t>
      </w:r>
      <w:r>
        <w:rPr>
          <w:rFonts w:cs="Georgia" w:ascii="Georgia" w:hAnsi="Georgia"/>
          <w:sz w:val="24"/>
          <w:szCs w:val="24"/>
        </w:rPr>
        <w:t xml:space="preserve">60016 - </w:t>
      </w:r>
      <w:r>
        <w:rPr>
          <w:sz w:val="24"/>
          <w:szCs w:val="24"/>
        </w:rPr>
        <w:t xml:space="preserve"> „Dokumentacja techniczna na przebudowę ulic w mieście”.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 uwagi na dokonanie uzgodnień z przyszłym użytkownikiem szczegółowego zakresu i przebiegu  projektowanych dróg  wraz z kanalizacją deszczową, zmienia się część opisową w następujący sposób: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jc w:val="both"/>
        <w:rPr/>
      </w:pPr>
      <w:r>
        <w:rPr>
          <w:bCs/>
          <w:sz w:val="24"/>
          <w:szCs w:val="24"/>
        </w:rPr>
        <w:t>- Środki finansowe przeznacza się na wykonanie kompleksowych dokumentacji projektowych budowy ulic  wraz z kanalizacją deszczową w Tomaszowie Mazowieckim oraz pozyskaniem decyzji o pozwolenie na budowę/decyzji o zezwoleniu na realizację inwestycji drogowej: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ulica Siedmiodomki  - długość ok. 510 m;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ulica Świeża – długość ok. 110 m, planowana kanalizacja ok. 360 m;</w:t>
      </w:r>
    </w:p>
    <w:p>
      <w:pPr>
        <w:pStyle w:val="Tekstpodstawowy2"/>
        <w:jc w:val="both"/>
        <w:rPr/>
      </w:pPr>
      <w:r>
        <w:rPr>
          <w:bCs/>
          <w:sz w:val="24"/>
          <w:szCs w:val="24"/>
        </w:rPr>
        <w:t xml:space="preserve">3) ulice: Konwaliowa, Jagodowa i Szarotki o długość ok. 346 m; 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ulice: Rumiankowa i Kalinowa –  długość ok. 352 m;</w:t>
      </w:r>
    </w:p>
    <w:p>
      <w:pPr>
        <w:pStyle w:val="Tekstpodstawowy2"/>
        <w:jc w:val="both"/>
        <w:rPr/>
      </w:pPr>
      <w:r>
        <w:rPr>
          <w:bCs/>
          <w:sz w:val="24"/>
          <w:szCs w:val="24"/>
        </w:rPr>
        <w:t xml:space="preserve">5) ulice w oś. Wierzbowa o łącznej długości ok. 2185 m (ulice: Nefrytowa, Opalowa, Perłowa, Agatowa, Turkusowa, Szmaragdowa, Szafirowa, Ametystowa, Rubinowa, Bursztynowa, odcinek Brylantowej, odcinek Koralowej, łącznik pomiędzy Szafirową </w:t>
        <w:br/>
        <w:t>i Ametystową, łącznik pomiędzy Agatową i Szmaragdową)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ulice: Gminna i Hubala – dokumentacja techniczna na wykonanie odwodnienia w tych ulicach oraz przebudowę istniejącej nawierzchni o łącznej długości ok.  410 m;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ulice w os. Nowy Port – ok. 945 m (ulice: Ustronie, Grabowa, Leszczynowa, Morelowa, Kasztanowa, Bukowa, Jarzębinowa – jedna działka podlegająca podziałom geodezyjnym zlokalizowana przy ul. Bukowej 1);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ulice: Husarska i Brzozowa – o łącznej długości ok. 493 m;</w:t>
      </w:r>
    </w:p>
    <w:p>
      <w:pPr>
        <w:pStyle w:val="Tekstpodstawowy2"/>
        <w:jc w:val="both"/>
        <w:rPr/>
      </w:pPr>
      <w:r>
        <w:rPr>
          <w:bCs/>
          <w:sz w:val="24"/>
          <w:szCs w:val="24"/>
        </w:rPr>
        <w:t>9) ulica Łączna oraz sięgacz od ulicy Głównej o łącznej długości ok.  265 m ;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) ulica Przejazd Dąbrowski oraz sięgacz od ulicy Zielonej o łącznej długości ok. 170 m 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) ulice: Polna, Szkolna, Żwirki i Wigury oraz Boh. Getta Warszawskiego – przebudowa ulic o łącznej długości ok. 2108 m .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W dziale 710, rozdział 71035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okonuje się zmiany nazwy zadania z</w:t>
      </w:r>
      <w:r>
        <w:rPr>
          <w:b/>
          <w:bCs/>
          <w:sz w:val="24"/>
          <w:szCs w:val="24"/>
        </w:rPr>
        <w:t xml:space="preserve">  „Zagospodarowanie terenu Cmentarza Miejskiego wraz z rozbudową/budową kaplicy”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„Zagospodarowanie terenu Cmentarza Miejskiego wraz z budową budynku pogrzebowego”.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  <w:t>Powyższe następuje z uwagi na dokonanie uzgodnień szczegółowego zakresu rzeczowego przedmiotowego zadania.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elach</cp:lastModifiedBy>
  <cp:lastPrinted>2010-02-17T08:57:00Z</cp:lastPrinted>
  <dcterms:modified xsi:type="dcterms:W3CDTF">2010-02-17T07:57:00Z</dcterms:modified>
  <cp:revision>225</cp:revision>
  <dc:subject/>
  <dc:title>WYDATKI  MAJĄTKOWE -  część opisowa</dc:title>
</cp:coreProperties>
</file>