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E   ŚRODKÓW  POCHODZĄCYCH   Z   BUDŻETU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 INFORMACYJN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onuje się zwiększenia planu ogółem o kwotę </w:t>
      </w:r>
      <w:r>
        <w:rPr>
          <w:b/>
          <w:color w:val="000000"/>
          <w:sz w:val="24"/>
          <w:szCs w:val="24"/>
        </w:rPr>
        <w:t>4.908.648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</w:t>
      </w:r>
      <w:r>
        <w:rPr>
          <w:color w:val="000000"/>
          <w:sz w:val="24"/>
          <w:szCs w:val="24"/>
        </w:rPr>
        <w:t xml:space="preserve">  oraz zmniejszenia o kwotę </w:t>
      </w:r>
      <w:r>
        <w:rPr>
          <w:b/>
          <w:color w:val="000000"/>
          <w:sz w:val="24"/>
          <w:szCs w:val="24"/>
        </w:rPr>
        <w:t>2.105.812 zł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600  -  TRANSPORT  I  ŁĄCZNOŚĆ</w:t>
        <w:tab/>
        <w:tab/>
        <w:t xml:space="preserve">                                         40.000 zł                                        </w:t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Rozdział 60095</w:t>
      </w:r>
      <w:r>
        <w:rPr>
          <w:color w:val="000000"/>
          <w:sz w:val="24"/>
          <w:szCs w:val="24"/>
        </w:rPr>
        <w:t xml:space="preserve"> – zwiększa się plan na zadaniu „Budowa kładki pieszo – rowerowej nad rzeką Wolbórką” na wykonanie badań geotechnicznych gruntu mających na celu określenie warunków posadowienia kładek pieszo – rower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630  -  TURYSTYKA</w:t>
        <w:tab/>
        <w:tab/>
        <w:t xml:space="preserve">                                                            4.251.648 zł                                        </w:t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Rozdział 63003</w:t>
      </w:r>
      <w:r>
        <w:rPr>
          <w:color w:val="000000"/>
          <w:sz w:val="24"/>
          <w:szCs w:val="24"/>
        </w:rPr>
        <w:t xml:space="preserve"> – wprowadza się plan w wysokości 3.844.120 zł na zadanie „Zabezpieczenie i adaptacja wyrobisk „Grot Nagórzyckich” w Tomaszowie Mazowieckim” na realizację w/w zadania zgodnie z opracowaną w roku 2009 dokumentacją techniczną i promocję projektu. Zadanie zostało przeniesione z wydatków inwestycyjnych wieloletni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63095</w:t>
      </w:r>
      <w:r>
        <w:rPr>
          <w:color w:val="000000"/>
          <w:sz w:val="24"/>
          <w:szCs w:val="24"/>
        </w:rPr>
        <w:t xml:space="preserve"> – wprowadza się plan w wysokości 407.528 zł na zadanie „Modernizacja infrastruktury ograniczającej nadmierną presję turystów w Rezerwacie Niebieskie Źródła” </w:t>
        <w:br/>
        <w:t>na realizację II etapu w/w zadania zgodnie z opracowaną w roku 2009 dokumentacją techniczną i promocję projektu. Zadanie zostało przeniesione z wydatków inwestycyjnych wieloletni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801  -  OŚWIATA I WYCHOWANIE</w:t>
        <w:tab/>
        <w:tab/>
        <w:t xml:space="preserve">                                         17.000 zł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Rozdział 80195</w:t>
      </w:r>
      <w:r>
        <w:rPr>
          <w:color w:val="000000"/>
          <w:sz w:val="24"/>
          <w:szCs w:val="24"/>
        </w:rPr>
        <w:t xml:space="preserve"> – zwiększa się plan na  zadaniu „Budowa basenu przy Zespole Szkół Nr 4 </w:t>
        <w:br/>
        <w:t>w Tomaszowie Mazowieckim – rozbudowa infrastruktury poszerzającej ofertę kształcenia przez całe życie” o kwotę 17.000 zł z przeznaczeniem na pokrycie kosztów przyłączenia budynku do sieci energetycznej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 900  -  GOSPODARKA  KOMUNALNA  I  OCHR.  ŚROD.                   50.000 zł </w:t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dział 90004</w:t>
      </w:r>
      <w:r>
        <w:rPr>
          <w:color w:val="000000"/>
          <w:sz w:val="24"/>
          <w:szCs w:val="24"/>
        </w:rPr>
        <w:t xml:space="preserve"> – zwiększa się plan na zadaniu „Zagospodarowanie terenu łączącego MCIB </w:t>
        <w:br/>
        <w:t xml:space="preserve">z Kinoteatrem Włókniarz” o kwotę 50.000 zł na opracowanie dokumentacji </w:t>
        <w:br/>
        <w:t xml:space="preserve">projektowo -  kosztorysowej zagospodarowania części terenu przy ul. Mościckiego 8 </w:t>
        <w:br/>
        <w:t>z przeznaczeniem na miejsca parkingowe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921  -  KULTURA  I  OCHRONA  DZIEDZICTWA  NAROD.            55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Rozdział 92114</w:t>
      </w:r>
      <w:r>
        <w:rPr>
          <w:color w:val="000000"/>
          <w:sz w:val="24"/>
          <w:szCs w:val="24"/>
        </w:rPr>
        <w:t xml:space="preserve"> – zwiększa się plan na zadaniu „Adaptacja budynku byłego sądu </w:t>
        <w:br/>
        <w:t xml:space="preserve">na pl. Kościuszki na centrum dialogu społecznego” o kwotę 550.000 zł  z przeznaczeniem </w:t>
        <w:br/>
        <w:t>na wykonanie dodatkowych robót wynikłych podczas realizacji zadani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 m n i e j s z e n i a :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600  -  TRANSPORT  I  ŁĄCZNOŚĆ</w:t>
        <w:tab/>
        <w:tab/>
        <w:t xml:space="preserve">                                    2.065.812 zł                                        </w:t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60016</w:t>
      </w:r>
      <w:r>
        <w:rPr>
          <w:color w:val="000000"/>
          <w:sz w:val="24"/>
          <w:szCs w:val="24"/>
        </w:rPr>
        <w:t xml:space="preserve"> – zmniejszenie planu ogółem o kwotę 2.065.812 zł dotyczy zadań: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24"/>
          <w:szCs w:val="24"/>
        </w:rPr>
        <w:t xml:space="preserve">- Przebudowa płyty Pl. Kościuszki – zmniejszenie środków o kwotę 600.000 zł wynika </w:t>
        <w:br/>
        <w:t>z dostosowania wysokości planu do zaangażowania środków w 2010r.</w:t>
      </w:r>
    </w:p>
    <w:p>
      <w:pPr>
        <w:pStyle w:val="Normal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Budowa ulicy E. Orzeszkowej w Tomaszowie Mazowieckim – powiązanie dróg lokalnych </w:t>
        <w:br/>
        <w:t>z siecią dróg międzynarodowych i krajowych oraz otwarcie terenów inwestycyjnych – zmniejszenie o kwotę  1.465.812 zł  wynika z oszacowania kosztów budowy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 900  -  GOSPODARKA  KOMUNALNA  I  OCHR.  ŚROD.                   40.000 zł </w:t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90004</w:t>
      </w:r>
      <w:r>
        <w:rPr>
          <w:color w:val="000000"/>
          <w:sz w:val="24"/>
          <w:szCs w:val="24"/>
        </w:rPr>
        <w:t xml:space="preserve"> – zmniejszenie planu o kwotę 40.000 zł dotyczy zadania „Przebudowa południowej strony Parku „Bulwary” i wynika z dostosowania wysokości planu do środków zaangażowanych w 2010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06:00Z</dcterms:created>
  <dc:creator>elach</dc:creator>
  <dc:description/>
  <cp:keywords/>
  <dc:language>en-US</dc:language>
  <cp:lastModifiedBy>rgrzegorzewska</cp:lastModifiedBy>
  <cp:lastPrinted>2010-02-16T15:08:00Z</cp:lastPrinted>
  <dcterms:modified xsi:type="dcterms:W3CDTF">2010-02-16T16:04:00Z</dcterms:modified>
  <cp:revision>39</cp:revision>
  <dc:subject/>
  <dc:title/>
</cp:coreProperties>
</file>