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Ogłoszenie o naborze na wolne stanowisko urzędnicze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>Dyrektor Miejskiego Zakładu Komunikacyjnego w Tomaszowie Maz.</w:t>
      </w:r>
    </w:p>
    <w:p>
      <w:pPr>
        <w:pStyle w:val="TextBody"/>
        <w:jc w:val="center"/>
        <w:rPr/>
      </w:pPr>
      <w:r>
        <w:rPr/>
        <w:t>OGŁASZA</w:t>
      </w:r>
    </w:p>
    <w:p>
      <w:pPr>
        <w:pStyle w:val="TextBody"/>
        <w:jc w:val="center"/>
        <w:rPr/>
      </w:pPr>
      <w:r>
        <w:rPr/>
        <w:t>Nabór na wolne stanowisko urzędnicz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Kierownik Stacji Obsługi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nazwa stanowiska pracy)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Nabór na w/w stanowisko zostanie przeprowadzony w trybie postępowania konkursowego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Wymiar etatu: 1,00 etat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Liczba etatów: 1 etat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Miejsce wykonywania pracy: Tomaszów Maz. ul Warszawska 109/111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Rodzaj zatrudnienia: umowa o pracę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I  Wymagania niezbędne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Wykształcenie wyższe techniczne, preferowany kierunek budowa i eksploatacja pojazdów</w:t>
      </w:r>
      <w:r>
        <w:rPr>
          <w:b w:val="false"/>
          <w:bCs w:val="false"/>
          <w:color w:val="00B050"/>
        </w:rPr>
        <w:t xml:space="preserve"> </w:t>
      </w:r>
      <w:r>
        <w:rPr>
          <w:b w:val="false"/>
          <w:bCs w:val="false"/>
        </w:rPr>
        <w:t>samochodów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o najmniej trzyletni staż pracy lub co najmniej 3 lata wykonywania działalności gospodarczej o charakterze zgodnym z wymaganiami  na danym stanowisku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ndydat posiada pełną zdolność do czynności prawnych oraz korzysta z pełni praw publicznych, nie był skazany prawomocnym wyrokiem sądu za umyślne przestępstwo ścigane z oskarżenia publicznego lub umyślnie przestępstwo skarbowe,  nieposzlakowaną opinię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Bardzo dobra znajomość obsługi komputera ( Windows 98/XP, Microsoft  Office, lub Open Office, Internet)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adanie stanu zdrowia pozwalającego na zatrudnienie na określonym stanowisku,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rażenie zgody na przetwarzanie danych osobowych do celów rekrutacji.</w:t>
      </w:r>
    </w:p>
    <w:p>
      <w:pPr>
        <w:pStyle w:val="TextBody"/>
        <w:ind w:left="360" w:hanging="360"/>
        <w:jc w:val="left"/>
        <w:rPr/>
      </w:pPr>
      <w:r>
        <w:rPr/>
        <w:t>II  Wymagania dodatkowe: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miejętność kierowania zespołem ludzi, 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iejętność pracy w zespole,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gólna znajomość problematyki związanej z przepisami ustaw: 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 pracownikach samorządowych, 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amówień publicznych, 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kodeksu pracy, 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oraz przepisów bhp.</w:t>
      </w:r>
    </w:p>
    <w:p>
      <w:pPr>
        <w:pStyle w:val="TextBody"/>
        <w:ind w:left="360" w:hanging="360"/>
        <w:jc w:val="left"/>
        <w:rPr/>
      </w:pPr>
      <w:r>
        <w:rPr/>
        <w:t>III  Zakres wykonywanych zadań na stanowisku: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, nadzorowanie i kontrolowanie  pracy podległych pracowników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lanowanie i realizowanie remontów bieżących i kapitalnych autobusów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ieżące zabezpieczanie gotowości technicznej taboru samochodowego Zakładu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spółpraca z pozostałymi komórkami organizacyjnymi Zakładu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dzorowanie gospodarką materiałową w zakresie przydzielonym (m.in. częściami zamiennymi).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</w:rPr>
        <w:t xml:space="preserve">Przygotowanie dokumentacji dot. zamówień publicznych dla stacji obsługi oraz udział </w:t>
      </w:r>
      <w:r>
        <w:rPr/>
        <w:t>w postępowaniach przetargowych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wadzenie dokumentacji w zakresie powierzonych zadań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ewnienie prawidłowych warunków pracy, bezpieczeństwa i higieny pracy dla pracowników stacji obsługi.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  <w:color w:val="00B050"/>
        </w:rPr>
      </w:pPr>
      <w:r>
        <w:rPr>
          <w:b w:val="false"/>
          <w:bCs w:val="false"/>
          <w:color w:val="00B050"/>
        </w:rPr>
      </w:r>
    </w:p>
    <w:p>
      <w:pPr>
        <w:pStyle w:val="TextBody"/>
        <w:ind w:left="360" w:hanging="360"/>
        <w:rPr>
          <w:b w:val="false"/>
          <w:b w:val="false"/>
          <w:bCs w:val="false"/>
          <w:color w:val="00B050"/>
        </w:rPr>
      </w:pPr>
      <w:r>
        <w:rPr>
          <w:b w:val="false"/>
          <w:bCs w:val="false"/>
          <w:color w:val="00B050"/>
        </w:rPr>
      </w:r>
    </w:p>
    <w:p>
      <w:pPr>
        <w:pStyle w:val="TextBody"/>
        <w:ind w:left="360" w:hanging="360"/>
        <w:rPr/>
      </w:pPr>
      <w:r>
        <w:rPr/>
        <w:t>IV Wymagane dokument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/>
      </w:pPr>
      <w:r>
        <w:rPr/>
        <w:t>list motywacyjn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/>
      </w:pPr>
      <w:r>
        <w:rPr/>
        <w:t>życiorys – curriculum vita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kserokopie lub odpisy świadectw, dyplomów potwierdzających wykształcenie lub zaświadczenie o stanie odbytych studiów, poświadczone przez osoby do tego uprawnione (w razie potrzeby oryginały do wglądu Komisji Rekrutacyjnej)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kserokopie zaświadczeń o ukończonych kursach, szkoleniach poświadczone przez osoby do tego uprawnione (w razie potrzeby oryginały do wglądu Komisji Rekrutacyjnej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referencje (opinie) z poprzednich miejsc pracy (jeśli kandydat takie posiad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oryginał kwestionariusza osobowego dla osoby ubiegającej się o zatrudnie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oświadczenie kandydata o posiadaniu pełnej zdolności  do czynności prawnych, o korzystaniu z pełni praw publicznych oraz  niekaralności za przestępstwo ścigane z oskarżenia publicznego lub umyślne przestępstwo skarbow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kserokopie świadectw pracy lub inne dokumenty potwierdzające staż pracy (w razie potrzeby oryginały do wglądu Komisji Rekrutacyjnej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inne dodatkowe dokumenty o posiadanych kwalifikacjach i umiejętnościach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Wymienione dokumenty aplikacyjne (umieszczone w zaklejonej kopercie) należy składać osobiście w sekretariacie Miejskiego Zakładu Komunikacyjnego w Tomaszowie Maz. ul. Warszawska 109/111 lub za pośrednictwem poczty z dopiskiem na kopercie „Dotyczy naboru na stanowisko kierownika stacji obsługi)”, w terminie do dnia  22.02.2010r. do godz.: 14</w:t>
      </w:r>
      <w:r>
        <w:rPr>
          <w:b w:val="false"/>
          <w:bCs w:val="false"/>
          <w:vertAlign w:val="superscript"/>
        </w:rPr>
        <w:t xml:space="preserve">30 </w:t>
      </w:r>
      <w:r>
        <w:rPr>
          <w:b w:val="false"/>
          <w:bCs w:val="false"/>
        </w:rPr>
        <w:t>(liczy się data wpływu dokumentów aplikacyjnych do zakładu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okumenty aplikacyjne które wpłyną po wyżej określonym terminie nie będą rozpatrywan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Wymagane dokumenty aplikacyjne: list motywacyjny, szczegółowe CV powinny być opatrzone klauzulą: „Wyrażam zgodę na przetwarzanie moich danych osobowych zawartych w ofercie pracy dla potrzeb niezbędnych do realizacji procesu rekrutacji zgodnie z ustawą z dnia 29 sierpnia 1997r.</w:t>
      </w:r>
      <w:r>
        <w:rPr/>
        <w:t xml:space="preserve"> </w:t>
      </w:r>
      <w:r>
        <w:rPr>
          <w:b w:val="false"/>
          <w:bCs w:val="false"/>
        </w:rPr>
        <w:t>o ochronie</w:t>
      </w:r>
      <w:r>
        <w:rPr/>
        <w:t xml:space="preserve"> </w:t>
      </w:r>
      <w:r>
        <w:rPr>
          <w:b w:val="false"/>
          <w:bCs w:val="false"/>
        </w:rPr>
        <w:t xml:space="preserve">danych osobowych </w:t>
      </w:r>
      <w:r>
        <w:rPr/>
        <w:t xml:space="preserve">( </w:t>
      </w:r>
      <w:r>
        <w:rPr>
          <w:b w:val="false"/>
          <w:bCs w:val="false"/>
        </w:rPr>
        <w:t>Dz.U.</w:t>
      </w:r>
      <w:r>
        <w:rPr/>
        <w:t xml:space="preserve"> </w:t>
      </w:r>
      <w:r>
        <w:rPr>
          <w:b w:val="false"/>
          <w:bCs w:val="false"/>
        </w:rPr>
        <w:t>z 2002r</w:t>
      </w:r>
      <w:r>
        <w:rPr/>
        <w:t xml:space="preserve">. </w:t>
      </w:r>
      <w:r>
        <w:rPr>
          <w:b w:val="false"/>
          <w:bCs w:val="false"/>
        </w:rPr>
        <w:t>Nr 101. poz. 926 ze zm</w:t>
      </w:r>
      <w:r>
        <w:rPr/>
        <w:t xml:space="preserve">.) </w:t>
      </w:r>
      <w:r>
        <w:rPr>
          <w:b w:val="false"/>
          <w:bCs w:val="false"/>
        </w:rPr>
        <w:t>oraz ustawą z dnia 21 listopada 2008r. o pracownikach samorządowych (Dz.U. Nr 223, poz. 1458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boru kandydata na w/w stanowisko dokona Komisja Rekrutacyjna powołana przez Dyrektora Miejskiego Zakładu Komunikacyjnego w Tomaszowie Maz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odatkowe informacje dotyczące naboru można uzyskać pod nr telefonu 44 723 75 7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Informacja o wyniku naboru będzie umieszczona na stronie internetowej Biuletynu Informacji  Publicznej Urzędu Miasta Tomaszowa Maz.  </w:t>
      </w:r>
      <w:hyperlink r:id="rId2">
        <w:r>
          <w:rPr>
            <w:rStyle w:val="InternetLink"/>
            <w:color w:val="000000"/>
            <w:u w:val="none"/>
          </w:rPr>
          <w:t>www.tomaszow-maz.eu</w:t>
        </w:r>
      </w:hyperlink>
      <w:r>
        <w:rPr/>
        <w:t xml:space="preserve">  a także na tablicy ogłoszeń MZK przy Warszawskiej 109/111 w Tomaszowie Maz.  MZK Tomaszów Maz. będzie powiadamiał kandydatów o poszczególnych etapach i czynnościach naboru, wyłącznie na zasadach określonych postanowieniami zarządzenia nr 10/2009 z dnia 31grudnia 2009r. – “Regulamin naboru na wolne stanowiska urzędnicze obowiązujący</w:t>
      </w:r>
      <w:r>
        <w:rPr>
          <w:sz w:val="22"/>
        </w:rPr>
        <w:t xml:space="preserve"> </w:t>
      </w:r>
      <w:r>
        <w:rPr/>
        <w:t>w Miejskim Zakładzie Komunikacyjnym w Tomaszowie Maz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aszow-maz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55:00Z</dcterms:created>
  <dc:creator>dell</dc:creator>
  <dc:description/>
  <cp:keywords/>
  <dc:language>en-US</dc:language>
  <cp:lastModifiedBy>user</cp:lastModifiedBy>
  <cp:lastPrinted>2010-02-09T11:47:00Z</cp:lastPrinted>
  <dcterms:modified xsi:type="dcterms:W3CDTF">2010-02-10T10:15:00Z</dcterms:modified>
  <cp:revision>7</cp:revision>
  <dc:subject/>
  <dc:title>Ogłoszenie o naborze na wolne stanowisko urzędnicze</dc:title>
</cp:coreProperties>
</file>