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>WYDATKI  BIEŻĄCE</w:t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>
          <w:color w:val="000000"/>
          <w:spacing w:val="0"/>
          <w:sz w:val="26"/>
          <w:szCs w:val="26"/>
        </w:rPr>
      </w:pPr>
      <w:r>
        <w:rPr>
          <w:color w:val="000000"/>
          <w:spacing w:val="0"/>
          <w:sz w:val="26"/>
          <w:szCs w:val="26"/>
        </w:rPr>
        <w:t xml:space="preserve">CZĘŚĆ  OPISOWA  </w:t>
      </w:r>
    </w:p>
    <w:p>
      <w:pPr>
        <w:pStyle w:val="Normal"/>
        <w:rPr>
          <w:color w:val="000000"/>
          <w:spacing w:val="0"/>
          <w:sz w:val="22"/>
          <w:szCs w:val="26"/>
        </w:rPr>
      </w:pPr>
      <w:r>
        <w:rPr>
          <w:color w:val="000000"/>
          <w:spacing w:val="0"/>
          <w:sz w:val="22"/>
          <w:szCs w:val="26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zakresie wydatków bieżących dokonuje się zwiększenia i zmniejszenia planu na łączną kwotę</w:t>
      </w:r>
      <w:r>
        <w:rPr>
          <w:b/>
          <w:color w:val="000000"/>
        </w:rPr>
        <w:t xml:space="preserve">  221.733,21 zł  </w:t>
      </w:r>
      <w:r>
        <w:rPr>
          <w:color w:val="000000"/>
        </w:rPr>
        <w:t>z przeznaczeniem n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 w i ę k s z e n i a :</w:t>
      </w:r>
    </w:p>
    <w:p>
      <w:pPr>
        <w:pStyle w:val="Heading4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DZIAŁ 600 – TRANSPORT  I  ŁĄCZNOŚĆ </w:t>
        <w:tab/>
        <w:t xml:space="preserve">                                                     36.164 z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Rozdział 60016</w:t>
      </w:r>
      <w:r>
        <w:rPr/>
        <w:t xml:space="preserve"> – zwiększa się plan o kwotę 36.164 zł z przeznaczeniem na pokrycie kosztów</w:t>
      </w:r>
      <w:r>
        <w:rPr>
          <w:color w:val="000000"/>
        </w:rPr>
        <w:t xml:space="preserve"> stałego ryczałtu miesięcznego za wody opadowe i roztopowe.</w:t>
      </w:r>
      <w:r>
        <w:rPr/>
        <w:t xml:space="preserve"> Powyższe środki pochodzą z rezerwy ogólnej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b/>
          <w:b/>
          <w:color w:val="FF0000"/>
          <w:u w:val="single"/>
          <w:lang w:val="pl-PL"/>
        </w:rPr>
      </w:pPr>
      <w:r>
        <w:rPr>
          <w:b/>
          <w:color w:val="FF0000"/>
          <w:u w:val="single"/>
          <w:lang w:val="pl-PL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 m n i e j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jc w:val="both"/>
        <w:rPr/>
      </w:pPr>
      <w:r>
        <w:rPr>
          <w:b/>
          <w:color w:val="000000"/>
          <w:sz w:val="24"/>
        </w:rPr>
        <w:t>DZIAŁ 758 –  RÓŻNE  ROZLICZENIA                                                                  36.164 zł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u w:val="single"/>
          <w:lang w:val="pl-PL"/>
        </w:rPr>
        <w:t>Rozdział 75818</w:t>
      </w:r>
      <w:r>
        <w:rPr>
          <w:color w:val="000000"/>
          <w:lang w:val="pl-PL"/>
        </w:rPr>
        <w:t xml:space="preserve"> –  dokonuje się częściowego rozdysponowania rezerwy ogólnej w wysokości 36.164 zł z uwagi na</w:t>
      </w:r>
      <w:r>
        <w:rPr>
          <w:color w:val="FF0000"/>
          <w:lang w:val="pl-PL"/>
        </w:rPr>
        <w:t xml:space="preserve"> </w:t>
      </w:r>
      <w:r>
        <w:rPr>
          <w:color w:val="000000"/>
          <w:lang w:val="pl-PL"/>
        </w:rPr>
        <w:t xml:space="preserve">zabezpieczenie środków na pokrycie kosztów stałego ryczałtu miesięcznego za wody opadowe i roztopowe, w związku z poniesionymi wydatkami </w:t>
        <w:br/>
        <w:t>na bieżące utrzymanie dróg.</w:t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  <w:t xml:space="preserve">                       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 uwagi na otrzymaną dotację z WFOŚiGW na realizację zadań związanych z zielenią miejską uwalnia się środki własne w wysokości 40.611,74 zł zaplanowane w budżecie </w:t>
        <w:br/>
        <w:t xml:space="preserve">na realizację zadań: „Rewaloryzacja terenu zieleni przy ulicy Św. Antoniego 3/5 </w:t>
        <w:br/>
        <w:t xml:space="preserve">w Tomaszowie Mazowieckim” oraz „Pielęgnacja i wycinka drzew w zabytkowym Parku </w:t>
        <w:br/>
        <w:t>im. dr J. Rodego w Tomaszowie Mazowieckim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ozostałe zmiany wynikają z przesunięć środków między rozdziałami  </w:t>
        <w:br/>
        <w:t>i paragrafami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16:00Z</dcterms:created>
  <dc:creator>bskowronska</dc:creator>
  <dc:description/>
  <cp:keywords/>
  <dc:language>en-US</dc:language>
  <cp:lastModifiedBy>rgrzegorzewska</cp:lastModifiedBy>
  <cp:lastPrinted>2010-01-07T09:36:00Z</cp:lastPrinted>
  <dcterms:modified xsi:type="dcterms:W3CDTF">2010-01-07T12:34:00Z</dcterms:modified>
  <cp:revision>235</cp:revision>
  <dc:subject/>
  <dc:title>CZĘŚĆ  OPISOWA  - WYDATKI  BIEŻĄCE</dc:title>
</cp:coreProperties>
</file>