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YDATKI  BIEŻĄCE  NA  ZADANIA  WŁAS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EK BUDŻETOWYCH  I  NA  ŚWIADCZENIA  NA  RZECZ OSÓB  FIZYCZNYCH –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Na realizację wydatków bieżących w 2010 roku przeznacza się kwotę </w:t>
      </w:r>
      <w:r>
        <w:rPr>
          <w:b/>
          <w:color w:val="000000"/>
          <w:sz w:val="24"/>
          <w:szCs w:val="24"/>
        </w:rPr>
        <w:t>98.645.257 zł</w:t>
      </w:r>
      <w:r>
        <w:rPr>
          <w:color w:val="000000"/>
          <w:sz w:val="24"/>
          <w:szCs w:val="24"/>
        </w:rPr>
        <w:t>, która obejmuje wydatk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) jednostek budżetowych na  kwotę </w:t>
      </w:r>
      <w:r>
        <w:rPr>
          <w:b/>
          <w:color w:val="000000"/>
          <w:sz w:val="24"/>
          <w:szCs w:val="24"/>
        </w:rPr>
        <w:t>88.852.288 zł</w:t>
      </w:r>
      <w:r>
        <w:rPr>
          <w:color w:val="000000"/>
          <w:sz w:val="24"/>
          <w:szCs w:val="24"/>
        </w:rPr>
        <w:t>, w t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wydatki na wynagrodzenia i składki od nich naliczane – </w:t>
      </w:r>
      <w:r>
        <w:rPr>
          <w:b/>
          <w:sz w:val="24"/>
          <w:szCs w:val="24"/>
        </w:rPr>
        <w:t>62.240.229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wydatki związane z realizacją ich zadań statutowych </w:t>
      </w:r>
      <w:r>
        <w:rPr>
          <w:b/>
          <w:sz w:val="24"/>
          <w:szCs w:val="24"/>
        </w:rPr>
        <w:t>– 26.612.059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świadczenia na rzecz osób fizycznych – </w:t>
      </w:r>
      <w:r>
        <w:rPr>
          <w:b/>
          <w:sz w:val="24"/>
          <w:szCs w:val="24"/>
        </w:rPr>
        <w:t>9.792.969 z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ZIAŁ  010  -   ROLNICTWO  I  ŁOWIECTWO      </w:t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W dziale tym  z budżetu miasta przeznacza się kwotę</w:t>
        <w:tab/>
        <w:tab/>
        <w:tab/>
        <w:tab/>
        <w:t xml:space="preserve">        2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 całość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  <w:sz w:val="24"/>
          <w:szCs w:val="24"/>
        </w:rPr>
        <w:t>realizację zadań statutowych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color w:val="000000"/>
          <w:sz w:val="24"/>
        </w:rPr>
        <w:t>związanych z finansowaniem działalności Izby Rolniczej Województwa Łódzkiego.</w:t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tabs>
          <w:tab w:val="clear" w:pos="708"/>
          <w:tab w:val="left" w:pos="297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DZIAŁ  400  -   WYTWARZANIE I ZAOPATRYWANIE W ENERGIĘ ELEKTRYCZNĄ GAZ I WODĘ  </w:t>
      </w:r>
    </w:p>
    <w:p>
      <w:pPr>
        <w:pStyle w:val="Heading1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W dziale tym przeznacza się z budżetu miasta kwotę</w:t>
        <w:tab/>
        <w:tab/>
        <w:tab/>
        <w:t xml:space="preserve">                  11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 całość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  <w:sz w:val="24"/>
          <w:szCs w:val="24"/>
        </w:rPr>
        <w:t>realizację zadań statutowych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dotyczących wykonania prac przy aktualizacji „Projektu założeń do planu zaopatrzenia </w:t>
        <w:br/>
        <w:t>w ciepło, energię elektryczną i paliwa gazowe dla miasta Tomaszowa Mazowieckiego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ZIAŁ  600  -   TRANSPORT  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W dziale tym przeznacza się z budżetu miasta kwotę</w:t>
        <w:tab/>
        <w:tab/>
        <w:tab/>
        <w:t xml:space="preserve">             5.176.41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realizację zadań statutowych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drogi publiczne gminne – </w:t>
      </w:r>
      <w:r>
        <w:rPr>
          <w:b/>
          <w:sz w:val="24"/>
          <w:szCs w:val="24"/>
        </w:rPr>
        <w:t>3.954.415 zł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rogi wewnętrzne - </w:t>
      </w:r>
      <w:r>
        <w:rPr>
          <w:b/>
          <w:sz w:val="24"/>
          <w:szCs w:val="24"/>
        </w:rPr>
        <w:t>1.222.000 zł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szczególności na profilowanie i remont ulic gruntowych, remonty jezdni i chodników, oznakowanie poziome i pionowe ulic, opłaty za odprowadzenie wód deszczowych, utrzymanie zieleni w pasach drogowych, ubezpieczenie dróg od odpowiedzialności cywilnej </w:t>
        <w:br/>
        <w:t>z tytułu utrzymania dróg i obiektów mostowych.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2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DZIAŁ    700 –  GOSPODARKA  MIESZKANIOWA </w:t>
      </w:r>
    </w:p>
    <w:p>
      <w:pPr>
        <w:pStyle w:val="Normal"/>
        <w:jc w:val="both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Heading4"/>
        <w:jc w:val="both"/>
        <w:rPr/>
      </w:pPr>
      <w:r>
        <w:rPr>
          <w:color w:val="000000"/>
        </w:rPr>
        <w:t>W dziale tym  z budżetu miasta przeznacza się kwotę                                        2.256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 na:</w:t>
      </w:r>
    </w:p>
    <w:p>
      <w:pPr>
        <w:pStyle w:val="Heading4"/>
        <w:numPr>
          <w:ilvl w:val="3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 realizację zadań  statutowych</w:t>
        <w:tab/>
        <w:tab/>
        <w:tab/>
        <w:tab/>
        <w:tab/>
        <w:tab/>
        <w:t xml:space="preserve"> 2.255.500 zł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na świadczenia na rzecz osób fizycznych </w:t>
        <w:tab/>
        <w:tab/>
        <w:tab/>
        <w:tab/>
        <w:tab/>
        <w:t xml:space="preserve">           500 z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Gospodarka  gruntami i nieruchomościami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4"/>
        </w:rPr>
        <w:t>Powyższe środki przeznacza się n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- remonty i wyburzenia budynków komunalnych zagrażających bezpieczeństwu, będących własnością Gminy Miasto Tomaszów Mazowiecki i dzierżawionych przez Tomaszowskie Towarzystwo Budownictwa Społecznego Sp.z o.o. – 800.000 zł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- usługi remontowe w związku z podpisaniem umowy dzierżawy pomiędzy Gminą Miasto Tomaszów Mazowiecki a Tomaszowskim Towarzystwem Budownictwa Społecznego Spółka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z o.o., wykonanie szacunków i podziałów nieruchomości przeznaczonych do zbycia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ubezpieczenie gruntów komunalnych od odpowiedzialności cywilnej, ogłoszenia prasowe dotyczące przetargów, wykonanie wyrysów i wypisów z ewidencji gruntów, opłaty </w:t>
        <w:br/>
        <w:t>za zakładanie ksiąg wieczystych, wypisów z ksiąg wieczystych, koszty postępowań sądowych, opłaty sądowe, odszkodowania wypłacane z tytułu zwrotu kaucji mieszkaniowych, koszty opłaty rocznej za wyłączenie z produkcji leśnej 2 działek przeznaczonych pod budowę ulicy Bema wraz z budową kanalizacji deszczowej i odwodnienia oraz budowę kanalizacji deszczowej przy ul. Zgodnej, koszty opłaty rocznej z tytułu użytkowania wieczystego działek położonych przy rzece Wolbórce , przy ul. Milenijnej oraz przy ul. Długiej – 1.201.500 zł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odszkodowanie za niedostarczenie lokalu socjalnego osobom zajmującym lokale mieszkalne należące do osób prawnych i osób fizycznych, na zapłatę odsetek ustawowych naliczonych </w:t>
        <w:br/>
        <w:t xml:space="preserve">od kwot zasądzonych wyrokiem Sądu z tytułu  niedostarczenia lokalu socjalnego jak </w:t>
        <w:br/>
        <w:t>i kosztów postępowania sądowego z tego tytułu – 204.500 zł,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trzymanie budynku „Przyjaźń” przy ul. Św. Antoniego 55 tj. ubezpieczenie budynku, zakup energii elektrycznej i cieplnej, przeglądy techniczne i usługi remontowe  – 50.000 zł,</w:t>
      </w:r>
    </w:p>
    <w:p>
      <w:pPr>
        <w:pStyle w:val="Heading2"/>
        <w:jc w:val="both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Normal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Heading2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  710 –  DZIAŁALNOŚĆ  USŁUGOWA</w:t>
      </w:r>
    </w:p>
    <w:p>
      <w:pPr>
        <w:pStyle w:val="Normal"/>
        <w:jc w:val="both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W dziale tym przeznacza się z budżetu środki w kwocie                                       399.999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ab/>
        <w:t xml:space="preserve">    196.199 zł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202.200 zł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świadczenia na rzecz osób fizycznych</w:t>
        <w:tab/>
        <w:tab/>
        <w:tab/>
        <w:tab/>
        <w:tab/>
        <w:t xml:space="preserve">                    1.600 z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z przeznaczeniem na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1) w zakresie rozwoju przestrzennego i gospodarki nieruchomościami w kwocie </w:t>
      </w:r>
      <w:r>
        <w:rPr>
          <w:b/>
          <w:color w:val="000000"/>
          <w:sz w:val="24"/>
        </w:rPr>
        <w:t xml:space="preserve">104.706 zł   </w:t>
      </w:r>
      <w:r>
        <w:rPr>
          <w:color w:val="000000"/>
          <w:sz w:val="24"/>
        </w:rPr>
        <w:t>środki wydatkowane będą z przeznaczeniem na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realizację zadań statutowych                                                                                 </w:t>
      </w:r>
      <w:r>
        <w:rPr>
          <w:color w:val="000000"/>
          <w:sz w:val="24"/>
        </w:rPr>
        <w:t>80.000 z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- opracowanie miejscowych planów zagospodarowania przestrzennego, studium uwarunkowań i kierunków zagospodarowania przestrzennego miasta oraz innych dokumentów planistycznych</w:t>
        <w:tab/>
        <w:tab/>
        <w:tab/>
        <w:tab/>
        <w:tab/>
        <w:tab/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wynagrodzenia i składki od nich naliczane  </w:t>
      </w:r>
      <w:r>
        <w:rPr>
          <w:color w:val="000000"/>
          <w:sz w:val="24"/>
        </w:rPr>
        <w:t xml:space="preserve">                                                        24.706 z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- wynagrodzenie dla członków Miejskiej Komisji Urbanistyczno – Architektonicznej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oraz wynagrodzenie i pochodne od wynagrodzeń dla sporządzającego projekty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decyzji o warunkach zabudowy  i zagospodarowania terenu </w:t>
        <w:tab/>
        <w:tab/>
        <w:t xml:space="preserve"> </w:t>
        <w:tab/>
        <w:t xml:space="preserve"> </w:t>
      </w:r>
    </w:p>
    <w:p>
      <w:pPr>
        <w:pStyle w:val="Heading2"/>
        <w:jc w:val="left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2"/>
        <w:jc w:val="left"/>
        <w:rPr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2)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>utrzymanie Cmentarza Miejskiego w wysokości</w:t>
      </w:r>
      <w:r>
        <w:rPr>
          <w:color w:val="000000"/>
          <w:sz w:val="24"/>
          <w:szCs w:val="24"/>
          <w:u w:val="none"/>
        </w:rPr>
        <w:t xml:space="preserve">                                                    295.293 zł</w:t>
      </w:r>
    </w:p>
    <w:p>
      <w:pPr>
        <w:pStyle w:val="Heading2"/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w tym: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sz w:val="24"/>
        </w:rPr>
        <w:t>wynagrodzenia oraz składki od nich naliczane</w:t>
        <w:tab/>
        <w:tab/>
        <w:tab/>
        <w:tab/>
        <w:t xml:space="preserve">    171.493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dla pracowników cmentarza – 3,89 etaty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realizację zadań statutowych                                                                               </w:t>
      </w:r>
      <w:r>
        <w:rPr>
          <w:b/>
          <w:color w:val="000000"/>
          <w:sz w:val="24"/>
        </w:rPr>
        <w:t>122.200 zł</w:t>
      </w:r>
    </w:p>
    <w:p>
      <w:pPr>
        <w:pStyle w:val="Tekstpodstawowywcity2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łaty za usługi, naprawy, konserwacje,  dzierżawę   kontenerów, opłaty za energię elektryczną, wodę,  wywóz nieczystości, materiały biurowe, paliwo i olej do piły </w:t>
        <w:br/>
        <w:t>i kosiarki, odpis na ZFŚS.</w:t>
      </w:r>
    </w:p>
    <w:p>
      <w:pPr>
        <w:pStyle w:val="Tekstpodstawowywcity2"/>
        <w:ind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świadczenia na rzecz osób fizycznych                                                                    </w:t>
      </w:r>
      <w:r>
        <w:rPr>
          <w:sz w:val="24"/>
          <w:szCs w:val="24"/>
        </w:rPr>
        <w:t>1.600 zł</w:t>
      </w:r>
    </w:p>
    <w:p>
      <w:pPr>
        <w:pStyle w:val="Tekstpodstawowywcity2"/>
        <w:ind w:hanging="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/w środki zostaną wykorzystane na zakup artykułów wynikających z przepisów BHP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</w:rPr>
        <w:t>DZIAŁ  750  -  ADMINISTRACJA  PUBLICZNA</w:t>
      </w:r>
    </w:p>
    <w:p>
      <w:pPr>
        <w:pStyle w:val="Heading1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6"/>
        <w:rPr>
          <w:color w:val="000000"/>
          <w:u w:val="none"/>
        </w:rPr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12.856.181 zł</w:t>
      </w:r>
    </w:p>
    <w:p>
      <w:pPr>
        <w:pStyle w:val="Normal"/>
        <w:rPr/>
      </w:pPr>
      <w:r>
        <w:rPr>
          <w:sz w:val="24"/>
          <w:szCs w:val="24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10.386.318 zł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2.028.994 zł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świadczenia na rzecz osób fizycznych</w:t>
        <w:tab/>
        <w:tab/>
        <w:tab/>
        <w:tab/>
        <w:tab/>
        <w:t xml:space="preserve">                440.869 zł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Rada Miejska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 xml:space="preserve">    486.810 zł</w:t>
      </w:r>
    </w:p>
    <w:p>
      <w:pPr>
        <w:pStyle w:val="Normal"/>
        <w:rPr/>
      </w:pPr>
      <w:r>
        <w:rPr>
          <w:color w:val="000000"/>
          <w:sz w:val="24"/>
        </w:rPr>
        <w:t>w tym na: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świadczenia na rzecz osób fizycznych</w:t>
        <w:tab/>
        <w:tab/>
        <w:tab/>
        <w:tab/>
        <w:tab/>
        <w:t xml:space="preserve">                410.81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Środki przeznacza się na  wypłaty diet dla radnych  za udział w sesjach i komisjach, umowy zlecenia i umowy o dzieło (dotyczy opinii sporządzanych w zakresie działalności Rady Miejskiej).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  76.000 zł </w:t>
      </w:r>
    </w:p>
    <w:p>
      <w:pPr>
        <w:pStyle w:val="TextBody"/>
        <w:rPr>
          <w:i/>
          <w:i/>
          <w:color w:val="000000"/>
        </w:rPr>
      </w:pPr>
      <w:r>
        <w:rPr>
          <w:color w:val="000000"/>
        </w:rPr>
        <w:t xml:space="preserve">Powyższe środki przeznacza się na publikacje w mediach lokalnych informacji z bieżącej działalności Rady Miejskiej, pokrycie kosztów podróży służbowych krajowych </w:t>
        <w:br/>
        <w:t>i zagranicznych, udziału radnych w szkoleniach i kursach, oraz zakup materiałów biurowych, czasopism, wiązanek okolicznościowych, wizytówek, płyt CD  i taśm magnetofonowych.</w: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Urząd Miasta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 xml:space="preserve">           11.839.271 zł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wota powyższa przeznaczona zostaje na pokrycie kosztów związanych z utrzymaniem administracji samorządowej.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tego przypada na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color w:val="000000"/>
          <w:sz w:val="24"/>
        </w:rPr>
      </w:pPr>
      <w:r>
        <w:rPr>
          <w:b/>
          <w:color w:val="000000"/>
          <w:sz w:val="24"/>
        </w:rPr>
        <w:t>wynagrodzenia i składki od nich naliczane</w:t>
        <w:tab/>
        <w:tab/>
        <w:tab/>
        <w:tab/>
        <w:t xml:space="preserve">           10.347.818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środki przeznacza się na pokrycie wynagrodzeń 179,50 etatów, umów zleceń, nagród jubileuszowych dla 18 pracowników i odpraw emerytalnych dla 9 pracowników administracji samorządowej oraz dopłaty do 17,00 etatów z zakresu administracji rządowej.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sz w:val="24"/>
        </w:rPr>
        <w:t>realizację zadań statutowych</w:t>
      </w:r>
      <w:r>
        <w:rPr>
          <w:b/>
          <w:i/>
          <w:color w:val="000000"/>
          <w:sz w:val="24"/>
        </w:rPr>
        <w:tab/>
        <w:tab/>
        <w:tab/>
        <w:tab/>
        <w:tab/>
      </w:r>
      <w:r>
        <w:rPr>
          <w:b/>
          <w:color w:val="000000"/>
          <w:sz w:val="24"/>
        </w:rPr>
        <w:t xml:space="preserve">                         1.462.894 zł</w:t>
      </w:r>
    </w:p>
    <w:p>
      <w:pPr>
        <w:pStyle w:val="Normal"/>
        <w:jc w:val="both"/>
        <w:rPr/>
      </w:pPr>
      <w:r>
        <w:rPr>
          <w:i/>
          <w:color w:val="000000"/>
          <w:sz w:val="24"/>
        </w:rPr>
        <w:t>- związane z funkcjonowaniem Urzędu Miasta,</w:t>
      </w:r>
      <w:r>
        <w:rPr>
          <w:color w:val="000000"/>
          <w:sz w:val="24"/>
        </w:rPr>
        <w:t xml:space="preserve"> </w:t>
        <w:tab/>
        <w:tab/>
        <w:tab/>
        <w:tab/>
        <w:t xml:space="preserve">             1.393.104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tym</w:t>
      </w:r>
      <w:r>
        <w:rPr>
          <w:i/>
          <w:color w:val="000000"/>
          <w:sz w:val="24"/>
        </w:rPr>
        <w:t xml:space="preserve">  </w:t>
      </w:r>
      <w:r>
        <w:rPr>
          <w:color w:val="000000"/>
          <w:sz w:val="24"/>
        </w:rPr>
        <w:t>koszty eksploatacyjne obiektów, zakup energii cieplnej i elektrycznej, zakup wody, zakup materiałów, zakup mebli biurowych w celu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ostosowania do wymogów BHP, zakup materiałów eksploatacyjnych do sprzętu kserograficznego i toneru do drukarek, zakup czasopism, prasy oraz koszty podróży służbowych, opłat pocztowych, telekomunikacyjnych, informatycznych, szkoleń pracowników, remontów bieżących, odpisów na ZFŚS, zakup znaków opłaty sądowej, opłaty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kancelaryjne za wydanie odpisów orzeczeń sądowych, a także koszty postępowań sądowych prowadzonych z powództwa bądź wniosku Gminy Miasto Tomaszów Mazowiecki oraz postępowań administracyjnych. </w:t>
      </w:r>
    </w:p>
    <w:p>
      <w:pPr>
        <w:pStyle w:val="Normal"/>
        <w:rPr/>
      </w:pPr>
      <w:r>
        <w:rPr>
          <w:i/>
          <w:color w:val="000000"/>
          <w:sz w:val="24"/>
          <w:u w:val="single"/>
        </w:rPr>
        <w:t>- Remonty</w:t>
      </w:r>
      <w:r>
        <w:rPr>
          <w:i/>
          <w:color w:val="000000"/>
          <w:sz w:val="24"/>
        </w:rPr>
        <w:tab/>
        <w:tab/>
        <w:tab/>
        <w:tab/>
        <w:tab/>
        <w:tab/>
        <w:tab/>
        <w:tab/>
      </w:r>
      <w:r>
        <w:rPr>
          <w:color w:val="000000"/>
          <w:sz w:val="24"/>
        </w:rPr>
        <w:t xml:space="preserve">                              64.300 zł</w:t>
      </w:r>
    </w:p>
    <w:p>
      <w:pPr>
        <w:pStyle w:val="Normal"/>
        <w:rPr/>
      </w:pPr>
      <w:r>
        <w:rPr>
          <w:color w:val="000000"/>
          <w:sz w:val="24"/>
        </w:rPr>
        <w:t>remont klatki schodowej i przedsionka w budynku „B” Urzędu Miasta</w:t>
        <w:tab/>
        <w:t xml:space="preserve"> 16.000 zł</w:t>
      </w:r>
    </w:p>
    <w:p>
      <w:pPr>
        <w:pStyle w:val="Normal"/>
        <w:rPr/>
      </w:pPr>
      <w:r>
        <w:rPr>
          <w:color w:val="000000"/>
          <w:sz w:val="24"/>
        </w:rPr>
        <w:t>remont holu w budynku „A” Urzędu Miasta – I piętro                                 14.000 zł</w:t>
      </w:r>
    </w:p>
    <w:p>
      <w:pPr>
        <w:pStyle w:val="Normal"/>
        <w:rPr/>
      </w:pPr>
      <w:r>
        <w:rPr>
          <w:color w:val="000000"/>
          <w:sz w:val="24"/>
        </w:rPr>
        <w:t>remont holu w budynku „A” Urzędu Miasta – II piętro                                19.80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mont bocznej klatki schodowej w budynku „A” Urzędu Miasta               14.500 zł</w:t>
      </w:r>
    </w:p>
    <w:p>
      <w:pPr>
        <w:pStyle w:val="Normal"/>
        <w:rPr/>
      </w:pPr>
      <w:r>
        <w:rPr>
          <w:i/>
          <w:color w:val="000000"/>
          <w:sz w:val="24"/>
          <w:u w:val="single"/>
        </w:rPr>
        <w:t>- System Zarządzania Jakością</w:t>
      </w:r>
      <w:r>
        <w:rPr>
          <w:i/>
          <w:color w:val="000000"/>
          <w:sz w:val="24"/>
        </w:rPr>
        <w:t xml:space="preserve">       </w:t>
        <w:tab/>
        <w:tab/>
        <w:tab/>
        <w:tab/>
        <w:tab/>
      </w:r>
      <w:r>
        <w:rPr>
          <w:color w:val="000000"/>
          <w:sz w:val="24"/>
        </w:rPr>
        <w:t xml:space="preserve">                               5.490 zł</w:t>
      </w:r>
    </w:p>
    <w:p>
      <w:pPr>
        <w:pStyle w:val="Normal"/>
        <w:rPr/>
      </w:pPr>
      <w:r>
        <w:rPr>
          <w:color w:val="000000"/>
          <w:sz w:val="24"/>
        </w:rPr>
        <w:t>Środki przeznaczone zostaną na przeprowadzenie auditu nadzoru w rama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funkcjonującego w Urzędzie Miasta Systemu Zarządzania Jakością.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świadczenia na rzecz osób fizycznych</w:t>
        <w:tab/>
        <w:tab/>
        <w:tab/>
        <w:tab/>
        <w:tab/>
        <w:t xml:space="preserve">                  28.559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wyższe środki przeznacza się na wypłatę ekwiwalentu za zakup i pranie odzieży oraz zakup artykułów wynikających z przepisów BHP, a także na wynagrodzenia dla kuratorów wyznaczanych przez Sąd Rejonowy w Tomaszowie Mazowieckim dla osób nieznanych </w:t>
        <w:br/>
        <w:t xml:space="preserve">z miejsca pobytu w prowadzonych postępowaniach administracyjnych o wymeldowanie </w:t>
        <w:br/>
        <w:t>i anulowanie czynności materialno – technicznej zameldowani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Zadania związane z rozwojem, strategią i promocją miasta</w:t>
      </w:r>
      <w:r>
        <w:rPr>
          <w:b/>
          <w:color w:val="000000"/>
          <w:sz w:val="24"/>
        </w:rPr>
        <w:tab/>
        <w:t xml:space="preserve">  </w:t>
        <w:tab/>
        <w:t xml:space="preserve">                373.2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ab/>
        <w:t xml:space="preserve">      37.000 zł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334.200 zł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świadczenia na rzecz osób fizycznych</w:t>
        <w:tab/>
        <w:tab/>
        <w:tab/>
        <w:tab/>
        <w:tab/>
        <w:t xml:space="preserve">                    2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wyższa kwota przeznaczona będzie na realizację następujących zadań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-   umowy o dzieło i zlecenia za usługi artystyczne i projektowe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 xml:space="preserve">- organizację Festiwalu i jego ubezpieczenie oraz obsługa innych imprez targowych </w:t>
        <w:br/>
        <w:t>i wystawienniczych,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color w:val="000000"/>
          <w:sz w:val="24"/>
        </w:rPr>
        <w:t>-   opracowywanie i wydawanie materiałów promocyjnych, folderów turystycznych,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color w:val="000000"/>
          <w:sz w:val="24"/>
        </w:rPr>
        <w:t xml:space="preserve">-   zakup gadżetów i materiałów promujących miasto, 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color w:val="000000"/>
          <w:sz w:val="24"/>
        </w:rPr>
        <w:t>-   ogłoszenia w prasie i promocja miasta w wydawnictwach reklamow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>-   udział w targach turystycznych i prowadzenie kampanii promujących miasto jako ośrodek turystyczny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>-  promocja Miasta poprzez organizację i udział w ponadregionalnych wydarzeniach sportowych i społeczno-kulturow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- organizację Miejskich Zawodów Sportowo Pożarniczych oraz Miejskich </w:t>
        <w:br/>
        <w:t>Eliminacji Ogólnopolskiego Turnieju Wiedzy Pożarniczej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Pozostała działalność</w:t>
      </w:r>
      <w:r>
        <w:rPr>
          <w:b/>
          <w:color w:val="000000"/>
          <w:sz w:val="24"/>
        </w:rPr>
        <w:tab/>
        <w:tab/>
        <w:tab/>
        <w:tab/>
        <w:tab/>
        <w:tab/>
        <w:t xml:space="preserve">  </w:t>
        <w:tab/>
        <w:t xml:space="preserve">                156.9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 czego na zadania realizowane przez Wydział Rozwoju, Strategii i Promocji Miasta </w:t>
        <w:br/>
        <w:t xml:space="preserve">planowana jest kwota </w:t>
      </w:r>
      <w:r>
        <w:rPr>
          <w:b/>
          <w:color w:val="000000"/>
          <w:sz w:val="24"/>
        </w:rPr>
        <w:t>137.000 zł</w:t>
      </w:r>
      <w:r>
        <w:rPr>
          <w:color w:val="000000"/>
          <w:sz w:val="24"/>
        </w:rPr>
        <w:t xml:space="preserve">, w tym na: 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ab/>
        <w:t xml:space="preserve">        1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wiązane z umowami o dzieło i zlecenia za usługi projektowe, konsultacyjne i tłumaczenia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155.900 zł 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studium wykonalności na zadania dofinansowywane ze środków Unii Europejskiej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usługi konsultacyjne i doradcze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obsługa potencjalnych inwestorów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promocja terenów inwestycyjnych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targi inwestycyjne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zakup usług naukowo- badawczych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Kwota w wysokości</w:t>
      </w:r>
      <w:r>
        <w:rPr>
          <w:b/>
          <w:color w:val="000000"/>
          <w:sz w:val="24"/>
        </w:rPr>
        <w:t xml:space="preserve">  19.900  zł </w:t>
      </w:r>
      <w:r>
        <w:rPr>
          <w:color w:val="000000"/>
          <w:sz w:val="24"/>
        </w:rPr>
        <w:t>planowana jest na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opłaty składek członkowskich na 2010 r.</w:t>
      </w:r>
    </w:p>
    <w:p>
      <w:pPr>
        <w:pStyle w:val="Normal"/>
        <w:tabs>
          <w:tab w:val="clear" w:pos="708"/>
          <w:tab w:val="left" w:pos="-1701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 tym 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1014"/>
        <w:rPr>
          <w:color w:val="000000"/>
        </w:rPr>
      </w:pPr>
      <w:r>
        <w:rPr>
          <w:color w:val="000000"/>
        </w:rPr>
        <w:t>Związek Miast Polskich</w:t>
        <w:tab/>
        <w:tab/>
        <w:tab/>
        <w:tab/>
        <w:tab/>
        <w:tab/>
        <w:tab/>
        <w:t xml:space="preserve">      14.400 zł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1014"/>
        <w:rPr/>
      </w:pPr>
      <w:r>
        <w:rPr>
          <w:color w:val="000000"/>
        </w:rPr>
        <w:t>Stowarzyszenie Dobroczynne „Lokalny Fundusz Roku  2000”</w:t>
        <w:tab/>
        <w:tab/>
        <w:t xml:space="preserve">        5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outlineLvl w:val="0"/>
        <w:rPr>
          <w:color w:val="000000"/>
          <w:sz w:val="24"/>
          <w:u w:val="single"/>
        </w:rPr>
      </w:pPr>
      <w:r>
        <w:rPr>
          <w:color w:val="000000"/>
          <w:sz w:val="24"/>
        </w:rPr>
        <w:t>Stowarzyszenie jednostek samorządu terytorialnego na rzecz budowy dróg ekspresowych S-8 i S-14</w:t>
        <w:tab/>
        <w:tab/>
        <w:tab/>
        <w:tab/>
        <w:tab/>
        <w:tab/>
        <w:tab/>
        <w:t xml:space="preserve">           500 zł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color w:val="FF0000"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2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 754  -   BEZPIECZEŃSTWO  PUBLICZNE</w:t>
      </w:r>
    </w:p>
    <w:p>
      <w:pPr>
        <w:pStyle w:val="Normal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Heading6"/>
        <w:rPr/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  2.289.64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1.583.709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638.113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67.818 zł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Heading6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Ochotnicza Straż Pożarna</w:t>
      </w:r>
      <w:r>
        <w:rPr>
          <w:b/>
          <w:color w:val="000000"/>
          <w:sz w:val="24"/>
        </w:rPr>
        <w:tab/>
        <w:tab/>
        <w:tab/>
        <w:tab/>
        <w:tab/>
        <w:tab/>
        <w:tab/>
        <w:t xml:space="preserve">                216.872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  94.442 zł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  <w:t>dla konserwatorów sprzętu silnikowego i inspektora ds. ppoż. - 2,33 etatu.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  76.430 zł </w:t>
      </w:r>
    </w:p>
    <w:p>
      <w:pPr>
        <w:pStyle w:val="Tekstpodstawowywcity2"/>
        <w:ind w:hanging="0"/>
        <w:rPr>
          <w:color w:val="FF0000"/>
          <w:sz w:val="24"/>
          <w:szCs w:val="24"/>
        </w:rPr>
      </w:pPr>
      <w:r>
        <w:rPr>
          <w:sz w:val="24"/>
          <w:szCs w:val="24"/>
        </w:rPr>
        <w:t>materiały i wyposażenie, energia elektryczna, naprawy i remonty sprzętu, badania okresowe   strażaków i szkolenia w zakresie BHP, ubezpieczenia AC i OC samochodów, NW strażaków.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46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up ubrań ochronnych, butów, hełmów i  innego sprzętu stanowiącego wyposażenie osobiste strażaka oraz ekwiwalent dla strażaków za udział w akcjach ratowniczo-gaśniczych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Obrona cywilna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 xml:space="preserve">      25.90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Środki przeznacza się n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zakup części zamiennych do radiotelefonów i urządzeń włączających syreny alarmowe, zakup wyposażenia związanego z zarządzaniem kryzysowym, konserwację i naprawę radiowego systemu ostrzegania i alarmowania związanego z zarządzaniem kryzysowym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koszty szkoleń z zakresu OC oraz opłaty za ogłoszenia w prasie związane z sytuacjami kryzysowymi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Straż Miejska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     1.669.713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wynagrodzenia i składki od nich naliczane  </w:t>
        <w:tab/>
        <w:tab/>
        <w:tab/>
        <w:tab/>
        <w:t xml:space="preserve">             1.489.267 zł</w:t>
      </w:r>
    </w:p>
    <w:p>
      <w:pPr>
        <w:pStyle w:val="Normal"/>
        <w:ind w:left="283" w:hanging="283"/>
        <w:rPr/>
      </w:pPr>
      <w:r>
        <w:rPr>
          <w:color w:val="000000"/>
          <w:sz w:val="24"/>
        </w:rPr>
        <w:t>planowane zatrudnienie na 2010r.  – 31 etaty w tym:</w:t>
      </w:r>
    </w:p>
    <w:p>
      <w:pPr>
        <w:pStyle w:val="Normal"/>
        <w:ind w:left="283" w:hanging="283"/>
        <w:rPr/>
      </w:pPr>
      <w:r>
        <w:rPr>
          <w:color w:val="000000"/>
          <w:sz w:val="24"/>
        </w:rPr>
        <w:t>pracownicy administracyjni – 4 etaty</w:t>
      </w:r>
    </w:p>
    <w:p>
      <w:pPr>
        <w:pStyle w:val="Normal"/>
        <w:ind w:left="283" w:hanging="283"/>
        <w:rPr/>
      </w:pPr>
      <w:r>
        <w:rPr>
          <w:color w:val="000000"/>
          <w:sz w:val="24"/>
        </w:rPr>
        <w:t xml:space="preserve">strażnicy – 27 etatów    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158.628 z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wyższe środki przeznacza się na przeprowadzenie okresowych badań lekarskich </w:t>
        <w:br/>
        <w:t xml:space="preserve">dla pracowników, zakup  paliwa i gazu do samochodu służbowego, materiałów biurowych </w:t>
        <w:br/>
        <w:t>i środków czystości oraz prasy, zakup radiotelefonów, remonty i przeglądy techniczne oraz ubezpieczenie samochodu służbowego, serwis, obsługa i abonament programów komputerowych, odpis na ZFŚS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a na rzecz osób fizycznych                                                                    21.818 zł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Środki dotyczą zakupu umundurowania dla  strażników miejskich zgodnie z regulaminem, wypłaty ekwiwalentu za pranie umundurowania oraz inne świadczenia rzeczowe wynikające z przepisów BHP.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Zarządzanie  kryzysowe</w:t>
      </w:r>
      <w:r>
        <w:rPr>
          <w:b/>
          <w:color w:val="000000"/>
          <w:sz w:val="24"/>
        </w:rPr>
        <w:t xml:space="preserve">                                                                                            346.155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 mocy ustawy z 26.04.2007r. o zarządzaniu kryzysowym (Dz.U. Nr 89, poz. 590 z 2007r.) tworzy się rezerwę celową  na realizację zadań własnych z zakresu zarządzania kryzysoweg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Pozostała działalność - Bezpieczne Miasto</w:t>
      </w:r>
      <w:r>
        <w:rPr>
          <w:b/>
          <w:color w:val="000000"/>
          <w:sz w:val="24"/>
        </w:rPr>
        <w:t xml:space="preserve">  </w:t>
        <w:tab/>
        <w:tab/>
        <w:tab/>
        <w:tab/>
        <w:tab/>
        <w:t xml:space="preserve">      30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Środki przeznacza się na sfinansowanie ponadnormatywnych płatnych służb patroli policyjnych oraz dofinansowanie działań profilaktyczno-informacyjnych realizowanych przez podległe służby, instytucje i organizacj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Pozostała działalność – Wydział Polityki Społecznej</w:t>
      </w:r>
      <w:r>
        <w:rPr>
          <w:color w:val="000000"/>
          <w:sz w:val="24"/>
        </w:rPr>
        <w:tab/>
        <w:tab/>
        <w:tab/>
      </w:r>
      <w:r>
        <w:rPr>
          <w:b/>
          <w:color w:val="000000"/>
          <w:sz w:val="24"/>
        </w:rPr>
        <w:tab/>
        <w:t xml:space="preserve">        1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nadto w dziale tym przeznacza się środki na zakup usług związanych z umieszczaniem ogłoszeń w prasie o otwartym konkursie ofert na potrzeby realizacji zadań Wydziału Polityki Społecznej. 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  <w:t>DZIAŁ 756  -  DOCHODY OD OSÓB PRAWNYCH , OD OSÓB FIZYCZNYCH I OD INNYCH JEDNOSTEK NIE POSIADAJĄCYCH OSOBOWOŚCI PRAWNEJ ORAZ WYDATKI ZWIĄZANE Z ICH POBOREM</w:t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     322.5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158.800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163.700 zł 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>
          <w:color w:val="000000"/>
          <w:u w:val="single"/>
        </w:rPr>
        <w:t>Pobór podatków</w:t>
      </w:r>
      <w:r>
        <w:rPr>
          <w:color w:val="000000"/>
        </w:rPr>
        <w:tab/>
        <w:tab/>
        <w:tab/>
        <w:tab/>
        <w:tab/>
        <w:tab/>
        <w:tab/>
        <w:tab/>
        <w:t xml:space="preserve"> </w:t>
        <w:tab/>
        <w:t xml:space="preserve">    322.500 zł</w:t>
      </w:r>
    </w:p>
    <w:p>
      <w:pPr>
        <w:pStyle w:val="Heading1"/>
        <w:jc w:val="both"/>
        <w:rPr/>
      </w:pPr>
      <w:r>
        <w:rPr>
          <w:color w:val="000000"/>
        </w:rPr>
        <w:t>Środki przeznacza się na pokrycie kosztów związanych z poborem podatków i opłat  w 2010r. tj.: na umowy-zlecenia oraz składki na ubezpieczenia społeczne i fundusz pracy, zakup druków podatkowych, materiałów biurowych, akcesoriów komputerowych, obsługę serwisową systemów informatycznych, przesyłki pocztowe, koszty sądowe i egzekucyjne, obsługę komorniczą i prowizje bankowe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 758  -  RÓŻNE ROZLICZENI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rPr/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     250.000 zł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>z przeznaczeniem na: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-   </w:t>
      </w:r>
      <w:r>
        <w:rPr>
          <w:b/>
          <w:i/>
          <w:color w:val="000000"/>
          <w:sz w:val="24"/>
        </w:rPr>
        <w:t>rezerwę ogólną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</w:t>
        <w:tab/>
        <w:tab/>
        <w:tab/>
        <w:tab/>
        <w:tab/>
        <w:t xml:space="preserve">   </w:t>
        <w:tab/>
        <w:tab/>
        <w:tab/>
        <w:t xml:space="preserve">    200.000 zł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  </w:t>
      </w:r>
      <w:r>
        <w:rPr>
          <w:b/>
          <w:i/>
          <w:color w:val="000000"/>
          <w:sz w:val="24"/>
        </w:rPr>
        <w:t>rezerwę celową</w:t>
      </w:r>
      <w:r>
        <w:rPr>
          <w:color w:val="000000"/>
          <w:sz w:val="24"/>
        </w:rPr>
        <w:t xml:space="preserve"> na zakup materiałów i narzędzi oraz wypłatę świadczeń za wykonanie prac społecznie użytecznych dla osób bezrobotnych bez prawa do zasiłku, na podstawie zawartego porozumienia między starostą a gminą                                                   </w:t>
        <w:tab/>
        <w:tab/>
        <w:t xml:space="preserve">      50.000 zł</w:t>
      </w:r>
    </w:p>
    <w:p>
      <w:pPr>
        <w:pStyle w:val="Heading1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 801  -  OŚWIATA I WYCHOWANIE                                              </w:t>
        <w:tab/>
        <w:tab/>
        <w:t xml:space="preserve">             </w: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rPr/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50.935.747 zł</w:t>
      </w:r>
    </w:p>
    <w:p>
      <w:pPr>
        <w:pStyle w:val="Normal"/>
        <w:rPr/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42.266.198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8.502.228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167.321 zł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</w:rPr>
        <w:t xml:space="preserve">z przeznaczeniem na działalność bieżącą w następujących jednostkach: </w:t>
        <w:tab/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koły Podstaw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843"/>
        <w:gridCol w:w="1985"/>
        <w:gridCol w:w="1842"/>
        <w:gridCol w:w="1276"/>
      </w:tblGrid>
      <w:tr>
        <w:trPr>
          <w:trHeight w:val="375" w:hRule="atLeast"/>
        </w:trPr>
        <w:tc>
          <w:tcPr>
            <w:tcW w:w="79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nagrodzenia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datki związane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Świadczenia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składki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 realizacj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na rzecz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ow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 nich naliczane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dań statutowych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ób fizycznych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trHeight w:val="1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7 33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97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 963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87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8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3 055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2 65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 76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7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3 088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 31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89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 99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 14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44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 283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 24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88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 026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4 17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93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 997</w:t>
            </w:r>
          </w:p>
        </w:tc>
      </w:tr>
      <w:tr>
        <w:trPr>
          <w:trHeight w:val="120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49 730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8 385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287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13 402</w:t>
            </w:r>
          </w:p>
        </w:tc>
      </w:tr>
      <w:tr>
        <w:trPr>
          <w:trHeight w:val="1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W ramach powyższej kwoty szkolnych przewiduje się 510,87 etatów dla 7 placówek z tego: 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pedagogiczni                    384,12   etatów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racownicy administr.obsługowi         126,75   etat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datki związane z realizacją zadań statutowych dotyczą zakupu materiałów biurowych, opłat pocztowych , informatycznych, telekomunikacyjnych, opłat za energię cieplną, elektryczną, wodę i ścieki, zakup pozostałych usług, opłat za delegacje służbowe, odpis </w:t>
        <w:br/>
        <w:t>na ZFŚ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Oddziały przedszkolne w szkołach</w:t>
      </w:r>
    </w:p>
    <w:p>
      <w:pPr>
        <w:pStyle w:val="Normal"/>
        <w:rPr/>
      </w:pPr>
      <w:r>
        <w:rPr/>
        <w:t>w tym:</w:t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843"/>
        <w:gridCol w:w="1985"/>
        <w:gridCol w:w="1842"/>
        <w:gridCol w:w="1276"/>
      </w:tblGrid>
      <w:tr>
        <w:trPr>
          <w:trHeight w:val="420" w:hRule="atLeast"/>
        </w:trPr>
        <w:tc>
          <w:tcPr>
            <w:tcW w:w="79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nagrodzenia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datki związane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dczenia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składki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 realizacj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na rzecz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ow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 nich naliczane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dań statutowych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ób fizycznych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trHeight w:val="192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2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00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5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5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8</w:t>
            </w:r>
          </w:p>
        </w:tc>
      </w:tr>
      <w:tr>
        <w:trPr>
          <w:trHeight w:val="182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968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42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023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 ramach powyższej kwoty dla 3 oddziałów przedszkolnych przewiduje się  3.28 etatów</w:t>
        <w:br/>
        <w:t xml:space="preserve">z tego: 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pedagogiczni                  3,28   etatów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</w:rPr>
        <w:tab/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rzedszkola</w:t>
      </w:r>
      <w:r>
        <w:rPr>
          <w:b/>
          <w:color w:val="000000"/>
          <w:sz w:val="24"/>
        </w:rPr>
        <w:t xml:space="preserve">    </w:t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>w tym:</w:t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1984"/>
        <w:gridCol w:w="1985"/>
        <w:gridCol w:w="1843"/>
        <w:gridCol w:w="1417"/>
      </w:tblGrid>
      <w:tr>
        <w:trPr>
          <w:trHeight w:val="345" w:hRule="atLeast"/>
        </w:trPr>
        <w:tc>
          <w:tcPr>
            <w:tcW w:w="922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Zestawienie dotyczące wydatków bieżących wg grup paragrafów </w:t>
            </w:r>
          </w:p>
        </w:tc>
      </w:tr>
      <w:tr>
        <w:trPr>
          <w:trHeight w:val="2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nagrodzenia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datki związane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dczenia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składki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 realizacj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na rzecz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29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owa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 nich naliczane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adań statutowych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ób fizycznych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trHeight w:val="12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 68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73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339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 18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8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038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98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07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057</w:t>
            </w:r>
          </w:p>
        </w:tc>
      </w:tr>
      <w:tr>
        <w:trPr>
          <w:trHeight w:val="33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 32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98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 999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29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7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 534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39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9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623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76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9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416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07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84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746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 66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1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 443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49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 472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28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97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 546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90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4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 744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 37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 098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szkole nr 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 01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79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 194</w:t>
            </w:r>
          </w:p>
        </w:tc>
      </w:tr>
      <w:tr>
        <w:trPr>
          <w:trHeight w:val="12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54 456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96 55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38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81 249</w:t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ramach powyższej kwoty pokrywane będą koszty związane z utrzymaniem </w:t>
      </w:r>
      <w:r>
        <w:rPr>
          <w:sz w:val="24"/>
          <w:szCs w:val="24"/>
        </w:rPr>
        <w:t xml:space="preserve">14 placówek </w:t>
      </w:r>
      <w:r>
        <w:rPr>
          <w:color w:val="000000"/>
          <w:sz w:val="24"/>
          <w:szCs w:val="24"/>
        </w:rPr>
        <w:t>przedszkolnych, w tym 287,5 etatów</w:t>
      </w:r>
    </w:p>
    <w:p>
      <w:pPr>
        <w:pStyle w:val="Tekstpodstawowy2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tego: 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pedagogiczni                   139,99   etatów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administr. obsługowi       147,51   etatów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raz koszty zakupu artykułów spożywczych, energii elektrycznej, cieplnej, wody i gazu, usług materialnych i niematerialnych, materiałów biurowych, opłat pocztowych, informatycznych, telekomunikacyjnych, </w:t>
      </w:r>
      <w:r>
        <w:rPr>
          <w:color w:val="000000"/>
          <w:sz w:val="24"/>
          <w:szCs w:val="24"/>
        </w:rPr>
        <w:t>odpisu na ZFŚS, opłat za delegacje służbowe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Gimnazja</w:t>
      </w:r>
      <w:r>
        <w:rPr>
          <w:b/>
          <w:color w:val="000000"/>
          <w:sz w:val="24"/>
        </w:rPr>
        <w:t xml:space="preserve">   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>w tym:</w:t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43"/>
        <w:gridCol w:w="1899"/>
        <w:gridCol w:w="1720"/>
        <w:gridCol w:w="1200"/>
      </w:tblGrid>
      <w:tr>
        <w:trPr>
          <w:trHeight w:val="420" w:hRule="atLeast"/>
        </w:trPr>
        <w:tc>
          <w:tcPr>
            <w:tcW w:w="8027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nagrodzenia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datki związane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dczeni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składki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 realizacj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na rzecz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ow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 nich naliczane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dań statutowych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ób fizycznych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trHeight w:val="105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 84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677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 29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 49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13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 063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Gimnazjalny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 984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346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 35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 904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169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 563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 459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793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3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 990</w:t>
            </w:r>
          </w:p>
        </w:tc>
      </w:tr>
      <w:tr>
        <w:trPr>
          <w:trHeight w:val="314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9 14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865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 791</w:t>
            </w:r>
          </w:p>
        </w:tc>
      </w:tr>
      <w:tr>
        <w:trPr>
          <w:trHeight w:val="277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 699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07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 728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83 527</w:t>
            </w:r>
          </w:p>
        </w:tc>
        <w:tc>
          <w:tcPr>
            <w:tcW w:w="1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53 537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727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91 791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ramach powyższej kwoty pokrywane będą koszty związane z utrzymaniem 7 gimnazjów, </w:t>
        <w:br/>
        <w:t xml:space="preserve">w tym 251,38  etatów, z tego: 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pedagogiczni                  183,13   etatów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administr.obsługowi        68,25   etat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koszty dotyczące zakupu materiałów biurowych, opłat pocztowych, telekomunikacyjnych, opłat za energię cieplną, elektryczną, wodę i ścieki, zakup pozostałych usług, opłat za delegacje służbowe, odpis na ZFŚS.</w:t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Stołówki szkolne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43"/>
        <w:gridCol w:w="1842"/>
        <w:gridCol w:w="1701"/>
        <w:gridCol w:w="1276"/>
      </w:tblGrid>
      <w:tr>
        <w:trPr>
          <w:trHeight w:val="435" w:hRule="atLeast"/>
        </w:trPr>
        <w:tc>
          <w:tcPr>
            <w:tcW w:w="79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Wynagrodzeni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datki związane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dczenia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składki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 realizacj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na rzecz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ow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 nich naliczane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dań statutowych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ób fizycznych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2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27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43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74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64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3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7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68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8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62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89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7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Gimnazjalny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4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0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2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2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7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9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5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07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3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130 698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131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4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7 669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amach powyższej kwoty pokrywane będą koszty związane z utrzymaniem 12 stołówek szkolnych.</w:t>
      </w:r>
      <w:r>
        <w:rPr>
          <w:color w:val="000000"/>
          <w:sz w:val="24"/>
          <w:szCs w:val="24"/>
        </w:rPr>
        <w:t xml:space="preserve"> Wydatki związane z realizacją zadań statutowych dotyczą zakupu materiałów biurowych, opłat pocztowych, telekomunikacyjnych, opłat za energię cieplną, elektryczną, wodę i ścieki, zakup pozostałych usług, opłat za delegacje służbowe, odpis na ZFŚS 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Dowożenie uczniów do szkół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50.200 zł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Powyższe środki zostaną przeznaczone na pokrycie kosztów dojazdu dzieci z opiekunami </w:t>
        <w:br/>
        <w:t>do szkół, zgodnie z zawartymi umowami.</w:t>
      </w:r>
    </w:p>
    <w:p>
      <w:pPr>
        <w:pStyle w:val="Normal"/>
        <w:ind w:left="360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Dokształcanie i doskonalenie nauczycieli</w:t>
      </w:r>
      <w:r>
        <w:rPr>
          <w:b/>
          <w:color w:val="000000"/>
          <w:sz w:val="24"/>
        </w:rPr>
        <w:tab/>
        <w:tab/>
        <w:tab/>
        <w:tab/>
        <w:tab/>
        <w:t xml:space="preserve">                262.226 zł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Powyższe środki przeznacza się na dofinansowanie doskonalenia zawodowego nauczycieli placówek szkolnych i przedszkolnych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</w:t>
      </w:r>
      <w:r>
        <w:rPr>
          <w:b/>
          <w:color w:val="000000"/>
          <w:sz w:val="24"/>
        </w:rPr>
        <w:t xml:space="preserve">  - </w:t>
      </w:r>
      <w:r>
        <w:rPr>
          <w:b/>
          <w:color w:val="000000"/>
          <w:sz w:val="24"/>
          <w:u w:val="single"/>
        </w:rPr>
        <w:t>Wydział  Edukacji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 xml:space="preserve">    113.635 zł</w:t>
      </w:r>
    </w:p>
    <w:p>
      <w:pPr>
        <w:pStyle w:val="Normal"/>
        <w:rPr/>
      </w:pPr>
      <w:r>
        <w:rPr>
          <w:color w:val="000000"/>
          <w:sz w:val="24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  31.819 zł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dla ekspertów za pracę w komisjach egzaminacyjnych dla nauczycieli ubiegających się </w:t>
        <w:br/>
        <w:t>o awans zawodowy – 1.700 zł,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  <w:szCs w:val="24"/>
        </w:rPr>
        <w:t>- dla kierownika pływalni przy ZS nr 4 – 30.119 zł,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>realizację zadań statutowych                                                                                 72.000 zł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środki przeznacza się na pokrycie wydatków związanych z Dniem Edukacji Narodowej, </w:t>
        <w:br/>
        <w:t xml:space="preserve">uroczystościami w szkołach i przedszkolach, na nagrody i organizację konkursów przedmiotowych, na działalność Młodzieżowej Rady Miasta, na zakup usług związanych </w:t>
        <w:br/>
        <w:t xml:space="preserve">z umieszczaniem ogłoszeń w prasie o konkursie na stanowisko dyrektora w Zespole Szkół </w:t>
        <w:br/>
        <w:t>nr 8, na uiszczenie opłaty licencyjnej za prawo używania oprogramowania na podstawie zawartej umowy,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  9.816 zł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środki przeznacza się na wypłatę renty osobie fizycznej na podstawie wyroku Sądu Apelacyjnego w Łodzi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Pozostała działalność</w:t>
      </w:r>
      <w:r>
        <w:rPr>
          <w:b/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  <w:u w:val="single"/>
        </w:rPr>
        <w:t xml:space="preserve"> Wydział Edukacji</w:t>
      </w: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z w:val="24"/>
          <w:szCs w:val="24"/>
        </w:rPr>
        <w:t>16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Środki przeznacza się na zakup oleju opałowego dla placówek oświatowych.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Pozostała działalność</w:t>
      </w:r>
      <w:r>
        <w:rPr>
          <w:b/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  <w:u w:val="single"/>
        </w:rPr>
        <w:t xml:space="preserve"> Wydział Edukacji</w:t>
      </w: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b/>
          <w:color w:val="000000"/>
          <w:sz w:val="24"/>
          <w:szCs w:val="24"/>
        </w:rPr>
        <w:t>21.000 zł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przeznacza się na wyposażenie budynku basenu krytego przy Zespole Szkół nr 4 niezbędny sprzęt p.poż wraz z wymaganymi instrukcjami i oznakowaniem z zakresu p.poż.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</w:t>
      </w:r>
      <w:r>
        <w:rPr>
          <w:b/>
          <w:color w:val="000000"/>
          <w:sz w:val="24"/>
        </w:rPr>
        <w:t xml:space="preserve">  - </w:t>
      </w:r>
      <w:r>
        <w:rPr>
          <w:b/>
          <w:color w:val="000000"/>
          <w:sz w:val="24"/>
          <w:u w:val="single"/>
        </w:rPr>
        <w:t>Wydział  Edukacji</w:t>
      </w:r>
      <w:r>
        <w:rPr>
          <w:b/>
          <w:color w:val="000000"/>
          <w:sz w:val="24"/>
        </w:rPr>
        <w:tab/>
        <w:tab/>
        <w:tab/>
        <w:tab/>
        <w:tab/>
        <w:t xml:space="preserve">    402.192 zł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przeznacza się na odpisy  na  Zakładowy Fundusz Świadczeń Socjalnych dla nauczycieli emerytów ze szkół i przedszkoli.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ozostała działalność – Wydział Inwestycji</w:t>
      </w:r>
      <w:r>
        <w:rPr>
          <w:b/>
          <w:color w:val="000000"/>
          <w:sz w:val="24"/>
        </w:rPr>
        <w:t xml:space="preserve">   </w:t>
        <w:tab/>
        <w:tab/>
        <w:tab/>
        <w:tab/>
        <w:tab/>
        <w:t xml:space="preserve"> 1.036.360 zł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ace remontowo - konserwacyjne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Powyższe środki przeznacza się na wykonanie remontów w placówkach oświatow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ozostała działalność – Wydział Polityki Społecznej</w:t>
      </w:r>
      <w:r>
        <w:rPr>
          <w:b/>
          <w:color w:val="000000"/>
          <w:sz w:val="24"/>
        </w:rPr>
        <w:t xml:space="preserve">   </w:t>
        <w:tab/>
        <w:tab/>
        <w:tab/>
        <w:t xml:space="preserve">                    2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przeznacza się na zakup materiałów i wyposażenia na realizację zadań bieżących  wydziału oraz zakup usług związanych z umieszczaniem ogłoszeń w prasie o otwartym konkursie ofert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 851  -  OCHRONA  ZDROWIA 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Heading6"/>
        <w:rPr/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  1.527.845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1.079.240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262.905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185.700 zł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Heading1"/>
        <w:rPr>
          <w:b/>
          <w:b/>
          <w:color w:val="FF0000"/>
        </w:rPr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  <w:u w:val="single"/>
        </w:rPr>
        <w:t>Zwalczanie narkomanii</w:t>
      </w:r>
      <w:r>
        <w:rPr>
          <w:b/>
          <w:color w:val="000000"/>
          <w:sz w:val="24"/>
        </w:rPr>
        <w:t xml:space="preserve">                                                                                                 8.000 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dania wynikające z Miejskiego Program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eciwdziałania Narkomani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realizację zadań statutowych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wyższa kwota zostanie przeznaczona na zakup materiałów do programów profilaktycznych, akcji, imprez o tematyce uzależnień od narkotyków jak również publikacji </w:t>
        <w:br/>
        <w:t>oraz zakup artykułów biurowych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/>
      </w:pPr>
      <w:r>
        <w:rPr>
          <w:color w:val="000000"/>
          <w:sz w:val="24"/>
        </w:rPr>
        <w:t>Przeciwdziałanie alkoholizmowi</w:t>
      </w:r>
      <w:r>
        <w:rPr>
          <w:color w:val="000000"/>
          <w:sz w:val="24"/>
          <w:u w:val="none"/>
        </w:rPr>
        <w:t xml:space="preserve">             </w:t>
        <w:tab/>
        <w:tab/>
        <w:tab/>
        <w:tab/>
        <w:tab/>
        <w:tab/>
        <w:t xml:space="preserve">    431.000 zł</w:t>
      </w:r>
    </w:p>
    <w:p>
      <w:pPr>
        <w:pStyle w:val="Heading4"/>
        <w:rPr>
          <w:color w:val="000000"/>
        </w:rPr>
      </w:pPr>
      <w:r>
        <w:rPr>
          <w:color w:val="000000"/>
        </w:rPr>
        <w:t>Zadania wynikające z Miejskiego Program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filaktyki i Rozwiązywania  Problemów Alkoholowych</w:t>
      </w:r>
    </w:p>
    <w:p>
      <w:pPr>
        <w:pStyle w:val="Normal"/>
        <w:rPr/>
      </w:pPr>
      <w:r>
        <w:rPr>
          <w:color w:val="000000"/>
          <w:sz w:val="24"/>
        </w:rPr>
        <w:t>Powyższa kwota zostanie przeznaczona  na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nagrodzenia i składki od nich naliczane</w:t>
        <w:tab/>
        <w:tab/>
        <w:tab/>
        <w:tab/>
        <w:tab/>
        <w:t xml:space="preserve">    125.2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 pracę w komisji, na finansowanie pozalekcyjnych zajęć profilaktyczno-wychowawczych </w:t>
        <w:br/>
        <w:t xml:space="preserve">w szkołach podstawowych i gimnazjach, dodatkowych zajęć sportowo – rekreacyjnych, 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125.300 z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kup materiałów i pomocy do programów profilaktycznych, zakup  czasopism, publikacji,  artykułów biurowych, szkoleń dla osób realizujących zadania ujęte w programie, akcji </w:t>
        <w:br/>
        <w:t>i imprez o tematyce antyalkoholowej ujętych w programie,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180.5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 wypłatę wynagrodzeń członkom Miejskiej Komisji Rozwiązywania Problemów Alkoholowych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rPr/>
      </w:pPr>
      <w:r>
        <w:rPr>
          <w:color w:val="000000"/>
          <w:u w:val="single"/>
        </w:rPr>
        <w:t>Ośrodek Rehabilitacji Dzieci Niepełnosprawnych</w:t>
      </w:r>
      <w:r>
        <w:rPr>
          <w:color w:val="000000"/>
        </w:rPr>
        <w:tab/>
        <w:tab/>
        <w:tab/>
        <w:tab/>
        <w:t xml:space="preserve"> 1.038.845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954.04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pracowników ośrodka,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  79.605 zł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a  pokrycie kosztów energii  elektrycznej, gazu, wody i ścieków, delegacji służbowych, pokrycie opłat telefonicznych i pocztowych, badania lekarskie pracowników oraz prenumeraty czasopism, odpis na ZFŚS, szkoleń i innych usług,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  5.2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 wypłatę ekwiwalentu za pranie odzieży, na zakup ubrań roboczych i wody mineralnej dla pracowników ośrodk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– Wydział Inwestycji</w:t>
      </w:r>
      <w:r>
        <w:rPr>
          <w:b/>
          <w:color w:val="000000"/>
          <w:sz w:val="24"/>
        </w:rPr>
        <w:t xml:space="preserve">   </w:t>
        <w:tab/>
        <w:tab/>
        <w:tab/>
        <w:tab/>
        <w:tab/>
        <w:t xml:space="preserve">      50.000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środki przeznacza się na remont ogrodzenia terenu ORDN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</w:rPr>
        <w:t>DZIAŁ  852  -  POMOC   SPOŁECZNA</w:t>
        <w:tab/>
      </w:r>
    </w:p>
    <w:p>
      <w:pPr>
        <w:pStyle w:val="Heading1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6"/>
        <w:rPr/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13.754.455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2.941.138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2.034.075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8.779.242 zł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b/>
          <w:b/>
          <w:color w:val="FF0000"/>
        </w:rPr>
      </w:pPr>
      <w:r>
        <w:rPr/>
        <w:tab/>
        <w:tab/>
        <w:tab/>
        <w:t xml:space="preserve"> 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Świadczenia rodzinne, zaliczki alimentacyjne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oraz składki na ubezpieczenia emerytalne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i rentowe z ubezpieczenia społecznego</w:t>
      </w:r>
      <w:r>
        <w:rPr>
          <w:b/>
          <w:color w:val="000000"/>
          <w:sz w:val="24"/>
        </w:rPr>
        <w:t xml:space="preserve">                                                                       82.73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tym 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  30.626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osoby zatrudnionej do załatwiania spraw związanych z postępowaniem wobec dłużników alimentacyjnych,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  24.104 z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środki przeznacza się na zakup materiałów i wyposażenia oraz usług związanych z bieżącą działalnością  MOPS w tym zakresie.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28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wyższe środki dotyczą zwrotów świadczeń wykorzystanych niezgodnie z przeznaczeniem lub pobranych w nadmiernej wysokośc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Składki na ubezpieczenie zdrowotne opłacane </w:t>
        <w:br/>
        <w:t xml:space="preserve">za osoby pobierające niektóre świadczenia z pomocy społecznej,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niektóre świadczenia rodzinne oraz za osoby uczęszczające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w zajęciach w centrum integracji społecznej</w:t>
      </w:r>
      <w:r>
        <w:rPr>
          <w:color w:val="000000"/>
          <w:sz w:val="24"/>
        </w:rPr>
        <w:tab/>
        <w:tab/>
        <w:tab/>
        <w:t xml:space="preserve">    </w:t>
        <w:tab/>
        <w:tab/>
        <w:t xml:space="preserve">    </w:t>
      </w:r>
      <w:r>
        <w:rPr>
          <w:b/>
          <w:color w:val="000000"/>
          <w:sz w:val="24"/>
        </w:rPr>
        <w:t>207.792 zł</w:t>
      </w:r>
    </w:p>
    <w:p>
      <w:pPr>
        <w:pStyle w:val="Normal"/>
        <w:jc w:val="both"/>
        <w:rPr/>
      </w:pPr>
      <w:r>
        <w:rPr>
          <w:color w:val="000000"/>
          <w:sz w:val="24"/>
        </w:rPr>
        <w:t>w tym całość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świadczenia na rzecz osób fizycznych  </w:t>
        <w:tab/>
        <w:tab/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Środki przeznacza się na składki na ubezpieczenie zdrowotne odprowadzane za osoby pobierające zasiłki stałe z MOPS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Zasiłki i pomoc w naturze</w:t>
      </w:r>
      <w:r>
        <w:rPr>
          <w:b/>
          <w:color w:val="000000"/>
          <w:sz w:val="24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oraz składki na ubezpieczenia  społeczne</w:t>
      </w:r>
      <w:r>
        <w:rPr>
          <w:b/>
          <w:color w:val="000000"/>
          <w:sz w:val="24"/>
        </w:rPr>
        <w:tab/>
        <w:tab/>
        <w:tab/>
        <w:tab/>
        <w:tab/>
        <w:tab/>
        <w:t xml:space="preserve"> 4.912.375 zł   </w:t>
      </w:r>
    </w:p>
    <w:p>
      <w:pPr>
        <w:pStyle w:val="Normal"/>
        <w:rPr/>
      </w:pPr>
      <w:r>
        <w:rPr>
          <w:color w:val="000000"/>
          <w:sz w:val="24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    3.225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łacenie składek na ubezpieczenia emerytalno-rentowe za osoby, które zrezygnowały </w:t>
        <w:br/>
        <w:t>z zatrudnienia w związku z koniecznością opieki nad ciężko chorym członkiem rodziny,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1.700.500 zł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łacenie pobytu pensjonariuszy w Domach Pomocy Społecznej oraz sprawianie pogrzebów osób samotnych,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3.208.65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 kwoty tej realizowane będą następujące zadania:  zasiłki celowe na żywność, zasiłki celowe specjalne, zasiłki związane ze zdarzeniami losowymi, zasiłki okresowe, zakup opału, odzieży, obuwia, środków czystości, opłacenie kolonii dla dzieci z rodzin najbiedniejszych,  pokrycie kosztów leczenia podopiecznych MOPS.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Dodatki mieszkaniowe</w:t>
      </w:r>
      <w:r>
        <w:rPr>
          <w:b/>
          <w:color w:val="000000"/>
          <w:sz w:val="24"/>
        </w:rPr>
        <w:tab/>
        <w:tab/>
        <w:tab/>
        <w:tab/>
        <w:tab/>
        <w:tab/>
        <w:tab/>
        <w:t xml:space="preserve">             2.000.000 zł</w:t>
      </w:r>
    </w:p>
    <w:p>
      <w:pPr>
        <w:pStyle w:val="Normal"/>
        <w:rPr/>
      </w:pPr>
      <w:r>
        <w:rPr>
          <w:color w:val="000000"/>
          <w:sz w:val="24"/>
        </w:rPr>
        <w:t>W tym całość na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4"/>
        </w:rPr>
        <w:t xml:space="preserve">Środki przeznacza się na dokonywanie wypłat dodatków mieszkaniowych dla około </w:t>
        <w:br/>
        <w:t xml:space="preserve">1.500 rodzin.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Zasiłki stałe</w: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color w:val="000000"/>
          <w:sz w:val="24"/>
        </w:rPr>
        <w:t>2.951.500 zł</w:t>
      </w:r>
    </w:p>
    <w:p>
      <w:pPr>
        <w:pStyle w:val="Normal"/>
        <w:rPr/>
      </w:pPr>
      <w:r>
        <w:rPr>
          <w:color w:val="000000"/>
          <w:sz w:val="24"/>
        </w:rPr>
        <w:t>W tym całość na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Środki przeznacza się na dokonywanie wypłat zasiłków stałych dla około 740 osób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Miejski Ośrodek Pomocy Społecznej</w:t>
      </w:r>
      <w:r>
        <w:rPr>
          <w:b/>
          <w:color w:val="000000"/>
          <w:sz w:val="24"/>
        </w:rPr>
        <w:tab/>
        <w:tab/>
        <w:tab/>
        <w:tab/>
        <w:tab/>
        <w:tab/>
        <w:t xml:space="preserve"> 3.057.717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yższe środki dotyczą kosztów administracyjnych utrzymania MOP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 tego przypada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2.760.447 zł</w:t>
      </w:r>
    </w:p>
    <w:p>
      <w:pPr>
        <w:pStyle w:val="Normal"/>
        <w:rPr/>
      </w:pPr>
      <w:r>
        <w:rPr>
          <w:color w:val="000000"/>
          <w:sz w:val="24"/>
          <w:szCs w:val="24"/>
        </w:rPr>
        <w:t>Z powyższej kwoty planuje się zatrudnienie dla 71 etatów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284.270 zł 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materiały i wyposażenie, energię elektryczną i cieplną, zużycie wody, konserwację sprzętu, delegacje służbowe, różne opłaty i składki,  odpis na ZFŚS, szkolenia i inne usługi,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13.00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kwiwalent za zakup i pranie odzieży oraz zakup wody mineralnej dla pracowników ośrodka.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Usługi opiekuńcze i specjalistyczne usługi opiekuńcze </w:t>
      </w:r>
      <w:r>
        <w:rPr>
          <w:b/>
          <w:color w:val="000000"/>
          <w:sz w:val="24"/>
          <w:szCs w:val="24"/>
        </w:rPr>
        <w:tab/>
        <w:tab/>
        <w:tab/>
        <w:tab/>
        <w:t xml:space="preserve">    151.841 zł</w:t>
      </w:r>
    </w:p>
    <w:p>
      <w:pPr>
        <w:pStyle w:val="Normal"/>
        <w:rPr/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146.840 zł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sz w:val="24"/>
          <w:szCs w:val="24"/>
        </w:rPr>
        <w:t>Z powyższej kwoty planuje się zatrudnienie sześciu opiekunów, którzy będą świadczyć usługi opiekuńcze,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    5.001 zł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a kwota stanowi odpis na ZFŚS.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 opiekuńcze i specjalistyczne usługi opiekuńcze realizowane są jako zadania własne.</w:t>
        <w:br/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 xml:space="preserve">Pozostała działalność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moc państwa w zakresie dożywiania</w:t>
      </w:r>
      <w:r>
        <w:rPr>
          <w:color w:val="000000"/>
          <w:sz w:val="24"/>
        </w:rPr>
        <w:t xml:space="preserve">                                     </w:t>
        <w:tab/>
        <w:tab/>
        <w:tab/>
        <w:t xml:space="preserve">    </w:t>
      </w:r>
      <w:r>
        <w:rPr>
          <w:b/>
          <w:bCs/>
          <w:color w:val="000000"/>
          <w:sz w:val="24"/>
        </w:rPr>
        <w:t>390.500</w:t>
      </w:r>
      <w:r>
        <w:rPr>
          <w:b/>
          <w:color w:val="000000"/>
          <w:sz w:val="24"/>
        </w:rPr>
        <w:t xml:space="preserve"> zł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  20.200 zł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 zakup materiałów i wyposażenia oraz usług związanych z umieszczaniem ogłoszeń w prasie o otwartym konkursie ofert przez Wydział Polityki  Społecznej – 20.000 zł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zwrot świadczenia z tytułu częściowej odpłatności za posiłki z powodu przekroczenia kryterium    dochodowego – 200 zł,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370.300 zł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przeznaczone są na dożywianie dzieci i osób dorosłych pochodzących z rodzin najuboższych i stanowią udział własny gminy w realizacji programu „Pomoc państwa </w:t>
        <w:br/>
        <w:t xml:space="preserve">w zakresie dożywiania”. 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color w:val="000000"/>
        </w:rPr>
        <w:t xml:space="preserve">DZIAŁ  853  -  POZOSTAŁE  ZADANIA  W  ZAKRESIE  POLITYKI   SPOŁECZNEJ   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>
          <w:b/>
          <w:color w:val="000000"/>
        </w:rPr>
        <w:t>W dziale tym przeznacza się z budżetu miasta kwotę</w:t>
        <w:tab/>
        <w:tab/>
        <w:tab/>
        <w:tab/>
        <w:t xml:space="preserve">    709.27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556.649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150.721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  1.900 zł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color w:val="000000"/>
          <w:u w:val="single"/>
        </w:rPr>
      </w:pPr>
      <w:r>
        <w:rPr>
          <w:b/>
          <w:color w:val="000000"/>
          <w:u w:val="single"/>
        </w:rPr>
        <w:t>Żłobka</w: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 xml:space="preserve">    693.27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Środki przeznacza się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556.649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powyższej kwoty planuje się zatrudnienie dla 19,3 etatów 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134.721 zł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krycie kosztów energii elektrycznej, cieplnej, wody i gazu, artykułów żywnościowych, zakup materiałów i wyposażenia oraz bieżących napraw, odpis na ZFŚS, szkoleń i innych usług,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  1.9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dotyczą świadczeń wynikających z przepisów BHP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Pozostała działalność – Wydział Inwestycji   </w:t>
      </w:r>
      <w:r>
        <w:rPr>
          <w:b/>
          <w:color w:val="000000"/>
          <w:sz w:val="24"/>
        </w:rPr>
        <w:tab/>
        <w:tab/>
        <w:tab/>
        <w:tab/>
        <w:tab/>
        <w:t xml:space="preserve">      16.000 zł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ace remontowo – konserwacyjne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sz w:val="24"/>
          <w:szCs w:val="24"/>
        </w:rPr>
        <w:t>Powyższe środki przeznacza się na przeprowadzenie remontów na terenie Żłobka</w:t>
      </w:r>
      <w:r>
        <w:rPr>
          <w:b/>
          <w:color w:val="FF0000"/>
          <w:sz w:val="24"/>
        </w:rPr>
        <w:t xml:space="preserve">. </w:t>
      </w:r>
    </w:p>
    <w:p>
      <w:pPr>
        <w:pStyle w:val="Heading2"/>
        <w:jc w:val="left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color w:val="FF0000"/>
          <w:sz w:val="24"/>
          <w:u w:val="none"/>
        </w:rPr>
      </w:r>
    </w:p>
    <w:p>
      <w:pPr>
        <w:pStyle w:val="Normal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Heading2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854  -  EDUKACYJNA OPIEKA WYCHOWAWCZA</w:t>
      </w:r>
    </w:p>
    <w:p>
      <w:pPr>
        <w:pStyle w:val="Heading1"/>
        <w:rPr>
          <w:b/>
          <w:b/>
          <w:color w:val="000000"/>
          <w:sz w:val="24"/>
          <w:u w:val="none"/>
        </w:rPr>
      </w:pPr>
      <w:r>
        <w:rPr>
          <w:b/>
          <w:color w:val="000000"/>
          <w:sz w:val="24"/>
          <w:u w:val="none"/>
        </w:rPr>
      </w:r>
    </w:p>
    <w:p>
      <w:pPr>
        <w:pStyle w:val="Heading1"/>
        <w:rPr/>
      </w:pPr>
      <w:r>
        <w:rPr>
          <w:b/>
          <w:color w:val="000000"/>
        </w:rPr>
        <w:t>W dziale tym przeznacza się z budżetu miasta kwotę</w:t>
        <w:tab/>
        <w:tab/>
        <w:tab/>
        <w:tab/>
        <w:t xml:space="preserve"> 1.004.085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882.107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  85.679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36.299 zł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color w:val="000000"/>
          <w:u w:val="none"/>
        </w:rPr>
      </w:pPr>
      <w:r>
        <w:rPr>
          <w:color w:val="000000"/>
          <w:sz w:val="24"/>
        </w:rPr>
        <w:t>Na utrzymanie 12 świetlic szkolnych</w:t>
      </w:r>
      <w:r>
        <w:rPr>
          <w:b w:val="false"/>
          <w:color w:val="000000"/>
          <w:sz w:val="24"/>
          <w:u w:val="none"/>
        </w:rPr>
        <w:t xml:space="preserve">                                                                        </w:t>
      </w:r>
      <w:r>
        <w:rPr>
          <w:color w:val="000000"/>
          <w:sz w:val="24"/>
          <w:u w:val="none"/>
        </w:rPr>
        <w:t>970.597 zł</w:t>
      </w:r>
    </w:p>
    <w:p>
      <w:pPr>
        <w:pStyle w:val="Tekstpodstawowy3"/>
        <w:rPr>
          <w:b w:val="false"/>
          <w:b w:val="false"/>
          <w:color w:val="000000"/>
        </w:rPr>
      </w:pPr>
      <w:r>
        <w:rPr>
          <w:b w:val="false"/>
          <w:color w:val="000000"/>
        </w:rPr>
        <w:t>w tym:</w:t>
      </w:r>
    </w:p>
    <w:tbl>
      <w:tblPr>
        <w:tblW w:w="908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701"/>
        <w:gridCol w:w="1701"/>
        <w:gridCol w:w="1701"/>
        <w:gridCol w:w="1417"/>
      </w:tblGrid>
      <w:tr>
        <w:trPr>
          <w:trHeight w:val="420" w:hRule="atLeast"/>
        </w:trPr>
        <w:tc>
          <w:tcPr>
            <w:tcW w:w="766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nagrodzeni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datki związane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dczenia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składki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 realizacj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na rzecz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ow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 nich naliczane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dań statutowych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ób fizycznych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57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6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24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65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60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43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293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3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33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6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7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Gimnazjalny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3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1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2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3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2</w:t>
            </w:r>
          </w:p>
        </w:tc>
      </w:tr>
      <w:tr>
        <w:trPr>
          <w:trHeight w:val="92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2 107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679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11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597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Pomoc materialna dla uczniów</w:t>
      </w:r>
      <w:r>
        <w:rPr>
          <w:color w:val="000000"/>
          <w:sz w:val="24"/>
        </w:rPr>
        <w:tab/>
        <w:tab/>
        <w:tab/>
        <w:tab/>
        <w:tab/>
        <w:tab/>
      </w:r>
      <w:r>
        <w:rPr>
          <w:b/>
          <w:color w:val="000000"/>
          <w:sz w:val="24"/>
        </w:rPr>
        <w:tab/>
        <w:t xml:space="preserve">      33.488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ypendia o charakterze motywacyjnym dla uczniów za wyniki w nauce lub osiągnięcia sportowe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900 –  GOSPODARKA  KOMUNALNA  I  OCHRONA  ŚRODOWISKA     </w: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b/>
          <w:color w:val="000000"/>
        </w:rPr>
        <w:t>W dziale tym przeznacza się z budżetu miasta kwotę</w:t>
        <w:tab/>
        <w:tab/>
        <w:tab/>
        <w:tab/>
        <w:t xml:space="preserve"> 4.016.951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385.321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3.624.630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  7.000 zł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Oczyszczanie miasta</w:t>
      </w:r>
      <w:r>
        <w:rPr>
          <w:b/>
          <w:color w:val="000000"/>
          <w:sz w:val="24"/>
        </w:rPr>
        <w:tab/>
        <w:tab/>
        <w:tab/>
        <w:tab/>
        <w:t xml:space="preserve"> </w:t>
        <w:tab/>
        <w:tab/>
        <w:tab/>
        <w:tab/>
        <w:t xml:space="preserve">                685.000 zł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przeznacza się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640.000 zł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echaniczne omiatanie ulic,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- sprzątanie i usuwanie śmieci z terenów komunalnych, w zakres których wchodzą:</w:t>
      </w:r>
    </w:p>
    <w:p>
      <w:pPr>
        <w:pStyle w:val="Tekstpodstawowy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◦ </w:t>
      </w:r>
      <w:r>
        <w:rPr>
          <w:color w:val="000000"/>
          <w:sz w:val="24"/>
          <w:szCs w:val="24"/>
        </w:rPr>
        <w:t>zimowe utrzymanie chodników</w:t>
      </w:r>
    </w:p>
    <w:p>
      <w:pPr>
        <w:pStyle w:val="Tekstpodstawowy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◦ </w:t>
      </w:r>
      <w:r>
        <w:rPr>
          <w:color w:val="000000"/>
          <w:sz w:val="24"/>
          <w:szCs w:val="24"/>
        </w:rPr>
        <w:t>zbieranie śmieci i zanieczyszczeń</w:t>
      </w:r>
    </w:p>
    <w:p>
      <w:pPr>
        <w:pStyle w:val="Tekstpodstawowy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◦ </w:t>
      </w:r>
      <w:r>
        <w:rPr>
          <w:color w:val="000000"/>
          <w:sz w:val="24"/>
          <w:szCs w:val="24"/>
        </w:rPr>
        <w:t>wykaszanie trawy</w:t>
      </w:r>
    </w:p>
    <w:p>
      <w:pPr>
        <w:pStyle w:val="Tekstpodstawowy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◦ </w:t>
      </w:r>
      <w:r>
        <w:rPr>
          <w:color w:val="000000"/>
          <w:sz w:val="24"/>
          <w:szCs w:val="24"/>
        </w:rPr>
        <w:t xml:space="preserve">wywóz śmieci i trawy 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  <w:t>- prowadzenie Punktu Zbioru Padliny.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race społecznie – użyteczne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45.000 zł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tym na:</w:t>
      </w:r>
    </w:p>
    <w:p>
      <w:pPr>
        <w:pStyle w:val="Heading2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  43.000 zł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przeznacza się na wykonanie prac społecznie użytecznych realizowanych przez Ośrodek Sportu i Rekreacji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●   </w:t>
      </w:r>
      <w:r>
        <w:rPr>
          <w:b/>
          <w:sz w:val="24"/>
          <w:szCs w:val="24"/>
        </w:rPr>
        <w:t>świadczenia na rzecz osób fizycznych</w:t>
        <w:tab/>
        <w:tab/>
        <w:tab/>
        <w:tab/>
        <w:tab/>
        <w:t xml:space="preserve">                    2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wyższe środki przeznacza się na świadczenia wynikające z przepisów BHP dla osób zatrudnionych przez Ośrodek Sportu i Rekreacji w ramach prac społecznie-użytecznych.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Heading2"/>
        <w:jc w:val="left"/>
        <w:rPr>
          <w:color w:val="000000"/>
          <w:sz w:val="24"/>
          <w:u w:val="none"/>
        </w:rPr>
      </w:pPr>
      <w:r>
        <w:rPr>
          <w:color w:val="000000"/>
          <w:sz w:val="24"/>
        </w:rPr>
        <w:t>Utrzymanie zieleni</w:t>
      </w:r>
      <w:r>
        <w:rPr>
          <w:color w:val="000000"/>
          <w:sz w:val="24"/>
          <w:u w:val="none"/>
        </w:rPr>
        <w:tab/>
        <w:tab/>
        <w:tab/>
        <w:tab/>
        <w:tab/>
        <w:tab/>
        <w:tab/>
        <w:tab/>
        <w:t xml:space="preserve">                463.000 zł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Środki w całości przeznacza się na:</w:t>
      </w:r>
    </w:p>
    <w:p>
      <w:pPr>
        <w:pStyle w:val="Heading2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mach tej kwoty realizowane będą prace porządkowe, pielęgnacyjne  i  nasadzeniowe na terenach zielonych (trawniki) w mieście oraz  wykonanie zabiegów pielęgnacyjnych żywopłotów, rabat kwiatowych i drzewostan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color w:val="000000"/>
          <w:sz w:val="24"/>
          <w:u w:val="none"/>
        </w:rPr>
      </w:pPr>
      <w:r>
        <w:rPr>
          <w:color w:val="000000"/>
          <w:sz w:val="24"/>
        </w:rPr>
        <w:t>Schronisko dla zwierząt</w:t>
      </w:r>
      <w:r>
        <w:rPr>
          <w:color w:val="000000"/>
          <w:sz w:val="24"/>
          <w:u w:val="none"/>
        </w:rPr>
        <w:tab/>
        <w:tab/>
        <w:tab/>
        <w:tab/>
        <w:tab/>
        <w:tab/>
        <w:t xml:space="preserve">        </w:t>
        <w:tab/>
        <w:t xml:space="preserve">               260.000 zł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Środki w całości przeznacza się na:</w:t>
      </w:r>
    </w:p>
    <w:p>
      <w:pPr>
        <w:pStyle w:val="Heading2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  <w:szCs w:val="24"/>
        </w:rPr>
        <w:t>Powyższa kwota przeznaczona jest na ochronę bezdomnych zwierząt podopiecznych Schroniska</w:t>
      </w:r>
      <w:r>
        <w:rPr>
          <w:color w:val="000000"/>
          <w:sz w:val="24"/>
        </w:rPr>
        <w:t xml:space="preserve"> dla Bezdomnych Zwierząt zgodnie z zawartą umową oraz na realizację zadań wynikających z przyjętego programu zapobiegania bezdomności zwierząt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Oświetlenie ulic</w:t>
      </w:r>
      <w:r>
        <w:rPr>
          <w:b/>
          <w:color w:val="000000"/>
          <w:sz w:val="24"/>
        </w:rPr>
        <w:tab/>
        <w:tab/>
        <w:tab/>
        <w:t xml:space="preserve">                                                                       1.825.000 zł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Środki w całości przeznacza się na:</w:t>
      </w:r>
    </w:p>
    <w:p>
      <w:pPr>
        <w:pStyle w:val="Heading2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 xml:space="preserve">Środki przeznaczone zostaną na pokrycie kosztów zużycia energii elektrycznej na oświetlenie  ulic i placów w mieście, na  konserwację sieci oświetlenia ulicznego, wymianę skorodowanych słupów oświetlenia ulicznego m. in. w osiedlu Hubala I i Hubala II oraz montaż lamp oświetlenia ulicznego w osiedlu Kanonierów.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Pozostała działalność</w:t>
      </w:r>
      <w:r>
        <w:rPr>
          <w:b/>
          <w:color w:val="000000"/>
          <w:sz w:val="24"/>
        </w:rPr>
        <w:t xml:space="preserve">                                                                                                 783.951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br/>
        <w:t>Wydział Inżyniera Miasta</w:t>
      </w:r>
      <w:r>
        <w:rPr>
          <w:i/>
          <w:color w:val="000000"/>
          <w:sz w:val="24"/>
        </w:rPr>
        <w:tab/>
        <w:t xml:space="preserve">         </w:t>
        <w:tab/>
        <w:tab/>
      </w:r>
      <w:r>
        <w:rPr>
          <w:color w:val="000000"/>
          <w:sz w:val="24"/>
        </w:rPr>
        <w:t xml:space="preserve">                            </w:t>
        <w:tab/>
        <w:tab/>
        <w:tab/>
      </w:r>
      <w:r>
        <w:rPr>
          <w:b/>
          <w:color w:val="000000"/>
          <w:sz w:val="24"/>
        </w:rPr>
        <w:t xml:space="preserve">    150.53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Środki przeznacza się na:</w:t>
      </w:r>
    </w:p>
    <w:p>
      <w:pPr>
        <w:pStyle w:val="Heading2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>-  opłaty za pobór wody ze zdrojów ulicznych,</w:t>
      </w:r>
    </w:p>
    <w:p>
      <w:pPr>
        <w:pStyle w:val="Normal"/>
        <w:rPr/>
      </w:pPr>
      <w:r>
        <w:rPr>
          <w:color w:val="000000"/>
          <w:sz w:val="24"/>
        </w:rPr>
        <w:t>-  realizację akcji o tematyce ekologicznej,</w:t>
      </w:r>
    </w:p>
    <w:p>
      <w:pPr>
        <w:pStyle w:val="Normal"/>
        <w:rPr/>
      </w:pPr>
      <w:r>
        <w:rPr>
          <w:color w:val="000000"/>
          <w:sz w:val="24"/>
        </w:rPr>
        <w:t>-  zakup materiałów i wyposażenia niezbędnych w gospodarce komunalnej miast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inne wydatki związane z bieżącymi zadaniami Wydziału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Targowisko Miejskie</w:t>
      </w:r>
      <w:r>
        <w:rPr>
          <w:b/>
          <w:i/>
          <w:color w:val="000000"/>
          <w:sz w:val="24"/>
        </w:rPr>
        <w:tab/>
        <w:tab/>
        <w:t xml:space="preserve">           </w:t>
        <w:tab/>
        <w:t xml:space="preserve">                                        </w:t>
        <w:tab/>
      </w:r>
      <w:r>
        <w:rPr>
          <w:b/>
          <w:color w:val="000000"/>
          <w:sz w:val="24"/>
        </w:rPr>
        <w:t xml:space="preserve">                633.421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385.321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nagrodzenia z umów o pracę i agencyjno-prowizyjnych – 7,00 etatów, w tym </w:t>
      </w:r>
      <w:r>
        <w:rPr>
          <w:color w:val="000000"/>
          <w:sz w:val="24"/>
          <w:szCs w:val="24"/>
        </w:rPr>
        <w:t xml:space="preserve">dla administratora, poborców opłaty targowej oraz 3 pracowników gospodarczych obsługujących targowisko miejskie i targowiska osiedlowe, a także dla 4 sprzątaczy zatrudnionych  </w:t>
        <w:br/>
        <w:t>w ramach umowy - zlecenie.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243.100 zł 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płaty za: czynsz, energię elektryczną, pobór wody, wywóz nieczystości  stałych i płynnych, rachunki telefoniczne, pokrycie kosztów dezynfekcji i dezynsekcji, prace konserwacyjne </w:t>
        <w:br/>
        <w:t>i naprawcze nawierzchni targowisk, zakup oleju napędowego i ubezpieczenie OC i Autocasco  wolnobieżnego ciągnika  do odśnieżania  i omiatania oraz ubezpieczenie siedziby administracji , zakup akcesoriów komputerowych, odpis na ZFŚS,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  5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 wypłatę ekwiwalentu za używanie własnej odzieży dla administracji targowisk, na zakup odzieży ochronnej, wody pitnej oraz zup regeneracyjnych dla pracowników gospodarczych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</w:rPr>
        <w:t>DZIAŁ   921  -  KULTURA I OCHRONA DZIEDZICTWA  NARODOWEGO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Heading6"/>
        <w:rPr/>
      </w:pPr>
      <w:r>
        <w:rPr>
          <w:color w:val="000000"/>
          <w:u w:val="none"/>
        </w:rPr>
        <w:t>Środki z budżetu miasta w tym dziale  w wysokości</w:t>
        <w:tab/>
        <w:tab/>
        <w:tab/>
        <w:tab/>
        <w:t xml:space="preserve">    281.0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  30.400 zł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230.600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20.000 zł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Ochrona i konserwacja zabytków</w:t>
      </w:r>
      <w:r>
        <w:rPr>
          <w:b/>
          <w:color w:val="000000"/>
          <w:sz w:val="24"/>
        </w:rPr>
        <w:tab/>
        <w:tab/>
        <w:t xml:space="preserve">                                                                   5.00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 w całośc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Środki te przeznacza się na zakup materiałów i renowację miejsc pamięci narodowej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right="-2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ozostała działalność -Wydział Kultury, Sportu i Rekreacji</w:t>
      </w:r>
      <w:r>
        <w:rPr>
          <w:b/>
          <w:color w:val="000000"/>
          <w:sz w:val="24"/>
        </w:rPr>
        <w:tab/>
        <w:tab/>
        <w:tab/>
        <w:t xml:space="preserve">    205.60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środk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  30.4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wypłacane na podstawie umów zawieranych z artystami, autorami scenariuszy </w:t>
        <w:br/>
        <w:t>i osobami prowadzącymi imprezy kulturalne,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>realizację zadań statutowych                                                                               155.2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Środki przeznacza się na organizację imprez miejskich, uroczystości patriotyczno-religijnych, zakup nagród dla laureatów biorących udział w turniejach i konkursach organizowanych przez instytucje kultury, przewóz osób oraz sprzętu na organizowane uroczystości miejskie , koncerty  i konkursy, zakup materiałów do organizacji imprez kulturalnych, festynów </w:t>
        <w:br/>
        <w:t>i konkursów oraz zakup usług związanych z umieszczaniem ogłoszeń w prasie o konkursach.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20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Środki przeznacza się na wypłatę stypendiów przyznawanych osobom zajmującym się twórczością artystyczną oraz upowszechnianiem i ochroną dóbr kultury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– Biuro Rady Miejskiej</w:t>
      </w:r>
      <w:r>
        <w:rPr>
          <w:b/>
          <w:color w:val="000000"/>
          <w:sz w:val="24"/>
        </w:rPr>
        <w:t xml:space="preserve">               </w:t>
        <w:tab/>
        <w:tab/>
        <w:tab/>
        <w:tab/>
        <w:t xml:space="preserve">           40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 w całośc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Środki przeznacza się na zakup pucharów oraz nagród rzeczowych związanych </w:t>
        <w:br/>
        <w:t>z działalnością kulturalną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-  Wydział Inwestycji</w:t>
      </w:r>
      <w:r>
        <w:rPr>
          <w:b/>
          <w:color w:val="000000"/>
          <w:sz w:val="24"/>
        </w:rPr>
        <w:t xml:space="preserve">   </w:t>
        <w:tab/>
        <w:tab/>
        <w:tab/>
        <w:tab/>
        <w:tab/>
        <w:t xml:space="preserve">    70.000 zł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W tym w całości:</w:t>
      </w:r>
    </w:p>
    <w:p>
      <w:pPr>
        <w:pStyle w:val="Heading2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000000"/>
          <w:sz w:val="24"/>
          <w:szCs w:val="24"/>
        </w:rPr>
        <w:t>Planuje się na przeprowadzenie priorytetowych remontów na terenie następujących placówek kultury: Biblioteka, Miejski Ośrodek Kultury, Muszla Koncertowa, Muzeum, Dzielnicowy Ośrodek Kultury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>
          <w:color w:val="000000"/>
        </w:rPr>
      </w:pPr>
      <w:r>
        <w:rPr>
          <w:b/>
          <w:color w:val="000000"/>
        </w:rPr>
        <w:t>DZIAŁ  925  -  OGRODY BOTANICZNE I ZOOLOGICZNE</w:t>
        <w:tab/>
        <w:tab/>
        <w:t xml:space="preserve">                  25.000 zł</w:t>
      </w:r>
    </w:p>
    <w:p>
      <w:pPr>
        <w:pStyle w:val="Heading6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6"/>
        <w:rPr>
          <w:color w:val="000000"/>
          <w:u w:val="none"/>
        </w:rPr>
      </w:pPr>
      <w:r>
        <w:rPr>
          <w:u w:val="none"/>
        </w:rPr>
        <w:t>Środki z budżetu miasta w tym dziale  w wysokości</w:t>
        <w:tab/>
        <w:tab/>
        <w:tab/>
        <w:tab/>
        <w:t xml:space="preserve">      25.000 zł</w:t>
      </w:r>
    </w:p>
    <w:p>
      <w:pPr>
        <w:pStyle w:val="Normal"/>
        <w:rPr/>
      </w:pPr>
      <w:r>
        <w:rPr>
          <w:color w:val="000000"/>
          <w:sz w:val="24"/>
        </w:rPr>
        <w:t>w tym w całośc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Środki przeznacza się na bieżące utrzymanie rezerwatu „Niebieskie Źródła” tj.: opróżnianie </w:t>
        <w:br/>
        <w:t>i wywóz nieczystości z koszy, omiatanie alejek spacerowych, koszenie skarp, usuwanie śniegu i gołoledzi, usuwanie zatorów z przelewu na kanale odpływowym, zbieranie zanieczyszczeń z toni wodnej, podcinanie zwisających i obumarłych gałęzi i konarów drzew rosnących przy alejach spacerowych, wyciąganie wiatrołomów z wody.</w: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DZIAŁ 926  -  KULTURA FIZYCZNA I SPORT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6"/>
        <w:rPr/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 2.827.169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1.774.150 zł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968.299 zł 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84.720 zł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Ośrodek Sportu  i  Rekreacji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 xml:space="preserve">             2.680.069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1.763.15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powyższej kwoty planuje się zatrudnienie dla 40,25 etatów, 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907.199 zł 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Środki przeznacza się na zakup usług związanych z bieżącym utrzymaniem obiektów sportowych przy ul. PCK, Nowowiejskiej i Strzeleckiej  (Tor Lodowy, Hala Sportowa, boiska), pokrycie kosztów energii elektrycznej, gazu i wody, odpis na ZFŚS, zakup usług remontowych, w tym: konserwacja urządzeń przemysłowych, renowacja nawierzchni boisk piłkarskich, remont i wymiana nawierzchni chodnikowych – aleja boczna, remont dachu </w:t>
        <w:br/>
        <w:t>na przystani – obiekt nr 1, remont pomieszczenia dla grupy remontowej oraz zakup innych usług związanych z bieżącą działalnością.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  9.72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wyższe środki przeznacza się na świadczenia wynikające z przepisów BHP dla osób zatrudnionych przez Ośrodek Sportu i Rekreacji.</w:t>
      </w:r>
    </w:p>
    <w:p>
      <w:pPr>
        <w:pStyle w:val="Tekstpodstawowy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Zadania z zakresu kultury fizycznej i sportu</w:t>
      </w:r>
      <w:r>
        <w:rPr>
          <w:color w:val="000000"/>
          <w:sz w:val="24"/>
        </w:rPr>
        <w:t xml:space="preserve">                                                            </w:t>
      </w:r>
      <w:r>
        <w:rPr>
          <w:b/>
          <w:color w:val="000000"/>
          <w:sz w:val="24"/>
        </w:rPr>
        <w:t>75.000 zł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w tym całość na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●   </w:t>
      </w:r>
      <w:r>
        <w:rPr>
          <w:b/>
          <w:sz w:val="24"/>
          <w:szCs w:val="24"/>
        </w:rPr>
        <w:t>świadczenia na rzecz osób fizycznych</w:t>
        <w:tab/>
        <w:tab/>
        <w:tab/>
        <w:tab/>
        <w:tab/>
        <w:t xml:space="preserve">                   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środki przeznaczone zostaną na stypendia sportowe dla zawodników osiągających wysokie wyniki sportowe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ozostała działalność - Wydział Kultury, Sportu i Rekreacji</w:t>
      </w:r>
      <w:r>
        <w:rPr>
          <w:b/>
          <w:color w:val="000000"/>
          <w:sz w:val="24"/>
        </w:rPr>
        <w:t xml:space="preserve"> </w:t>
        <w:tab/>
        <w:tab/>
        <w:t xml:space="preserve">                  71.000 z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wyższe środki przeznacza się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</w:t>
        <w:tab/>
        <w:tab/>
        <w:tab/>
        <w:tab/>
        <w:t xml:space="preserve">                  11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powyższej kwoty planuje się zatrudnienie obsługi sędziowskiej i medycznej na podstawie umowy zlecenia podczas organizowanych imprez sportowo-rekreacyjnych. 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  60.000 z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Środki przeznacza się na zakup nagród za osiągnięcia w imprezach sportowo - rekreacyjnych, zakup materiałów do organizacji imprez sportowo rekreacyjnych, pucharów, tabliczek </w:t>
        <w:br/>
        <w:t>na puchary, medali, zakup nagród dla najlepszych sportowców, trenerów i działaczy sportowych, pokrycie kosztów przewozu zawodników na zawody, opłaty startowe, ogłoszenia w prasie o konkursa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– Biuro Rady Miejskiej</w:t>
      </w:r>
      <w:r>
        <w:rPr>
          <w:b/>
          <w:color w:val="000000"/>
          <w:sz w:val="24"/>
        </w:rPr>
        <w:t xml:space="preserve">                        </w:t>
        <w:tab/>
        <w:tab/>
        <w:t xml:space="preserve">                    1.100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w tym całość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4"/>
        </w:rPr>
        <w:t xml:space="preserve">Powyższą kwotę przeznacza się na zakup pucharów oraz nagród rzeczowych dla sportowców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outlineLvl w:val="0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5:00Z</dcterms:created>
  <dc:creator>Urzad Miasta</dc:creator>
  <dc:description/>
  <cp:keywords/>
  <dc:language>en-US</dc:language>
  <cp:lastModifiedBy>rgrzegorzewska</cp:lastModifiedBy>
  <cp:lastPrinted>2009-11-16T11:31:00Z</cp:lastPrinted>
  <dcterms:modified xsi:type="dcterms:W3CDTF">2009-11-16T10:35:00Z</dcterms:modified>
  <cp:revision>463</cp:revision>
  <dc:subject/>
  <dc:title>WYDATKI    BIEŻĄCE  -  część opisowa</dc:title>
</cp:coreProperties>
</file>