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ęść informacyj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Środki przeznaczone zostaną na podwyższenie kapitału zakładowego Tomaszowskiego Towarzystwa Budownictwa Społecznego Spółka z.o.o. w Tomaszowie Maz. </w:t>
        <w:br/>
        <w:t xml:space="preserve">z przeznaczeniem na pokrycie wydatków związanych z budową budynków mieszkalnych </w:t>
        <w:br/>
        <w:t>w celu zwiększenia ilości lokali mieszkalnych na wynajem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11:00Z</dcterms:created>
  <dc:creator>rgrzegorzewska</dc:creator>
  <dc:description/>
  <cp:keywords/>
  <dc:language>en-US</dc:language>
  <cp:lastModifiedBy>rgrzegorzewska</cp:lastModifiedBy>
  <cp:lastPrinted>2009-11-16T12:11:00Z</cp:lastPrinted>
  <dcterms:modified xsi:type="dcterms:W3CDTF">2009-11-16T11:11:00Z</dcterms:modified>
  <cp:revision>2</cp:revision>
  <dc:subject/>
  <dc:title>Część informacyjna</dc:title>
</cp:coreProperties>
</file>