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  NA   PROGRAMY  INWESTYCYJNE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FINANSOWANE   Z  UDZIAŁEM   ŚRODKÓW,  O  KTÓRYCH  MOW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art. 5 ust. 1 pkt 2 i 3 u.o.f.p. - 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realizację zadań w 2010r. planuje się łącznie kwotę w wysokości  </w:t>
      </w:r>
      <w:r>
        <w:rPr>
          <w:b/>
          <w:sz w:val="24"/>
          <w:szCs w:val="24"/>
        </w:rPr>
        <w:t>28.761.319 zł</w:t>
      </w:r>
      <w:r>
        <w:rPr>
          <w:sz w:val="24"/>
          <w:szCs w:val="24"/>
        </w:rPr>
        <w:t xml:space="preserve"> </w:t>
        <w:br/>
        <w:t>z przeznaczeniem na realizację trzech projektów inwestycyj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Projekt pn. „Budowa ul. E. Orzeszkowej w Tomaszowie Mazowieckim – powiązanie dróg lokalnych z siecią dróg międzynarodowych i krajowych oraz  otwarcie terenów inwestycyjnych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>DZIAŁ  600  -  TRANSPORT  I  ŁĄCZNOŚĆ</w:t>
        <w:tab/>
        <w:tab/>
        <w:t xml:space="preserve">                                    4.719.075 zł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Inwestycja realizowana w cyklu  3-letnim w 2010r. środki przeznacza się w całości </w:t>
        <w:br/>
        <w:t xml:space="preserve">na realizację zadania, obejmującego wykonanie 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ieci wodociągowej, kanalizacji sanitarnej, deszczowej wraz z odwodnieniem ulic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świetlenia ulicznego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zebudowę kanalizacji telefonicznej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budowę dwujezdniowej ulicy o długości ok. 415 m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przeprowadzenie badań archeologiczno - wykopaliskowych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Projekt  pn. „Budowa basenu przy Zespole Szkół Nr 4 w Tomaszowie Mazowieckim – rozbudowa infrastruktury  poszerzającej  ofertę kształcenia przez całe życie”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>DZIAŁ  801  -  OŚWIATA  I  WYCHOWANIE</w:t>
        <w:tab/>
        <w:tab/>
        <w:tab/>
        <w:t xml:space="preserve">                        8.042.244 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2010 r. planuje się  dalszą realizację zadania rozpoczętego w 2009r., zakończenie budowy obiektu, zakup i montaż wyposażenia oraz opracowanie certyfikatu energetycznego celem przekazania obiektu do użytkowania.</w:t>
      </w:r>
    </w:p>
    <w:p>
      <w:pPr>
        <w:pStyle w:val="Heading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Projekt pn. „Rewitalizacja Centrum Miasta”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zaplanowane zostały na kwotę ogółem </w:t>
      </w:r>
      <w:r>
        <w:rPr>
          <w:b/>
          <w:sz w:val="24"/>
          <w:szCs w:val="24"/>
        </w:rPr>
        <w:t>16.000.000 zł</w:t>
      </w:r>
      <w:r>
        <w:rPr>
          <w:sz w:val="24"/>
          <w:szCs w:val="24"/>
        </w:rPr>
        <w:t xml:space="preserve">  w rozbiciu na poszczególne działy klasyfikacji budżetow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/>
        </w:rPr>
        <w:t>DZIAŁ  600  -  TRANSPORT  I  ŁĄCZNOŚĆ</w:t>
        <w:tab/>
        <w:tab/>
        <w:t xml:space="preserve">                                  13.480.000 zł                                        </w:t>
      </w:r>
    </w:p>
    <w:p>
      <w:pPr>
        <w:pStyle w:val="Heading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projektu planuje się  realizację następujących  zadań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W ramach podprojektu I. „Salon miasta”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Przebudowa schodów w ul. Rzeźniczej</w:t>
      </w:r>
      <w:r>
        <w:rPr>
          <w:sz w:val="24"/>
          <w:szCs w:val="24"/>
        </w:rPr>
        <w:t xml:space="preserve"> </w:t>
        <w:tab/>
        <w:tab/>
        <w:tab/>
        <w:t xml:space="preserve">  250.000,00 zł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Przebudowę schodów zrealizowano w 2009 roku. Środki finansowe planuje się </w:t>
        <w:br/>
        <w:t xml:space="preserve">na przebudowę (wymianę) istniejącej stacji transformatorowej przy ul. Tkackiej – </w:t>
        <w:br/>
        <w:t xml:space="preserve">na stację typu „słup ogłoszeniowy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W ramach podprojektu I. „Salon miasta”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Przebudowa schodów w ul. Przeskok</w:t>
      </w:r>
      <w:r>
        <w:rPr>
          <w:sz w:val="24"/>
          <w:szCs w:val="24"/>
        </w:rPr>
        <w:tab/>
        <w:tab/>
        <w:tab/>
        <w:t xml:space="preserve">  600.000,00 zł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Na podstawie opracowanej dokumentacji planuje się realizację robót budowlanych, tj. przebudowę schodów, przebudowę sieci elektroenergetycznej łącznie </w:t>
        <w:br/>
        <w:t>z oświetleniem ulicz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W ramach podprojektu I. „Salon miasta”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Przebudowa płyty pl. Kościuszki</w:t>
      </w:r>
      <w:r>
        <w:rPr>
          <w:sz w:val="24"/>
          <w:szCs w:val="24"/>
        </w:rPr>
        <w:tab/>
        <w:tab/>
        <w:tab/>
        <w:tab/>
        <w:t xml:space="preserve">  1.978.160,00 zł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Środki finansowe zostaną przeznaczone na zakończenie opracowania dokumentacji projektowo-kosztorysowej, przeprowadzenie przetargu i rozpoczęcie robót budowlanych związanych z przebudową płyty głównej pl. Kościuszk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W ramach podprojektu II. „Tomaszów – miasto otwarte”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Budowa ulicy pod roboczą nazwą "Biblioteczna"</w:t>
      </w:r>
      <w:r>
        <w:rPr>
          <w:sz w:val="24"/>
          <w:szCs w:val="24"/>
        </w:rPr>
        <w:tab/>
        <w:t xml:space="preserve">  1.800.000,00 zł 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Środki finansowe zostaną przeznaczone na zakończenie opracowania dokumentacji projektowo-kosztorysowej, rozpoczęcie robót budowlanych, oświetlenie uliczne </w:t>
        <w:br/>
        <w:t xml:space="preserve">i przebudowę (wymianę) istniejącej stacji transformatorowej przy ul. Seweryna – </w:t>
        <w:br/>
        <w:t xml:space="preserve">na stację typu słup ogłoszenio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Podprojekt VI.  </w:t>
      </w:r>
    </w:p>
    <w:p>
      <w:pPr>
        <w:pStyle w:val="Normal"/>
        <w:ind w:left="360" w:firstLine="348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ulicy pod roboczą nazwą – Nowomurarska”</w:t>
      </w:r>
      <w:r>
        <w:rPr>
          <w:sz w:val="24"/>
          <w:szCs w:val="24"/>
        </w:rPr>
        <w:tab/>
        <w:t xml:space="preserve">   3.000.000,00 zł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Na podstawie opracowanej dokumentacji planuje się budowę ulicy wraz </w:t>
        <w:br/>
        <w:t>z uzbroj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Podprojekt VII. </w:t>
      </w:r>
    </w:p>
    <w:p>
      <w:pPr>
        <w:pStyle w:val="Normal"/>
        <w:ind w:left="360" w:firstLine="348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ulicy pod roboczą nazwą – Bulwary”</w:t>
      </w:r>
      <w:r>
        <w:rPr>
          <w:sz w:val="24"/>
          <w:szCs w:val="24"/>
        </w:rPr>
        <w:tab/>
        <w:tab/>
        <w:t xml:space="preserve">  2.051.840,00 zł</w:t>
      </w:r>
    </w:p>
    <w:p>
      <w:pPr>
        <w:pStyle w:val="Normal"/>
        <w:ind w:left="720" w:hanging="12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Środki finansowe zostaną przeznaczone na zakończenie opracowania dokumentacji projektowo-kosztorysowej oraz budowę ulicy wraz z uzbroj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Podprojekt VIII.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ulicy pod roboczą nazwą – Zachodnia”</w:t>
      </w:r>
      <w:r>
        <w:rPr>
          <w:sz w:val="24"/>
          <w:szCs w:val="24"/>
        </w:rPr>
        <w:tab/>
        <w:t xml:space="preserve">  3.500.000,00 zł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Na podstawie opracowanej dokumentacji planuje się budowę ulicy wraz </w:t>
        <w:br/>
        <w:t xml:space="preserve">z uzbrojeniem i oświetleniem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W ramach podprojektu IV. „Miasto nad rzeką” </w:t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kładki pieszo-rowerowej nad rzeką </w:t>
      </w:r>
    </w:p>
    <w:p>
      <w:pPr>
        <w:pStyle w:val="Normal"/>
        <w:ind w:left="360" w:firstLine="348"/>
        <w:rPr/>
      </w:pPr>
      <w:r>
        <w:rPr>
          <w:b/>
          <w:sz w:val="24"/>
          <w:szCs w:val="24"/>
        </w:rPr>
        <w:t>Wolbórką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300.000,00 zł 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W wyniku przeprowadzonego w roku 2009 konkursu „Koncepcji urbanistyczno-architektonicznej przebudowy parku Bulwary wraz z budową kładek pieszo-rowerowych nad rzeką Wolbórką na odcinku od ul. Legionów do ul. Warszawskiej </w:t>
        <w:br/>
        <w:t xml:space="preserve">w Tomaszowie Mazowieckim”, środki finansowe zostaną przeznaczone </w:t>
        <w:br/>
        <w:t>na opracowanie dokumentacj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>DZIAŁ  900  -  GOSPODARKA  KOMUNALNA  I  OCHR.  ŚROD.                460.000  zł</w:t>
      </w:r>
    </w:p>
    <w:p>
      <w:pPr>
        <w:pStyle w:val="Heading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mach podprojektu III. „Kinoteatr Włókniarz” </w:t>
      </w:r>
    </w:p>
    <w:p>
      <w:pPr>
        <w:pStyle w:val="Normal"/>
        <w:ind w:firstLine="708"/>
        <w:rPr/>
      </w:pPr>
      <w:r>
        <w:rPr>
          <w:b/>
          <w:color w:val="000000"/>
          <w:sz w:val="24"/>
          <w:szCs w:val="24"/>
        </w:rPr>
        <w:t>Zagospodarowanie terenu łączącego MCIB z "Kinoteatrem</w:t>
      </w:r>
      <w:r>
        <w:rPr>
          <w:color w:val="000000"/>
          <w:sz w:val="24"/>
          <w:szCs w:val="24"/>
        </w:rPr>
        <w:t xml:space="preserve"> </w:t>
        <w:tab/>
        <w:tab/>
        <w:tab/>
      </w:r>
      <w:r>
        <w:rPr>
          <w:b/>
          <w:color w:val="000000"/>
          <w:sz w:val="24"/>
          <w:szCs w:val="24"/>
        </w:rPr>
        <w:t>Włókniarz"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10 000,00 zł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- Środki  finansowe zostaną przeznaczone na zakończenie opracowania dokumentacji projektowo-kosztory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 ramach podprojektu IV. „Miasto nad rzeką”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Przebudowa południowej strony parku "Bulwary"</w:t>
      </w:r>
      <w:r>
        <w:rPr>
          <w:sz w:val="24"/>
          <w:szCs w:val="24"/>
        </w:rPr>
        <w:tab/>
        <w:t xml:space="preserve">    250.000,00 zł 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W wyniku przeprowadzonego w roku 2009 konkursu „Koncepcji urbanistyczno-architektonicznej przebudowy parku Bulwary wraz z budową kładek pieszo-rowerowych nad rzeką Wolbórką na odcinku od ul. Legionów do ul. Warszawskiej </w:t>
        <w:br/>
        <w:t xml:space="preserve">w Tomaszowie Mazowieckim”, środki finansowe zostaną przeznaczone </w:t>
        <w:br/>
        <w:t>na opracowanie dokumentacji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</w:rPr>
        <w:t>Pozostałe wydatki projektu</w:t>
      </w:r>
      <w:r>
        <w:rPr>
          <w:sz w:val="24"/>
          <w:szCs w:val="24"/>
        </w:rPr>
        <w:tab/>
        <w:tab/>
        <w:tab/>
        <w:tab/>
        <w:tab/>
        <w:t xml:space="preserve">      200.000,00 zł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Środki finansowe przeznaczone zostaną głównie na promocję rewitalizacji oraz inne opracowania dotyczące przygotowania projektu.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</w:rPr>
        <w:t>DZIAŁ  921  -  KULTURA  I  OCHRONA  DZIEDZICTWA  NAROD.         2.060.000 zł</w:t>
      </w:r>
    </w:p>
    <w:p>
      <w:pPr>
        <w:pStyle w:val="Heading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mach podprojektu III. „Kinoteatr Włókniarz” </w:t>
      </w:r>
    </w:p>
    <w:p>
      <w:pPr>
        <w:pStyle w:val="Normal"/>
        <w:ind w:left="360" w:firstLine="34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enowacja budynku kinoteatru wraz z przebudową </w:t>
      </w:r>
    </w:p>
    <w:p>
      <w:pPr>
        <w:pStyle w:val="Normal"/>
        <w:ind w:left="360" w:firstLine="348"/>
        <w:rPr/>
      </w:pPr>
      <w:r>
        <w:rPr>
          <w:b/>
          <w:color w:val="000000"/>
          <w:sz w:val="24"/>
          <w:szCs w:val="24"/>
        </w:rPr>
        <w:t>sali widowiskowej</w:t>
        <w:tab/>
        <w:tab/>
        <w:tab/>
        <w:tab/>
        <w:tab/>
      </w:r>
      <w:r>
        <w:rPr>
          <w:color w:val="000000"/>
          <w:sz w:val="24"/>
          <w:szCs w:val="24"/>
        </w:rPr>
        <w:tab/>
        <w:t xml:space="preserve">         30 000,00 zł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Środki finansowe zostaną przeznaczone na zakończenie opracowania dokumentacji projektowo-kosztory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 ramach podprojektu IX. „Generator marzeń”</w:t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aptacja budynku byłego sądu na pl. Kościuszki </w:t>
        <w:br/>
        <w:t xml:space="preserve">      na centrum dialogu społecznego</w:t>
      </w:r>
      <w:r>
        <w:rPr>
          <w:sz w:val="24"/>
          <w:szCs w:val="24"/>
        </w:rPr>
        <w:tab/>
        <w:tab/>
        <w:tab/>
        <w:tab/>
        <w:t xml:space="preserve">        1.800.000,00 zł 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Środki finansowe przeznacza się na kontynuowanie prac adaptacyjnych budynku, zgodnie z podpisaną umową z wykonawcą robót. Planowany termin zakończenia realizacji zadania do dnia 31.10.2010 roku. Pozostałe środki przeznacza się </w:t>
        <w:br/>
        <w:t>na wyposażenie obiektu zgodnie z jego przeznacz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 ramach podprojektu II. „Tomaszów – miasto otwarte”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daptacja budynku przemysłowego na potrzeby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MCIB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30.000,00 zł </w:t>
      </w:r>
    </w:p>
    <w:p>
      <w:pPr>
        <w:pStyle w:val="Normal"/>
        <w:ind w:left="705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Środki finansowe zostaną przeznaczone na zakończenie opracowania dokumentacji projektowo-kosztorysowej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 ramach podprojektu V. „Pasaż północny”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nowacja kamienicy narożnej pl. Kościuszki 24/24a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wraz z dziedzińcem</w:t>
      </w:r>
      <w:r>
        <w:rPr>
          <w:sz w:val="24"/>
          <w:szCs w:val="24"/>
        </w:rPr>
        <w:tab/>
        <w:tab/>
        <w:tab/>
        <w:tab/>
        <w:tab/>
        <w:tab/>
        <w:t xml:space="preserve">           200.000,00 zł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Środki finansowe zostaną przeznaczone na opracowanie dokumentacji </w:t>
        <w:br/>
        <w:t>projektowo-kosztorys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59:00Z</dcterms:created>
  <dc:creator>elach</dc:creator>
  <dc:description/>
  <cp:keywords/>
  <dc:language>en-US</dc:language>
  <cp:lastModifiedBy>rgrzegorzewska</cp:lastModifiedBy>
  <cp:lastPrinted>2009-11-13T10:53:00Z</cp:lastPrinted>
  <dcterms:modified xsi:type="dcterms:W3CDTF">2009-11-16T08:37:00Z</dcterms:modified>
  <cp:revision>7</cp:revision>
  <dc:subject/>
  <dc:title>WYDATKI   INWESTYCYJNE </dc:title>
</cp:coreProperties>
</file>