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 Z Ę Ś Ć    O P I S O W 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GMINNY   FUNDUSZ   OCHRONY   ŚRODOWISKA  </w:t>
        <w:br/>
        <w:t>I   GOSPODARKI   WODNEJ</w:t>
      </w:r>
    </w:p>
    <w:p>
      <w:pPr>
        <w:pStyle w:val="Normal"/>
        <w:jc w:val="center"/>
        <w:rPr/>
      </w:pPr>
      <w:r>
        <w:rPr>
          <w:b/>
          <w:color w:val="000000"/>
        </w:rPr>
        <w:t>w Tomaszowie Mazowieckim na 2009 rok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>Plan przychodów i wydatków na 2009 r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ział 900               - Gospodarka komunalna i ochrona środowiska</w:t>
      </w:r>
    </w:p>
    <w:p>
      <w:pPr>
        <w:pStyle w:val="Normal"/>
        <w:rPr>
          <w:color w:val="000000"/>
        </w:rPr>
      </w:pPr>
      <w:r>
        <w:rPr>
          <w:color w:val="000000"/>
        </w:rPr>
        <w:t>Rozdział 90011     - Fundusz Ochrony Środowiska i Gospodarki Wodne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I.  Przychody                                                                                      870 411,87 zł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kłada się uzyskanie powyższej kwoty z następujących źródeł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- stan środków obrotowych                                                                             </w:t>
      </w:r>
      <w:r>
        <w:rPr>
          <w:b/>
          <w:color w:val="000000"/>
        </w:rPr>
        <w:t>599 194,87</w:t>
      </w:r>
      <w:r>
        <w:rPr>
          <w:b/>
          <w:bCs/>
          <w:color w:val="000000"/>
        </w:rPr>
        <w:t>zł</w:t>
      </w:r>
      <w:r>
        <w:rPr>
          <w:color w:val="000000"/>
        </w:rPr>
        <w:t xml:space="preserve">   </w:t>
      </w:r>
    </w:p>
    <w:p>
      <w:pPr>
        <w:pStyle w:val="Normal"/>
        <w:rPr/>
      </w:pPr>
      <w:r>
        <w:rPr>
          <w:color w:val="000000"/>
        </w:rPr>
        <w:t xml:space="preserve">          </w:t>
      </w:r>
      <w:r>
        <w:rPr>
          <w:b/>
          <w:i/>
          <w:color w:val="000000"/>
        </w:rPr>
        <w:t xml:space="preserve">- w tym środki pieniężne                                                                                586 158,97 zł  </w:t>
      </w:r>
    </w:p>
    <w:p>
      <w:pPr>
        <w:pStyle w:val="Normal"/>
        <w:rPr/>
      </w:pPr>
      <w:r>
        <w:rPr>
          <w:color w:val="000000"/>
        </w:rPr>
        <w:t xml:space="preserve">§ 057 – grzywny, mandaty i inne kary pieniężne od osób fizycznych                              8 707 zł      </w:t>
      </w:r>
    </w:p>
    <w:p>
      <w:pPr>
        <w:pStyle w:val="Normal"/>
        <w:rPr/>
      </w:pPr>
      <w:r>
        <w:rPr>
          <w:color w:val="000000"/>
        </w:rPr>
        <w:t>§ 069 - wpływy z różnych opłat                                                                                    250 000 zł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(opłaty za korzystanie ze środowiska wynikające z kompetencji samorządu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gminnego i wojewódzkiego – przelewy z rachunku redystrybucyjnego Urzędu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Marszałkowskiego w Łodzi, opłaty za usuwanie drzew)</w:t>
      </w:r>
    </w:p>
    <w:p>
      <w:pPr>
        <w:pStyle w:val="Normal"/>
        <w:rPr/>
      </w:pPr>
      <w:r>
        <w:rPr>
          <w:color w:val="000000"/>
        </w:rPr>
        <w:t>§ 092 - odsetki od środków złożonych na rachunku bankowym                                    12 510 z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II. Wydatki                                                                                        870 411,87 z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Środki powyższe proponuje się przeznaczyć n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color w:val="000000"/>
        </w:rPr>
        <w:t xml:space="preserve">§ 4210   zakup materiałów i wyposażenia    </w:t>
      </w: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 xml:space="preserve">105 256 zł </w:t>
      </w:r>
      <w:r>
        <w:rPr>
          <w:color w:val="000000"/>
        </w:rPr>
        <w:t xml:space="preserve">     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</w:t>
      </w:r>
      <w:r>
        <w:rPr>
          <w:color w:val="000000"/>
        </w:rPr>
        <w:t>w tym: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· zakup nagród dla uczestników akcji „Sprzątanie Świata – 2009”                                      10 000 zł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· zakup zasobników i zestawów higienicznych dla psów „Animals”                                     4 806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· zakup zabawek do ekologicznego placu zabaw, pomocy dydaktycznych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bCs/>
          <w:iCs/>
          <w:color w:val="000000"/>
          <w:sz w:val="22"/>
          <w:szCs w:val="22"/>
        </w:rPr>
        <w:t xml:space="preserve">oraz nagród dla uczestników międzyprzedszkolnego konkursu plastyczno-technicznego                                                                    </w:t>
      </w:r>
    </w:p>
    <w:p>
      <w:pPr>
        <w:pStyle w:val="Normal"/>
        <w:rPr/>
      </w:pPr>
      <w:r>
        <w:rPr>
          <w:bCs/>
          <w:iCs/>
          <w:color w:val="000000"/>
          <w:sz w:val="22"/>
          <w:szCs w:val="22"/>
        </w:rPr>
        <w:t xml:space="preserve">          „</w:t>
      </w:r>
      <w:r>
        <w:rPr>
          <w:bCs/>
          <w:iCs/>
          <w:color w:val="000000"/>
          <w:sz w:val="22"/>
          <w:szCs w:val="22"/>
        </w:rPr>
        <w:t>Moja ekologiczna zabawka” w Przedszkolu Nr 14 przy ul. L.W. Maya 6/8                      4 000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· zakup zabawek do ekologicznego placu zabaw w Przedszkolu Nr 2 przy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ul. Czarnieckiego 12/14                                                                                                        4 000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· zakup ekologicznych pomocy dydaktycznych w Przedszkolu Nr 16 przy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ul. Konstytucji 3 Maja 36                                                                                                      3 000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· realizacja zadań związanych z organizacją konkursów na „Mistrza w zbieraniu          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makulatury” i „Zabawka odpadka ” oraz zakup zabawek do ekologicznego                                    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placu zabaw w  Przedszkola Nr  8 przy ul. Stolarskiej 18/20                                               4 250 zł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· doposażenie kącików przyrody oraz zakup zabawek do ekologicznego placu                          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zabaw w Przedszkolu Nr 20 przy ul. Gen. Sikorskiego 6a                                                   4 000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· realizacja zadań wynikających z organizacji III Powiatowego Konkursu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Ekologicznego realizowanego  w Szkole Podstawowej  Nr 13 przy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ul. Niemcewicza 50/56                                                                                                          3 500 zł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· zakup sadzonek drzewek i krzewów w ramach akcji edukacyjnej z okazji Dnia                    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Ziemi                                                                                                                                     2 000 zł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· zakup koszy na odpady zwierzęce                                                                                      15 200 zł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· realizacja zadań wynikających z wdrażania programu ekologicznego                                 2 250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· zakup nagród dla uczestników XIII Międzyprzedmiotowego Konkursu Ekologiczno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- Turystycznego                                                                                                                       800 zł</w:t>
      </w:r>
    </w:p>
    <w:p>
      <w:pPr>
        <w:pStyle w:val="Normal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· zakup sprzętu laboratoryjnego do badania wody, gleby, powietrza wraz odczynnikami </w:t>
      </w:r>
    </w:p>
    <w:p>
      <w:pPr>
        <w:pStyle w:val="Normal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w ramach realizacji programu ekologicznego „Bogactwo przyrodnicze naszego </w:t>
      </w:r>
    </w:p>
    <w:p>
      <w:pPr>
        <w:pStyle w:val="Normal"/>
        <w:ind w:left="720" w:hanging="720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regionu, a ekologiczne skutki rozwoju” w Gimnazjum Nr  7 ul. Św. Antoniego 43/45      3 000 zł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· realizacja zadania polegającego na urządzeniu zieleni na terenie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Gimnazjum Nr 6 ul. Jałowcowa                                                                                              4 000 zł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· realizacja zadania polegającego na organizacji konkursu „Parki Krajobrazowe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i Rezerwaty Powiatu Tomaszowskiego”                                                                                 2 000 zł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· realizacja zadania polegającego na organizacji konkursu ”Opowieści zimowego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lasu”                                                                                                                                            450 zł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· realizacja zadania polegającego na urządzeniu i utrzymaniu terenów zielonych OSIR        38 000 zł       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§ 4300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</w:rPr>
        <w:t>zakup usług</w:t>
      </w:r>
      <w:r>
        <w:rPr>
          <w:color w:val="000000"/>
        </w:rPr>
        <w:t xml:space="preserve">                                                                                                    </w:t>
      </w:r>
      <w:r>
        <w:rPr>
          <w:b/>
          <w:color w:val="000000"/>
        </w:rPr>
        <w:t>299 770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zł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              </w:t>
      </w:r>
      <w:r>
        <w:rPr>
          <w:bCs/>
          <w:color w:val="000000"/>
        </w:rPr>
        <w:t>w tym: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· zlecenie odbioru odpadów po akcji „Sprzątanie Świata – 2008”                                         12 000 zł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· utrzymanie zieleni  parkowej i drogowej oraz skweru przed Urzędem Miasta                  130 000 zł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· utrzymanie  zieleni na terenach komunalnych                                                                    100 000 zł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· utrzymanie rezerwatu Niebieskie Źródła                                                                                3 000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· zabiegi pielęgnacyjne na  kasztanowcach                                                                               7 000 zł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· dofinansowanie dla osób fizycznych do transportu i utylizacji odpadów </w:t>
        <w:br/>
        <w:t xml:space="preserve">       azbestowych  (pokryć dachowych i innych materiałów zawierających azbest)                    10 000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· dofinansowanie Zielonej Szkoły w Rabce realizowanej w Szkole Podstawowej                              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Nr 12  przy ul. Wiejskiej 29/31                                                                                               4 000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· realizacja projektu ekologiczno – polonistycznego „Dla Ziemi, dla siebie zawsze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przyjacielem bądź” w Szkole  Podstawowej Nr 13 przy ul. Niemcewicza 50/56                  2 000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· dofinansowanie wycieczki ekologicznej „Promieniotwórczość i energia Jądrowa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a ochrona środowiska” realizowanej w Gimnazjum Nr 7  ul. Św. Antoniego 43/45             1 000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· realizacja zadań z zakresu edukacji ekologicznej wynikających z realizowanego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„</w:t>
      </w:r>
      <w:r>
        <w:rPr>
          <w:color w:val="000000"/>
          <w:sz w:val="22"/>
          <w:szCs w:val="22"/>
        </w:rPr>
        <w:t xml:space="preserve">Programu informacyjno – edukacyjnego dla społeczeństwa z terenu miasta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Tomaszowa Mazowieckiego”                                                                                               14 500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· zlecenie opracowania aktualizacji „Programu ochrony  środowiska dla miasta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Tomaszowa Mazowieckiego wraz z Planem gospodarki odpadami”                                   12 000 zł </w:t>
      </w:r>
    </w:p>
    <w:p>
      <w:pPr>
        <w:pStyle w:val="Normal"/>
        <w:tabs>
          <w:tab w:val="clear" w:pos="708"/>
          <w:tab w:val="left" w:pos="100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· realizacja zadania polegającego na urządzeniu terenu zieleni wokół boiska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przy Szkole Podstawowej Nr 14 przy ul. Słowackiego 28/34</w:t>
        <w:tab/>
        <w:tab/>
        <w:tab/>
        <w:t xml:space="preserve">           4 270 zł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§ 4170  wydatki bezosobowe                                                                                                      </w:t>
      </w:r>
      <w:r>
        <w:rPr>
          <w:b/>
          <w:color w:val="000000"/>
        </w:rPr>
        <w:t>1 000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w tym: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· wynagrodzenie za wykonanie projektu plakatu                                                                      1 000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§ 4750  zakup akcesorii komputerowych                                                                     2 580 z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w tym: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· opłata za licencję programu: „ Ewidencja substancji szkodliwych”                                         130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· zakup oprogramowania do zakupionego komputera na potrzeby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Wydziału Inżyniera Miasta                                                                                                        950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· zakup programów multimedialnych o tematyce ekologicznej w ramach realizacji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programu ekologicznego „Bogactwo przyrodnicze naszego regionu, a ekologiczne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skutki rozwoju” Gimnazjum Nr  7 ul. Św. Antoniego 43/45                                                  1 500 zł 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</w:rPr>
        <w:t>§ 6120</w:t>
      </w:r>
      <w:r>
        <w:rPr>
          <w:color w:val="000000"/>
        </w:rPr>
        <w:t xml:space="preserve">  </w:t>
      </w:r>
      <w:r>
        <w:rPr>
          <w:b/>
          <w:color w:val="000000"/>
        </w:rPr>
        <w:t>wydatki na zakupy inwestycyjne funduszy celowych</w:t>
      </w:r>
      <w:r>
        <w:rPr>
          <w:color w:val="000000"/>
        </w:rPr>
        <w:t xml:space="preserve">                                    </w:t>
      </w:r>
      <w:r>
        <w:rPr>
          <w:b/>
          <w:color w:val="000000"/>
        </w:rPr>
        <w:t xml:space="preserve">9 833 zł </w:t>
      </w:r>
      <w:r>
        <w:rPr>
          <w:color w:val="000000"/>
        </w:rPr>
        <w:t xml:space="preserve">    </w:t>
      </w:r>
      <w:r>
        <w:rPr>
          <w:b/>
          <w:color w:val="000000"/>
        </w:rPr>
        <w:t xml:space="preserve">      </w:t>
      </w: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w tym:     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  <w:sz w:val="22"/>
          <w:szCs w:val="22"/>
        </w:rPr>
        <w:t>· zakup sprzętu komputerowego do realizacji zadań Wydziału Inżyniera Miasta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związanych z ochroną środowiska                                                                                           2 215 zł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2"/>
          <w:szCs w:val="22"/>
        </w:rPr>
        <w:t xml:space="preserve">· zakup laptopa na potrzeby realizacji programu ekologicznego ”Wykorzystanie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surowców odnawialnych i nieodnawialnych, a ochrona środowiska naturalnego”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Gimnazjum Nr  7 ul. Św. Antoniego 43/45                                                                             3 616 zł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2"/>
          <w:szCs w:val="22"/>
        </w:rPr>
        <w:t xml:space="preserve">· zakup zabawek do ekologicznego placu zabaw w Przedszkolu nr 11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przy ul. Farbiarskiej 51/57                                                                                                      4 002 zł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Stan środków obrotowych na koniec roku 2009 r</w:t>
      </w:r>
      <w:r>
        <w:rPr>
          <w:color w:val="000000"/>
        </w:rPr>
        <w:t xml:space="preserve">.                                             </w:t>
      </w:r>
      <w:r>
        <w:rPr>
          <w:b/>
          <w:color w:val="000000"/>
        </w:rPr>
        <w:t>451 972,87</w:t>
      </w:r>
      <w:r>
        <w:rPr>
          <w:b/>
          <w:bCs/>
          <w:color w:val="000000"/>
          <w:sz w:val="28"/>
        </w:rPr>
        <w:t xml:space="preserve"> </w:t>
      </w:r>
      <w:r>
        <w:rPr>
          <w:b/>
          <w:color w:val="000000"/>
        </w:rPr>
        <w:t>zł</w:t>
      </w:r>
      <w:r>
        <w:rPr>
          <w:color w:val="000000"/>
        </w:rPr>
        <w:t xml:space="preserve">          </w:t>
      </w:r>
    </w:p>
    <w:p>
      <w:pPr>
        <w:pStyle w:val="Normal"/>
        <w:rPr/>
      </w:pPr>
      <w:r>
        <w:rPr>
          <w:b/>
          <w:i/>
          <w:color w:val="000000"/>
        </w:rPr>
        <w:t xml:space="preserve">W tym środki pieniężne                                                                                                438 937 zł         </w:t>
      </w:r>
      <w:r>
        <w:rPr>
          <w:color w:val="000000"/>
        </w:rPr>
        <w:t xml:space="preserve">           </w:t>
      </w:r>
    </w:p>
    <w:sectPr>
      <w:type w:val="nextPage"/>
      <w:pgSz w:w="11906" w:h="16838"/>
      <w:pgMar w:left="1361" w:right="136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3:04:00Z</dcterms:created>
  <dc:creator>Aska</dc:creator>
  <dc:description/>
  <cp:keywords/>
  <dc:language>en-US</dc:language>
  <cp:lastModifiedBy>rgrzegorzewska</cp:lastModifiedBy>
  <cp:lastPrinted>2009-10-21T09:10:00Z</cp:lastPrinted>
  <dcterms:modified xsi:type="dcterms:W3CDTF">2009-12-11T07:49:00Z</dcterms:modified>
  <cp:revision>40</cp:revision>
  <dc:subject/>
  <dc:title>Część opisowa do projektu Gminnego Funduszu Ochrony Środowiska i Gospodarki Wodnej w Tomaszowie Mazowieckim na 2008 rok</dc:title>
</cp:coreProperties>
</file>