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DOTACJE   PODMIOTOWE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br/>
        <w:t>C Z Ę Ś Ć   O P I S O W A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iększa się wydatki na dotacje podmiotowe o kwotę ogółem </w:t>
      </w:r>
      <w:r>
        <w:rPr>
          <w:b/>
          <w:sz w:val="24"/>
        </w:rPr>
        <w:t xml:space="preserve">26.365,66 zł </w:t>
      </w:r>
      <w:r>
        <w:rPr>
          <w:sz w:val="24"/>
        </w:rPr>
        <w:t xml:space="preserve">oraz zmniejsza </w:t>
        <w:br/>
        <w:t>o</w:t>
      </w:r>
      <w:r>
        <w:rPr>
          <w:b/>
          <w:sz w:val="24"/>
        </w:rPr>
        <w:t xml:space="preserve"> 29.453,99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 w i ę k s z e n i a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left"/>
        <w:rPr>
          <w:bCs/>
          <w:sz w:val="24"/>
        </w:rPr>
      </w:pPr>
      <w:r>
        <w:rPr>
          <w:bCs/>
          <w:sz w:val="24"/>
        </w:rPr>
        <w:t>DZIAŁ  801 – OŚWIATA  I  WYCHOWANIE                                                   24.365,66 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zwiększa się plan dotacji o kwotę 3.764,44 zł dla Pierwszej Chrześcijańskiej Szkoły „Tomek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04</w:t>
      </w:r>
      <w:r>
        <w:rPr>
          <w:sz w:val="24"/>
          <w:szCs w:val="24"/>
        </w:rPr>
        <w:t xml:space="preserve"> – zwiększa się dotację dla przedszkola niepublicznego „Tomaszek” o kwotę 15.929,50 zł w związku z większą ilością dzieci uczęszczających do przedszko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– zwiększa się plan dotacji o kwotę 4.671,72 zł dla Zaocznego Gimnazjum dla Dorosł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bCs/>
          <w:sz w:val="24"/>
        </w:rPr>
        <w:t>DZIAŁ  921 – KULTURA  I  OCHRONA  DZIEDZICTWA  NARODOWEGO   2.000 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109</w:t>
      </w:r>
      <w:r>
        <w:rPr>
          <w:sz w:val="24"/>
          <w:szCs w:val="24"/>
        </w:rPr>
        <w:t xml:space="preserve"> – zwiększa się dotacje dla Skansenu Rzeki Pilicy  o kwotę 2.000 zł </w:t>
        <w:br/>
        <w:t>z przeznaczeniem na uruchomienie szaletu miejskiego na parkingu przy Skansenie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Z m n i e j s z e n i a :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jc w:val="left"/>
        <w:rPr>
          <w:bCs/>
          <w:sz w:val="24"/>
        </w:rPr>
      </w:pPr>
      <w:r>
        <w:rPr>
          <w:bCs/>
          <w:sz w:val="24"/>
        </w:rPr>
        <w:t>DZIAŁ  801 – OŚWIATA  I  WYCHOWANIE                                                   20.671,20 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Rozdział </w:t>
      </w:r>
      <w:r>
        <w:rPr>
          <w:sz w:val="24"/>
          <w:szCs w:val="24"/>
        </w:rPr>
        <w:t>80104 – zmniejsza się dotację dla przedszkola niepublicznego „Raj-Landia” o kwotę 20.671,20 zł w związku z mniejszą ilością dzieci uczęszczających do przedszkola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jc w:val="left"/>
        <w:rPr/>
      </w:pPr>
      <w:r>
        <w:rPr>
          <w:bCs/>
          <w:sz w:val="24"/>
        </w:rPr>
        <w:t>DZIAŁ  921 – KULTURA  I  OCHRONA  DZIEDZICTWA  NARODOW.      8.782,79 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szCs w:val="24"/>
          <w:u w:val="single"/>
        </w:rPr>
        <w:t>Rozdział 92116</w:t>
      </w:r>
      <w:r>
        <w:rPr>
          <w:szCs w:val="24"/>
        </w:rPr>
        <w:t xml:space="preserve"> – zmniejsza się dotację dla Miejskiej Biblioteki Publicznej o kwotę </w:t>
        <w:br/>
        <w:t>8.782,79 zł.</w:t>
      </w:r>
    </w:p>
    <w:p>
      <w:pPr>
        <w:pStyle w:val="TextBody"/>
        <w:rPr/>
      </w:pPr>
      <w:r>
        <w:rPr/>
        <w:t xml:space="preserve">Kwota zmniejszenia stanowi różnicę pomiędzy zwiększeniem dotacji podmiotowej dla Biblioteki o kwotę 5.000 zł z przeznaczeniem na dofinansowanie wydawnictwa książkowo – płytowego poświęconego zmarłemu 25 lat temu mieszkańcowi naszego Miasta – artyście Tomaszowi Opoce a przekwalifikowaniem części środków w wysokości 13.782,79 zł </w:t>
        <w:br/>
        <w:t>z dotacji podmiotowej na  dotację celową i przeniesienie ich do wydatków majątkowych jednoro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0:48:00Z</dcterms:created>
  <dc:creator>elach</dc:creator>
  <dc:description/>
  <cp:keywords/>
  <dc:language>en-US</dc:language>
  <cp:lastModifiedBy>rgrzegorzewska</cp:lastModifiedBy>
  <cp:lastPrinted>2009-12-11T08:30:00Z</cp:lastPrinted>
  <dcterms:modified xsi:type="dcterms:W3CDTF">2009-12-11T07:31:00Z</dcterms:modified>
  <cp:revision>62</cp:revision>
  <dc:subject/>
  <dc:title/>
</cp:coreProperties>
</file>