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DOTACJE   PRZEDMIOTOWE  I  CELOWE </w:t>
      </w:r>
    </w:p>
    <w:p>
      <w:pPr>
        <w:pStyle w:val="Heading6"/>
        <w:rPr>
          <w:color w:val="000000"/>
        </w:rPr>
      </w:pPr>
      <w:r>
        <w:rPr>
          <w:color w:val="000000"/>
        </w:rPr>
        <w:br/>
        <w:t>C Z Ę Ś Ć    O P I S O W 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color w:val="000000"/>
          <w:sz w:val="24"/>
        </w:rPr>
        <w:t xml:space="preserve">Zmniejsza się plan dotacji przedmiotowych i celowych o kwotę  </w:t>
      </w:r>
      <w:r>
        <w:rPr>
          <w:b/>
          <w:color w:val="000000"/>
          <w:sz w:val="24"/>
        </w:rPr>
        <w:t>5.152 zł.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 m n i  e  j s z e n i a :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DZIAŁ 400 –   WYTWARZ.  I  ZAOPATR.  W  ENERGIĘ  ELEKTR,  GAZ  I  WODĘ     152 zł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40095</w:t>
      </w:r>
      <w:r>
        <w:rPr>
          <w:color w:val="000000"/>
          <w:sz w:val="24"/>
          <w:szCs w:val="24"/>
        </w:rPr>
        <w:t xml:space="preserve"> -  zmniejsza się środki o kwotę 152 zł  w wyniku rozliczenia dotacji udzielonej R.O.D. im. J. Tuwima i R.O.D. im. A. Mickiewicza. 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2" w:hanging="142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DZIAŁ 600  -  TRANSPORT  I  ŁĄCZNOŚĆ                     </w:t>
        <w:tab/>
        <w:t xml:space="preserve">           </w:t>
        <w:tab/>
        <w:tab/>
        <w:t xml:space="preserve">                     5.000 zł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Rozdział 60095</w:t>
      </w:r>
      <w:r>
        <w:rPr>
          <w:sz w:val="24"/>
        </w:rPr>
        <w:t xml:space="preserve"> - z</w:t>
      </w:r>
      <w:r>
        <w:rPr>
          <w:sz w:val="24"/>
          <w:szCs w:val="24"/>
        </w:rPr>
        <w:t>mniejsza się środki o kwotę 5.000 zł z uwagi na brak zgłoszenia przez użytkowników działek rodzinnych ogrodów działkowych do skorzystania z dotacji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9:00Z</dcterms:created>
  <dc:creator>administrator</dc:creator>
  <dc:description/>
  <cp:keywords/>
  <dc:language>en-US</dc:language>
  <cp:lastModifiedBy>rgrzegorzewska</cp:lastModifiedBy>
  <cp:lastPrinted>2008-06-18T12:52:00Z</cp:lastPrinted>
  <dcterms:modified xsi:type="dcterms:W3CDTF">2009-12-10T18:11:00Z</dcterms:modified>
  <cp:revision>108</cp:revision>
  <dc:subject/>
  <dc:title>DOTACJE  -  część opisowa</dc:title>
</cp:coreProperties>
</file>