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E   ŚRODKÓW  POCHODZĄCYCH   Z   BUDŻETU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Z Ę Ś Ć   O P I S O W 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onuje się zwiększenia planu ogółem o kwotę </w:t>
      </w:r>
      <w:r>
        <w:rPr>
          <w:b/>
          <w:sz w:val="24"/>
          <w:szCs w:val="24"/>
        </w:rPr>
        <w:t>92.36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 oraz zmniejszenia o kwotę </w:t>
      </w:r>
      <w:r>
        <w:rPr>
          <w:b/>
          <w:sz w:val="24"/>
          <w:szCs w:val="24"/>
        </w:rPr>
        <w:t>1.037.624,35 z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     92.366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większa się plan na zadani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„Budowa ulicy pod roboczą nazwą „Nowomurarska” o kwotę 51.736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ulicy pod roboczą nazwą „Zachodnia”  o kwotę 40.63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opracowanie dokumentacji projektowo – kosztorys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801  -  OŚWIATA I WYCHOWANIE</w:t>
        <w:tab/>
        <w:tab/>
        <w:t xml:space="preserve">                                          (+,-) 1 zł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przesunięcie środków o 1 zł po stronie zwiększeń i zmniejszeń na  zadaniu „Budowa basenu przy Zespole Szkół Nr 4 w Tomaszowie Mazowieckim – rozbudowa infrastruktury poszerzającej ofertę kształcenia przez całe życie”  następuje w związku </w:t>
        <w:br/>
        <w:t>z koniecznością przesunięć między paragrafam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829.379,62 zł                                        </w:t>
      </w:r>
    </w:p>
    <w:p>
      <w:pPr>
        <w:pStyle w:val="Heading1"/>
        <w:jc w:val="both"/>
        <w:rPr/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enie planu ogółem o kwotę 825.503,18 zł dotyczy zadań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budowa schodów w ulicy Rzeźniczej – środki zmniejsza się o kwotę 41.347,93 zł </w:t>
        <w:br/>
        <w:t>w celu dostosowania wysokości planu do zaangażowania środków w 2009r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- Przebudowa schodów w ul. Przeskok – środki zmniejsza się o kwotę 18.200 zł w celu dostosowania wysokości planu do zaangażowania środków w 2009r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Przebudowa płyty Pl. Kościuszki – zmniejszenie środków o kwotę 27.671,25 zł  wynika </w:t>
        <w:br/>
        <w:t>z dostosowania wysokości planu do zaangażowania środków w 2009r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Budowa ulicy pod roboczą nazwą „Biblioteczna” – zmniejszenie o 12.680 zł wynika </w:t>
        <w:br/>
        <w:t>z dostosowania wysokości planu do zaangażowania środków w 2009r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ulicy pod roboczą nazwą „Bulwary” – zmniejszenie o 725.604 zł wynika </w:t>
        <w:br/>
        <w:t xml:space="preserve">z braku możliwości wykupu w 2009r. do zasobów komunalnych zabudowanej nieruchomości położonej przy ul. Tkackiej 6.  Działka stanowiłaby teren związany </w:t>
        <w:br/>
        <w:t>z projektem budowy ul. Bulwary, zwiększając potencjał  inwestycyjny obszaru rewitalizow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95</w:t>
      </w:r>
      <w:r>
        <w:rPr>
          <w:sz w:val="24"/>
          <w:szCs w:val="24"/>
        </w:rPr>
        <w:t xml:space="preserve"> – zmniejszenie planu  o kwotę 3.876,44 zł dotyczy zadania „Budowa kładki pieszo – rowerowej nad rzeką Wolbórką” i wynika z rozliczeń finansowych po przeprowadzonym konkursie  „Koncepcja urbanistyczno – architektoniczna przebudowy parku Bulwary wraz z budową kładek pieszo – rowerowych nad rzeką Wolbórką na odcinku od ul. Legionów do ul. Warszawskiej w Tomaszowie Mazowieckim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 900  -  GOSPODARKA  KOMUNALNA  I  OCHR.  ŚROD.              59.769,45 zł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04</w:t>
      </w:r>
      <w:r>
        <w:rPr>
          <w:sz w:val="24"/>
          <w:szCs w:val="24"/>
        </w:rPr>
        <w:t xml:space="preserve"> – zmniejszenie planu o kwotę 14.543,45 zł dotyczy zadania „Przebudowa południowej strony Parku „Bulwary” i wynika z rozliczeń finansowych po przeprowadzonym konkursie na opracowanie „Koncepcji urbanistyczno – architektonicznej przebudowy parku Bulwary wraz z budową kładek pieszo – rowerowych nad rzeką Wolbórką na odcinku od ul. Legionów do ul. Warszawskiej w Tomaszowie Mazowieckim”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zmniejszenie planu o kwotę 45.000 zł związane jest z dostosowaniem planu do potrzeb realizacji programu rewitalizacj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921  -  KULTURA  I  OCHRONA  DZIEDZICTWA  NAROD.       148.474,28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13</w:t>
      </w:r>
      <w:r>
        <w:rPr>
          <w:sz w:val="24"/>
          <w:szCs w:val="24"/>
        </w:rPr>
        <w:t xml:space="preserve"> – zmniejszenie planu o kwotę 302,69 zł  dotyczy zadania „Renowacja budynku kinoteatru wraz z przebudową sali widowiskowej”  i wynika z dostosowania wysokości planu do zaangażowania środków w 2009r. na opracowanie dokumentacji  projektowo – kosztorysowej. Rozpoczęcie robót budowlanych planowane jest w roku 2011.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u w:val="single"/>
        </w:rPr>
        <w:t>Rozdział 92114</w:t>
      </w:r>
      <w:r>
        <w:rPr>
          <w:sz w:val="24"/>
          <w:szCs w:val="24"/>
        </w:rPr>
        <w:t xml:space="preserve"> – zmniejszenie planu o kwotę 48.381,51 zł  dotyczy zadania „Adaptacja budynku byłego sądu na Pl. Kościuszki na centrum dialogu społecznego” i wynika </w:t>
        <w:br/>
        <w:t>z dostosowania wysokości planu do zaangażowania środków w 2009r. na realizację robót budowla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u w:val="single"/>
        </w:rPr>
        <w:t>Rozdział 92116</w:t>
      </w:r>
      <w:r>
        <w:rPr>
          <w:sz w:val="24"/>
          <w:szCs w:val="24"/>
        </w:rPr>
        <w:t xml:space="preserve"> – zmniejszenie planu o kwotę 1.173,44 zł dotyczy zadania  „Adaptacja budynku przemysłowego na potrzeby MCIB” i wynika z dostosowania wysokości planu do zaangażowania środków w 2009r. na opracowanie dokumentacji projektowo – kosztory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  <w:u w:val="single"/>
        </w:rPr>
        <w:t>Rozdział 92195</w:t>
      </w:r>
      <w:r>
        <w:rPr>
          <w:sz w:val="24"/>
          <w:szCs w:val="24"/>
        </w:rPr>
        <w:t xml:space="preserve"> – zmniejszenie planu o kwotę 98.616,64 zł dotyczy zadania  „Renowacja kamienicy narożnej pl. Kościuszki 24/24a wraz z dziedzińcem” i wynika </w:t>
        <w:br/>
        <w:t>z przeprowadzonego postępowania o udzielenie zamówienia publicznego  na opracowanie dokumentacji projektowo – kosztory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06:00Z</dcterms:created>
  <dc:creator>elach</dc:creator>
  <dc:description/>
  <cp:keywords/>
  <dc:language>en-US</dc:language>
  <cp:lastModifiedBy>rgrzegorzewska</cp:lastModifiedBy>
  <cp:lastPrinted>2009-12-10T19:42:00Z</cp:lastPrinted>
  <dcterms:modified xsi:type="dcterms:W3CDTF">2009-12-21T09:56:00Z</dcterms:modified>
  <cp:revision>36</cp:revision>
  <dc:subject/>
  <dc:title/>
</cp:coreProperties>
</file>