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color w:val="000000"/>
          <w:spacing w:val="0"/>
        </w:rPr>
      </w:pPr>
      <w:r>
        <w:rPr>
          <w:color w:val="000000"/>
        </w:rPr>
        <w:t>CZĘŚĆ  OPISOWA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  <w:t xml:space="preserve"> </w:t>
      </w:r>
      <w:r>
        <w:rPr>
          <w:color w:val="000000"/>
          <w:spacing w:val="0"/>
        </w:rPr>
        <w:t>DOCHODY   MAJĄTKOWE</w:t>
      </w:r>
    </w:p>
    <w:p>
      <w:pPr>
        <w:pStyle w:val="Normal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Heading9"/>
        <w:jc w:val="left"/>
        <w:rPr>
          <w:b w:val="false"/>
          <w:b w:val="false"/>
          <w:color w:val="000000"/>
          <w:spacing w:val="0"/>
        </w:rPr>
      </w:pPr>
      <w:r>
        <w:rPr>
          <w:b w:val="false"/>
          <w:color w:val="000000"/>
          <w:spacing w:val="0"/>
        </w:rPr>
      </w:r>
    </w:p>
    <w:p>
      <w:pPr>
        <w:pStyle w:val="Normal"/>
        <w:rPr>
          <w:color w:val="FF0000"/>
          <w:spacing w:val="0"/>
        </w:rPr>
      </w:pPr>
      <w:r>
        <w:rPr>
          <w:color w:val="FF0000"/>
          <w:spacing w:val="0"/>
        </w:rPr>
      </w:r>
    </w:p>
    <w:p>
      <w:pPr>
        <w:pStyle w:val="Normal"/>
        <w:jc w:val="both"/>
        <w:rPr>
          <w:b/>
          <w:b/>
        </w:rPr>
      </w:pPr>
      <w:r>
        <w:rPr/>
        <w:t xml:space="preserve">Zwiększa się dochody majątkowe o kwotę </w:t>
      </w:r>
      <w:r>
        <w:rPr>
          <w:b/>
        </w:rPr>
        <w:t>8.334 zł</w:t>
      </w:r>
      <w:r>
        <w:rPr/>
        <w:t xml:space="preserve">  i zmniejsza o kwotę</w:t>
      </w:r>
      <w:r>
        <w:rPr>
          <w:b/>
        </w:rPr>
        <w:t xml:space="preserve">  19.000 zł.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 w i ę k s z e n i a  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ZIAŁ  801  -  OŚWIATA  I  WYCHOWANIE                                                        8.000 zł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u w:val="single"/>
        </w:rPr>
        <w:t>Rozdział 80195</w:t>
      </w:r>
      <w:r>
        <w:rPr/>
        <w:t xml:space="preserve"> – kwota 8.000 zł </w:t>
      </w:r>
      <w:r>
        <w:rPr>
          <w:color w:val="000000"/>
        </w:rPr>
        <w:t>stanowi przesunięcie środków między rozdziałami w 80101 i 80110. Przesunięcia wynikają z konieczności dostosowania planu dochodów do klasyfikacji budżetowej, przyjętej przez Urząd Marszałkowski w Łodzi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DZIAŁ  926  -  KULTURA FIZYCZNA I SPORT                                                       334 zł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Rozdział 9260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zwiększenie planu o kwotę 334 zł następuje w związku </w:t>
        <w:br/>
        <w:t xml:space="preserve">z uaktualnieniem kwot dotacji z Województwa Łódzkiego do wysokości zawartych umów </w:t>
        <w:br/>
        <w:t xml:space="preserve">o dofinansowanie budowy kompleksu boisk sportowych w ramach programu „Moje boisko Orlik 2012” przy SP Nr 12. </w:t>
      </w:r>
    </w:p>
    <w:p>
      <w:pPr>
        <w:pStyle w:val="Normal"/>
        <w:jc w:val="both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Z m n i e j s z e n i a  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ZIAŁ  801  -  OŚWIATA  I  WYCHOWANIE                                                        8.000 zł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0101</w:t>
      </w:r>
      <w:r>
        <w:rPr/>
        <w:t xml:space="preserve"> – kwota 4.000 zł </w:t>
      </w:r>
      <w:r>
        <w:rPr>
          <w:color w:val="000000"/>
        </w:rPr>
        <w:t>stanowi przesunięcie środków między rozdziałami w 80110 i 80195. Przesunięcia wynikają z konieczności dostosowania planu dochodów do klasyfikacji budżetowej, przyjętej przez Urząd Marszałkowski w Łodz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u w:val="single"/>
        </w:rPr>
        <w:t>Rozdział 80110</w:t>
      </w:r>
      <w:r>
        <w:rPr/>
        <w:t xml:space="preserve"> – kwota 4.000 zł </w:t>
      </w:r>
      <w:r>
        <w:rPr>
          <w:color w:val="000000"/>
        </w:rPr>
        <w:t>stanowi przesunięcie środków między rozdziałami w 80101 i 80195. Przesunięcia wynikają z konieczności dostosowania planu dochodów do klasyfikacji budżetowej, przyjętej przez Urząd Marszałkowski w Łodzi.</w:t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DZIAŁ  926  -  KULTURA FIZYCZNA I SPORT                                                  11.000 zł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Rozdział 9260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– zmniejszenie planu o kwotę 11.000 zł następuje w związku </w:t>
        <w:br/>
        <w:t xml:space="preserve">z uaktualnieniem kwot dotacji z Ministerstwa Sportu do wysokości zawartych umów </w:t>
        <w:br/>
        <w:t xml:space="preserve">o dofinansowanie budowy kompleksu boisk sportowych w ramach programu „Moje boisko Orlik 2012” przy SP Nr 12. </w:t>
      </w:r>
    </w:p>
    <w:p>
      <w:pPr>
        <w:pStyle w:val="Normal"/>
        <w:jc w:val="both"/>
        <w:rPr>
          <w:rFonts w:ascii="Times New Roman" w:hAnsi="Times New Roman"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3:57:00Z</dcterms:created>
  <dc:creator>bskowronska</dc:creator>
  <dc:description/>
  <cp:keywords/>
  <dc:language>en-US</dc:language>
  <cp:lastModifiedBy>rgrzegorzewska</cp:lastModifiedBy>
  <cp:lastPrinted>2009-06-16T08:57:00Z</cp:lastPrinted>
  <dcterms:modified xsi:type="dcterms:W3CDTF">2009-12-21T10:28:00Z</dcterms:modified>
  <cp:revision>27</cp:revision>
  <dc:subject/>
  <dc:title>CZĘŚĆ  OPISOWA  </dc:title>
</cp:coreProperties>
</file>