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RACHUNEK  DOCHODÓW  WŁASNYCH</w:t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 xml:space="preserve">C Z Ę Ś Ć    O P I S O W A </w:t>
      </w:r>
    </w:p>
    <w:p>
      <w:pPr>
        <w:pStyle w:val="Tekstpodstawowy2"/>
        <w:rPr>
          <w:b/>
          <w:b/>
          <w:color w:val="000000"/>
          <w:sz w:val="28"/>
          <w:szCs w:val="24"/>
          <w:lang w:val="pl-PL"/>
        </w:rPr>
      </w:pPr>
      <w:r>
        <w:rPr>
          <w:b/>
          <w:color w:val="000000"/>
          <w:sz w:val="28"/>
          <w:szCs w:val="24"/>
          <w:lang w:val="pl-PL"/>
        </w:rPr>
      </w:r>
    </w:p>
    <w:p>
      <w:pPr>
        <w:pStyle w:val="Tekstpodstawowy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kstpodstawowy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kstpodstawowy2"/>
        <w:rPr>
          <w:b/>
          <w:b/>
          <w:color w:val="000000"/>
          <w:szCs w:val="24"/>
          <w:u w:val="single"/>
          <w:lang w:val="pl-PL"/>
        </w:rPr>
      </w:pPr>
      <w:r>
        <w:rPr>
          <w:b/>
          <w:color w:val="000000"/>
          <w:szCs w:val="24"/>
          <w:u w:val="single"/>
          <w:lang w:val="pl-PL"/>
        </w:rPr>
        <w:t>DOCHODY</w:t>
      </w:r>
    </w:p>
    <w:p>
      <w:pPr>
        <w:pStyle w:val="Tekstpodstawowy2"/>
        <w:rPr>
          <w:b/>
          <w:b/>
          <w:color w:val="000000"/>
          <w:szCs w:val="24"/>
          <w:u w:val="single"/>
          <w:lang w:val="pl-PL"/>
        </w:rPr>
      </w:pPr>
      <w:r>
        <w:rPr>
          <w:b/>
          <w:color w:val="000000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W zakresie rachunku dochodów własnych dokonuje się zwiększenia </w:t>
      </w:r>
      <w:r>
        <w:rPr>
          <w:b/>
          <w:color w:val="000000"/>
        </w:rPr>
        <w:t>planu dochodów</w:t>
      </w:r>
      <w:r>
        <w:rPr>
          <w:color w:val="000000"/>
        </w:rPr>
        <w:t xml:space="preserve"> na łączną kwotę</w:t>
      </w:r>
      <w:r>
        <w:rPr>
          <w:b/>
          <w:color w:val="000000"/>
        </w:rPr>
        <w:t xml:space="preserve">  125.520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133.225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75075 </w:t>
      </w:r>
      <w:r>
        <w:rPr>
          <w:color w:val="000000"/>
        </w:rPr>
        <w:t xml:space="preserve">– Administracja publiczna – zwiększa się środki finansowe o kwotę 177 zł </w:t>
        <w:br/>
        <w:t xml:space="preserve">w celu dostosowania planu do wysokości faktycznie osiągniętych dochodów związanych </w:t>
        <w:br/>
        <w:t>z organizacją XIV Festiwalu „A może byśmy tak … do Tomaszowa”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01 – </w:t>
      </w:r>
      <w:r>
        <w:rPr>
          <w:color w:val="000000"/>
        </w:rPr>
        <w:t xml:space="preserve">Szkoły Podstawowe - zwiększa się plan o kwotę 43.350 zł z tytułu odsetek </w:t>
        <w:br/>
        <w:t>od środków na rachunku bankowym, darowizn pieniężnych, wpłat na wycieczki szkolne, zielone szkoły, wpłat za wynajem pomieszczeń oraz wpływów z tytułu odpłatności za pływalnię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10 – </w:t>
      </w:r>
      <w:r>
        <w:rPr>
          <w:color w:val="000000"/>
        </w:rPr>
        <w:t xml:space="preserve">Gimnazja - zwiększa się plan o kwotę 5.879 zł z tytułu odsetek </w:t>
        <w:br/>
        <w:t>na rachunku bankowym, otrzymania darowizn pieniężnych, wpłat za wynajem pomieszczeń,</w:t>
      </w:r>
      <w:r>
        <w:rPr>
          <w:color w:val="FF0000"/>
        </w:rPr>
        <w:t xml:space="preserve"> </w:t>
      </w:r>
      <w:r>
        <w:rPr>
          <w:color w:val="000000"/>
        </w:rPr>
        <w:t xml:space="preserve">odsprzedaży energii i wody firmom wynajmującym pomieszczenia i dzierżawiącym teren pod działalność gospodarczą.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48 – </w:t>
      </w:r>
      <w:r>
        <w:rPr>
          <w:color w:val="000000"/>
        </w:rPr>
        <w:t>Stołówki szkolne - zwiększa się plan o kwotę 76.114 zł z tytułu większych</w:t>
      </w:r>
      <w:r>
        <w:rPr>
          <w:color w:val="FF0000"/>
        </w:rPr>
        <w:t xml:space="preserve"> </w:t>
      </w:r>
      <w:r>
        <w:rPr>
          <w:color w:val="000000"/>
        </w:rPr>
        <w:t xml:space="preserve">wpłat na obiady w związku z większą liczbą żywionych dzieci oraz odsetek od środków </w:t>
        <w:br/>
        <w:t>na rachunku bankow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75075 </w:t>
      </w:r>
      <w:r>
        <w:rPr>
          <w:color w:val="000000"/>
        </w:rPr>
        <w:t xml:space="preserve">– Administracja publiczna – zmniejsza się środki finansowe o kwotę 79.571 zł </w:t>
        <w:br/>
        <w:t xml:space="preserve">w celu dostosowania planu do wysokości faktycznie osiągniętych dochodów związanych </w:t>
        <w:br/>
        <w:t>z organizacją XIV Festiwalu „A może byśmy tak … do Tomaszowa”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80101 – </w:t>
      </w:r>
      <w:r>
        <w:rPr>
          <w:color w:val="000000"/>
        </w:rPr>
        <w:t xml:space="preserve">Szkoły Podstawowe - zmniejsza się plan o kwotę 35.585 zł w związku </w:t>
        <w:br/>
        <w:t>z mniejszymi niż planowano dochodami za wynajem pomieszczeń, mniejszej ilości organizowanych wycieczek i wyjazdów dla uczniów do kina i teatru oraz niższymi odsetkami od środków na rachunku bankow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10 – </w:t>
      </w:r>
      <w:r>
        <w:rPr>
          <w:color w:val="000000"/>
        </w:rPr>
        <w:t>Gimnazja - zmniejsza się plan o kwotę 8.149 zł w związku z niższą niż</w:t>
      </w:r>
      <w:r>
        <w:rPr>
          <w:color w:val="FF0000"/>
        </w:rPr>
        <w:t xml:space="preserve"> </w:t>
      </w:r>
      <w:r>
        <w:rPr>
          <w:color w:val="000000"/>
        </w:rPr>
        <w:t>planowano liczbą wycieczek oraz mniejszymi odsetkami od środków na rachunku bank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48 – </w:t>
      </w:r>
      <w:r>
        <w:rPr>
          <w:color w:val="000000"/>
        </w:rPr>
        <w:t>Stołówki szkolne - zmniejszenie planu o kwotę 9.920 zł wynika z mniejszych</w:t>
      </w:r>
      <w:r>
        <w:rPr>
          <w:color w:val="FF0000"/>
        </w:rPr>
        <w:t xml:space="preserve"> </w:t>
      </w:r>
      <w:r>
        <w:rPr>
          <w:color w:val="000000"/>
        </w:rPr>
        <w:t>wpływów za żywienie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YDATKI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W zakresie rachunku dochodów własnych dokonuje się zwiększenia </w:t>
      </w:r>
      <w:r>
        <w:rPr>
          <w:b/>
          <w:color w:val="000000"/>
        </w:rPr>
        <w:t>planu wydatków</w:t>
      </w:r>
      <w:r>
        <w:rPr>
          <w:color w:val="000000"/>
        </w:rPr>
        <w:t xml:space="preserve"> o kwotę </w:t>
      </w:r>
      <w:r>
        <w:rPr>
          <w:b/>
          <w:color w:val="000000"/>
        </w:rPr>
        <w:t>147.532,80 zł</w:t>
      </w:r>
      <w:r>
        <w:rPr>
          <w:color w:val="000000"/>
        </w:rPr>
        <w:t xml:space="preserve"> oraz zmniejszenia o kwotę </w:t>
      </w:r>
      <w:r>
        <w:rPr>
          <w:b/>
          <w:color w:val="000000"/>
        </w:rPr>
        <w:t>155.237,80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80101 – </w:t>
      </w:r>
      <w:r>
        <w:rPr>
          <w:color w:val="000000"/>
        </w:rPr>
        <w:t>Szkoły Podstawowe - zwiększa się plan o kwotę 57.272 zł z przeznaczeniem na zakup materiałów biurowych, zakup środków czystości,</w:t>
      </w:r>
      <w:r>
        <w:rPr>
          <w:color w:val="FF0000"/>
        </w:rPr>
        <w:t xml:space="preserve"> </w:t>
      </w:r>
      <w:r>
        <w:rPr>
          <w:color w:val="000000"/>
        </w:rPr>
        <w:t xml:space="preserve">zakup wyposażenia, zakup paneli podłogowych i rolet okiennych, zakup pomocy dydaktycznych, zakup materiałów i artykułów niezbędnych do zorganizowania spotkania opłatkowego, zakup akcesoriów komputerowych, opłacenie składki na związek sportowy, opłatę za usługi przewozowe, energię elektryczną, gaz, wodę i ścieki oraz zakup chemii do wody na pływalnię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10 – </w:t>
      </w:r>
      <w:r>
        <w:rPr>
          <w:color w:val="000000"/>
        </w:rPr>
        <w:t>Gimnazja - zwiększa się plan o kwotę 10.935 zł z przeznaczeniem na zakup</w:t>
      </w:r>
      <w:r>
        <w:rPr>
          <w:color w:val="FF0000"/>
        </w:rPr>
        <w:t xml:space="preserve"> </w:t>
      </w:r>
      <w:r>
        <w:rPr>
          <w:color w:val="000000"/>
        </w:rPr>
        <w:t>materiałów i wyposażenia, zakup pomocy naukowych, przeglądów technicznych,</w:t>
      </w:r>
      <w:r>
        <w:rPr>
          <w:color w:val="FF0000"/>
        </w:rPr>
        <w:t xml:space="preserve"> </w:t>
      </w:r>
      <w:r>
        <w:rPr>
          <w:color w:val="000000"/>
        </w:rPr>
        <w:t xml:space="preserve">akcesoriów komputerowych do centrum multimedialnego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48 – </w:t>
      </w:r>
      <w:r>
        <w:rPr>
          <w:color w:val="000000"/>
        </w:rPr>
        <w:t xml:space="preserve">Stołówki szkolne - zwiększenie planu o kwotę 79.325,80 zł wynika </w:t>
        <w:br/>
        <w:t>z większych wpłat na obiady w związku z większą ilością żywionych dzieci, naprawą sprzętu kuchennego, uzupełnieniem wyposażenia stołówki szkolnej w drobny sprzęt, zakup młynka koloidalnego oraz na bieżącą działalność stołówek szkolnych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75075 </w:t>
      </w:r>
      <w:r>
        <w:rPr>
          <w:color w:val="000000"/>
        </w:rPr>
        <w:t xml:space="preserve">– Administracja publiczna – zmniejsza się środki finansowe o kwotę 79.571 zł </w:t>
        <w:br/>
        <w:t xml:space="preserve">w celu dostosowania planu do wysokości faktycznie poniesionych wydatków związanych </w:t>
        <w:br/>
        <w:t>z organizacją XIV Festiwalu „A może byśmy tak … do Tomaszowa”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01 – </w:t>
      </w:r>
      <w:r>
        <w:rPr>
          <w:color w:val="000000"/>
        </w:rPr>
        <w:t>Szkoły Podstawowe - zmniejsza się plan o kwotę 49.507 zł w związku</w:t>
      </w:r>
      <w:r>
        <w:rPr>
          <w:color w:val="FF0000"/>
        </w:rPr>
        <w:t xml:space="preserve"> </w:t>
      </w:r>
      <w:r>
        <w:rPr>
          <w:color w:val="000000"/>
        </w:rPr>
        <w:t xml:space="preserve">mniejszą liczbą przeprowadzonych badań lekarskich, zakupu energii na niższą kwotę niż pierwotnie planowano, mniejszej ilości przeglądów technicznych, ochrony mienia i wywozu nieczystości oraz mniejszej ilości organizowanych wycieczek i wyjazdów dla uczniów do kina </w:t>
        <w:br/>
        <w:t>i teatru, a także mniejszą ilością przeprowadzanych napraw i konserwacji sprzęt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10 – </w:t>
      </w:r>
      <w:r>
        <w:rPr>
          <w:color w:val="000000"/>
        </w:rPr>
        <w:t>Gimnazja - zmniejszenie planu o kwotę 13.205 zł wynika z mniejszej niż</w:t>
      </w:r>
      <w:r>
        <w:rPr>
          <w:color w:val="FF0000"/>
        </w:rPr>
        <w:t xml:space="preserve"> </w:t>
      </w:r>
      <w:r>
        <w:rPr>
          <w:color w:val="000000"/>
        </w:rPr>
        <w:t>zaplanowano liczby wycieczek oraz mniejszych wydatków za usługi pozostał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48 – </w:t>
      </w:r>
      <w:r>
        <w:rPr>
          <w:color w:val="000000"/>
        </w:rPr>
        <w:t xml:space="preserve">Stołówki szkolne - zmniejszenie planu o kwotę 13.131,80 zł wynika </w:t>
        <w:br/>
        <w:t>z mniejszych wpływów za żywienie, zakupionej energii na kwotę niższą niż planowano oraz niższych kosztów przeprowadzanych remontów w stołówkach szkolnych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09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1.55pt;mso-wrap-distance-left:0pt;mso-wrap-distance-right:0pt;mso-wrap-distance-top:0pt;mso-wrap-distance-bottom:0pt;margin-top:0.05pt;mso-position-vertical-relative:text;margin-left:1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5:25:00Z</dcterms:created>
  <dc:creator>Urzad Miasta</dc:creator>
  <dc:description/>
  <cp:keywords/>
  <dc:language>en-US</dc:language>
  <cp:lastModifiedBy>rgrzegorzewska</cp:lastModifiedBy>
  <cp:lastPrinted>2008-10-21T11:43:00Z</cp:lastPrinted>
  <dcterms:modified xsi:type="dcterms:W3CDTF">2009-12-11T07:18:00Z</dcterms:modified>
  <cp:revision>144</cp:revision>
  <dc:subject/>
  <dc:title>  </dc:title>
</cp:coreProperties>
</file>