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color w:val="000000"/>
          <w:spacing w:val="0"/>
        </w:rPr>
      </w:pPr>
      <w:r>
        <w:rPr>
          <w:color w:val="000000"/>
          <w:spacing w:val="0"/>
        </w:rPr>
        <w:t xml:space="preserve">CZĘŚĆ  OPISOWA  </w:t>
      </w:r>
    </w:p>
    <w:p>
      <w:pPr>
        <w:pStyle w:val="Heading9"/>
        <w:jc w:val="left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Heading9"/>
        <w:rPr>
          <w:color w:val="000000"/>
          <w:spacing w:val="0"/>
        </w:rPr>
      </w:pP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>DOCHODY   zadania własne</w:t>
      </w:r>
    </w:p>
    <w:p>
      <w:pPr>
        <w:pStyle w:val="Normal"/>
        <w:rPr>
          <w:b/>
          <w:b/>
          <w:color w:val="FF0000"/>
          <w:spacing w:val="0"/>
        </w:rPr>
      </w:pPr>
      <w:r>
        <w:rPr>
          <w:b/>
          <w:color w:val="FF0000"/>
          <w:spacing w:val="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Cs/>
        </w:rPr>
      </w:pPr>
      <w:r>
        <w:rPr/>
        <w:t xml:space="preserve">Zwiększa  się dochody własne ogółem o  kwotę  589.370 </w:t>
      </w:r>
      <w:r>
        <w:rPr>
          <w:b/>
          <w:bCs/>
        </w:rPr>
        <w:t>zł.</w:t>
      </w:r>
    </w:p>
    <w:p>
      <w:pPr>
        <w:pStyle w:val="Normal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  <w:color w:val="FF0000"/>
          <w:u w:val="single"/>
        </w:rPr>
      </w:pPr>
      <w:r>
        <w:rPr>
          <w:bCs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Dział 801 –  OŚWIATA  I  WYCHOWANIE                                                                396 zł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 xml:space="preserve">Rozdział 80195 </w:t>
      </w:r>
      <w:r>
        <w:rPr>
          <w:color w:val="000000"/>
        </w:rPr>
        <w:t>– zwiększa się plan o kwotę 396 zł  w związku z przyznaną dotacją celową na sfinansowanie – w ramach podnoszenia jakości oświaty – prac komisji egzaminacyjnych powołanych do rozpatrzenia wniosków nauczycieli o wyższy stopień awansu zawodowego - decyzja Wojewody Łódzkiego FN.I-30112-218/2009 z dnia 27 października 2009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Dział 852 –  POMOC   SPOŁECZNA                                                                      588.974 zł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 xml:space="preserve">Rozdział 85214 </w:t>
      </w:r>
      <w:r>
        <w:rPr>
          <w:color w:val="000000"/>
        </w:rPr>
        <w:t>– zwiększa się plan o kwotę 359.536 zł w związku z przyznaną dotacją na dofinansowanie wypłat zasiłków okresowych dla podopiecznych MOPS - decyzja Wojewody Łódzkiego FN.I-30112-222/2009 z dnia 27 października 2009r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295</w:t>
      </w:r>
      <w:r>
        <w:rPr/>
        <w:t xml:space="preserve"> -  zwiększa się plan o kwotę 229.438 zł w związku z przyznaną dotacją na</w:t>
      </w:r>
      <w:r>
        <w:rPr>
          <w:color w:val="000000"/>
        </w:rPr>
        <w:t xml:space="preserve"> dofinansowanie realizacji programu wieloletniego „Pomoc państwa w zakresie dożywiania” - decyzja Wojewody Łódzkiego FN.I-30112-221/2009 z dnia 27 października 2009r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                           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C Z Ę Ś Ć    O P I S O W A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YDATKI   BIEŻĄCE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W zakresie wydatków bieżących dokonuje się zwiększenia o kwotę </w:t>
      </w:r>
      <w:r>
        <w:rPr>
          <w:b/>
          <w:color w:val="000000"/>
        </w:rPr>
        <w:t xml:space="preserve">1.936.909,86 zł </w:t>
      </w:r>
      <w:r>
        <w:rPr>
          <w:color w:val="000000"/>
        </w:rPr>
        <w:t xml:space="preserve">oraz zmniejszenia o kwotę </w:t>
      </w:r>
      <w:r>
        <w:rPr>
          <w:b/>
          <w:color w:val="000000"/>
        </w:rPr>
        <w:t>1.347.539,86 z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br/>
        <w:t>Z w i ę k s z e n i a 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>Dział 710 – Działalność usługowa                                                                               14.444 zł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71035</w:t>
      </w:r>
      <w:r>
        <w:rPr>
          <w:color w:val="000000"/>
        </w:rPr>
        <w:t xml:space="preserve"> – zwiększa się plan Cmentarza Miejskiego  o kwotę 14.444 zł na wynagrodzenia i pochodne od wynagrodzeń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zostałe zmiany dotyczą przesunięć środków między paragrafam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>Dział 750 – Administracja publiczna                                                                        228.697 zł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75023</w:t>
      </w:r>
      <w:r>
        <w:rPr>
          <w:color w:val="000000"/>
        </w:rPr>
        <w:t xml:space="preserve"> – zwiększa się plan Urzędu Miasta  o kwotę 228.697 zł na wynagrodzenia </w:t>
        <w:br/>
        <w:t>i pochodne od wynagrodzeń oraz uzupełnienie ZFŚ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zostałe zmiany dotyczą przesunięć środków między rozdziałami i paragrafam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>Dział 801 – Oświata i wychowanie                                                                            260.060 zł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0101</w:t>
      </w:r>
      <w:r>
        <w:rPr>
          <w:color w:val="000000"/>
        </w:rPr>
        <w:t xml:space="preserve"> – zwiększa się plan Szkół Podstawowych o kwotę 143.344 zł na wynagrodzenia i pochodne od wynagrodzeń, uzupełnienie ZFŚS, zakup wyposażenia oraz pomocy dydaktycznych – sprzętu sportowego.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0103</w:t>
      </w:r>
      <w:r>
        <w:rPr>
          <w:color w:val="000000"/>
        </w:rPr>
        <w:t xml:space="preserve"> – zwiększa się plan oddziałów przedszkolnych w szkołach podstawowych </w:t>
        <w:br/>
        <w:t>o kwotę 2.248 zł na wynagrodzenia i pochodne od wynagrodzeń oraz uzupełnienie ZFŚS.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0104</w:t>
      </w:r>
      <w:r>
        <w:rPr>
          <w:color w:val="000000"/>
        </w:rPr>
        <w:t xml:space="preserve"> – zwiększa się plan Przedszkoli o kwotę 65.005 zł na wynagrodzenia </w:t>
        <w:br/>
        <w:t>i pochodne od wynagrodzeń, uzupełnienie ZFŚS, zakup wyposażenia oraz pomocy dydaktycznych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0110</w:t>
      </w:r>
      <w:r>
        <w:rPr>
          <w:color w:val="000000"/>
        </w:rPr>
        <w:t xml:space="preserve"> – zwiększa się plan Gimnazjów o kwotę 30.040 zł na wynagrodzenia </w:t>
        <w:br/>
        <w:t>i pochodne od wynagrodzeń oraz uzupełnienie ZFŚS, pomocy dydaktycznych – sprzętu sportowego.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0148</w:t>
      </w:r>
      <w:r>
        <w:rPr>
          <w:color w:val="000000"/>
        </w:rPr>
        <w:t xml:space="preserve"> – zwiększa się plan Stołówek Szkolnych o kwotę 20.340 zł na wynagrodzenia i pochodne od wynagrodzeń oraz uzupełnienie ZFŚS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zostałe zmiany dotyczą przesunięć środków między rozdziałami i paragrafam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Dział 851 – Ochrona zdrowia                                                                                      37.200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5195</w:t>
      </w:r>
      <w:r>
        <w:rPr>
          <w:color w:val="000000"/>
        </w:rPr>
        <w:t xml:space="preserve"> – zwiększa się plan Ośrodka Rehabilitacji Dzieci Niepełnosprawnych </w:t>
        <w:br/>
        <w:t>o kwotę 37.200 zł na wynagrodzenia oraz pokrycie kosztów energii elektrycznej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zostałe zmiany dotyczą przesunięć środków między paragrafami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>Dział 852 – Pomoc społeczna                                                                                     659.128 zł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5213</w:t>
      </w:r>
      <w:r>
        <w:rPr>
          <w:color w:val="000000"/>
        </w:rPr>
        <w:t xml:space="preserve"> – zwiększa się plan o kwotę 47.468 zł na finansowanie składek na ubezpieczenia zdrowotne opłacane za osoby pobierające świadczenia z pomocy społecznej (zasiłki stałe) – zgodnie z decyzją Wojewody Łódzkiego  FN.I 30112-249/2009 z dnia </w:t>
        <w:br/>
        <w:t>9 listopada 2009r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5214</w:t>
      </w:r>
      <w:r>
        <w:rPr>
          <w:color w:val="000000"/>
        </w:rPr>
        <w:t xml:space="preserve"> – zwiększa się plan ogółem o kwotę 383.846 zł, w tym na:</w:t>
      </w:r>
    </w:p>
    <w:p>
      <w:pPr>
        <w:pStyle w:val="Normal"/>
        <w:jc w:val="both"/>
        <w:rPr/>
      </w:pPr>
      <w:r>
        <w:rPr>
          <w:color w:val="000000"/>
        </w:rPr>
        <w:t xml:space="preserve">- dofinansowanie wypłat zasiłków okresowych – 359.536 zł zgodnie z decyzją Wojewody Łódzkiego FN.I-30112-222/2009 z dnia 30 października 2009r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na opłacenie kosztów pobytu podopiecznych w DPS – 24.310 zł – środki przeniesiono </w:t>
        <w:br/>
        <w:t>z rozdziału 85215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5219</w:t>
      </w:r>
      <w:r>
        <w:rPr>
          <w:color w:val="000000"/>
        </w:rPr>
        <w:t xml:space="preserve"> – zwiększa się plan MOPS o kwotę 22.734 zł na wynagrodzenia </w:t>
        <w:br/>
        <w:t>i pochodne od wynagrodzeń oraz uzupełnienie ZFŚS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5228</w:t>
      </w:r>
      <w:r>
        <w:rPr>
          <w:color w:val="000000"/>
        </w:rPr>
        <w:t xml:space="preserve"> – zwiększa się plan o kwotę 3.112 zł na wynagrodzenia </w:t>
        <w:br/>
        <w:t>i pochodne od wynagrodzeń 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5295</w:t>
      </w:r>
      <w:r>
        <w:rPr>
          <w:color w:val="000000"/>
        </w:rPr>
        <w:t xml:space="preserve"> – zwiększa się plan ogółem o kwotę 231.128 zł na:  dofinansowanie realizacji programu wieloletniego ”Pomoc państwa w zakresie dożywiania” zgodnie z decyzją Wojewody Łódzkiego FN.I-30112-221/2009 z dnia 27 października 2009r w kwocie </w:t>
        <w:br/>
        <w:t xml:space="preserve">229.438 zł oraz na wypłatę należności z tytułu wykonywania prac społecznie użytecznych </w:t>
        <w:br/>
        <w:t>w kwocie 1.690 zł środki przeniesiono z rozdziału 85214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000000"/>
        </w:rPr>
        <w:t>Pozostałe zmiany dotyczą przesunięć środków między rozdziałami i paragrafami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>Dział 853 – Pozostałe zadania w zakresie polityki społecznej                                    4.039 zł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5305</w:t>
      </w:r>
      <w:r>
        <w:rPr>
          <w:color w:val="000000"/>
        </w:rPr>
        <w:t xml:space="preserve"> – zwiększa się plan Żłobka o kwotę 4.039 zł na wynagrodzenia </w:t>
        <w:br/>
        <w:t>i pochodne od wynagrodzeń oraz uzupełnienie ZFŚ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Pozostałe zmiany dotyczą przesunięć środków między paragrafami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>Dział 854 – Edukacyjna opieka wychowawcza                                                          26.635 zł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5401</w:t>
      </w:r>
      <w:r>
        <w:rPr>
          <w:color w:val="000000"/>
        </w:rPr>
        <w:t xml:space="preserve"> – zwiększa się plan Świetlic o kwotę 26.993 zł na wynagrodzenia </w:t>
        <w:br/>
        <w:t>i pochodne od wynagrodzeń oraz uzupełnienie ZFŚS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000000"/>
        </w:rPr>
        <w:t>Pozostałe zmiany dotyczą przesunięć środków między rozdziałami i paragrafami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>Dział 926 – Kultura fizyczna i sport                                                                           10.425 zł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92604</w:t>
      </w:r>
      <w:r>
        <w:rPr>
          <w:color w:val="000000"/>
        </w:rPr>
        <w:t xml:space="preserve"> – zwiększa się plan Ośrodka Sportu i Rekreacji o kwotę 10.425 zł na wynagrodzenia i pochodne od wynagrodzeń oraz uzupełnienie ZFŚ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zostałe zmiany dotyczą przesunięć środków między paragrafami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Z m n i e j s z e ni a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  <w:u w:val="single"/>
        </w:rPr>
        <w:t xml:space="preserve">Dział 758 – Różne rozliczenia                                                                                    651.258 zł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75818</w:t>
      </w:r>
      <w:r>
        <w:rPr>
          <w:color w:val="000000"/>
        </w:rPr>
        <w:t xml:space="preserve"> – zmniejszenia w dziale dotyczą częściowego rozdysponowania środków</w:t>
        <w:br/>
        <w:t>z rezerwy celowej dla jednostek budżetowych o kwotę 651.258 zł z przeznaczeniem na wynagrodzenie i pochodne od wynagrodzeń, uzupełnienie ZFŚS, pomoce dydaktyczne oraz zakup wyposażenia w Szkołach Podstawowych, Gimnazjach, Zespołach Szkół, Przedszkolach, Żłobku, Cmentarzu Miejskim, Targowisku Miejskim, Ośrodku Rehabilitacji Dzieci Niepełnosprawnych, Ośrodku Sportu i Rekreacji, Miejskim Ośrodku Pomocy Społecznej oraz Urzędzie Miast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zostałe zmiany dotyczą przesunięć środków między rozdziałami i paragrafam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C Z Ę Ś Ć    O P I S O W A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DOCHODY I WYDATKI  Z  ZAKRESU ADMINISTRACJI  RZĄDOWEJ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większa się plan </w:t>
      </w:r>
      <w:r>
        <w:rPr>
          <w:b/>
          <w:color w:val="000000"/>
        </w:rPr>
        <w:t>dochodów i wydatków</w:t>
      </w:r>
      <w:r>
        <w:rPr>
          <w:color w:val="000000"/>
        </w:rPr>
        <w:t xml:space="preserve"> o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kwotę 185,62 zł.  oraz zmniejsza o kwotę </w:t>
        <w:br/>
        <w:t>74.541 z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 w i ę k s z e n i a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ział  010 – ROLNICTWO  I  ŁOWIECTWO                                                         185,62 z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212</w:t>
      </w:r>
      <w:r>
        <w:rPr/>
        <w:t xml:space="preserve"> -  zwiększa się plan o kwotę 185,62 zł  w związku z przyznaną dotacją</w:t>
      </w:r>
      <w:r>
        <w:rPr>
          <w:color w:val="000000"/>
        </w:rPr>
        <w:t xml:space="preserve"> celową na realizację ustawy o zwrocie podatku akcyzowego zawartego w cenie oleju napędowego wykorzystywanego do produkcji rolnej, z tego n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zwrot części podatku akcyzowego – 181,98 z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pokrycie kosztów postępowania w sprawie jego zwrotu, poniesionych przez gminę – 3,64 z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godnie z  decyzją Wojewody Łódzkiego FN.I-30112-262/2009 z dnia 10 listopada 2009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 m n i e j s z e n i 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>Dział 852 – POMOC    SPOŁECZNA                                                                        74.541 zł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5212</w:t>
      </w:r>
      <w:r>
        <w:rPr>
          <w:color w:val="000000"/>
        </w:rPr>
        <w:t xml:space="preserve"> -  zmniejszenie dotacji celowej o kwotę 58.838 zł dotyczy  świadczeń rodzinnych oraz wynagrodzeń dla pracowników obsługujących świadczenia rodzinne </w:t>
        <w:br/>
        <w:t xml:space="preserve">w MOPS następuje zgodnie z decyzją Wojewody Łódzkiego FN.I-30112-245/2009 z dnia </w:t>
        <w:br/>
        <w:t>6 listopada 2009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5213</w:t>
      </w:r>
      <w:r>
        <w:rPr>
          <w:color w:val="000000"/>
        </w:rPr>
        <w:t xml:space="preserve"> - zmniejszenie dotacji celowej o kwotę 15.703 zł dotyczy składki </w:t>
        <w:br/>
        <w:t xml:space="preserve">na ubezpieczenie zdrowotne opłacane za osoby pobierające niektóre świadczenia z pomocy społecznej zgodnie z decyzjami Wojewody Łódzkiego FN.I-30112-249/2009 z dnia </w:t>
        <w:br/>
        <w:t>9 listopada  2009r. i FN.I-30112-255/2009 z dnia  13 listopada  2009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b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>Pozostałe zmiany w wydatkach z zakresu administracji rządowej dotyczą przesunięć między paragrafami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1418" w:gutter="0" w:header="0" w:top="141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9:17:00Z</dcterms:created>
  <dc:creator>bskowronska</dc:creator>
  <dc:description/>
  <cp:keywords/>
  <dc:language>en-US</dc:language>
  <cp:lastModifiedBy>elach</cp:lastModifiedBy>
  <cp:lastPrinted>2009-12-07T10:44:00Z</cp:lastPrinted>
  <dcterms:modified xsi:type="dcterms:W3CDTF">2009-12-07T09:44:00Z</dcterms:modified>
  <cp:revision>173</cp:revision>
  <dc:subject/>
  <dc:title>Zarządzenie     Nr      /2007</dc:title>
</cp:coreProperties>
</file>