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 Z Ę Ś Ć    O P I S O W 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GMINNY   FUNDUSZ   OCHRONY   ŚRODOWISKA  </w:t>
        <w:br/>
        <w:t>I   GOSPODARKI   WODNEJ</w:t>
      </w:r>
    </w:p>
    <w:p>
      <w:pPr>
        <w:pStyle w:val="Normal"/>
        <w:jc w:val="center"/>
        <w:rPr/>
      </w:pPr>
      <w:r>
        <w:rPr>
          <w:b/>
          <w:color w:val="000000"/>
        </w:rPr>
        <w:t>w Tomaszowie Mazowieckim na 2009 ro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Plan przychodów i wydatków na 2009 r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ział 900               - Gospodarka komunalna i ochrona środowiska</w:t>
      </w:r>
    </w:p>
    <w:p>
      <w:pPr>
        <w:pStyle w:val="Normal"/>
        <w:rPr>
          <w:color w:val="000000"/>
        </w:rPr>
      </w:pPr>
      <w:r>
        <w:rPr>
          <w:color w:val="000000"/>
        </w:rPr>
        <w:t>Rozdział 90011     - Fundusz Ochrony Środowiska i Gospodarki Wodne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I.  Przychody                                                                                    870 411,87 zł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łada się uzyskanie powyższej kwoty z następujących źródeł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stan środków obrotowych                                                                            </w:t>
      </w:r>
      <w:r>
        <w:rPr>
          <w:b/>
          <w:color w:val="000000"/>
        </w:rPr>
        <w:t>599 194,87</w:t>
      </w:r>
      <w:r>
        <w:rPr>
          <w:b/>
          <w:bCs/>
          <w:color w:val="000000"/>
        </w:rPr>
        <w:t>zł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 xml:space="preserve">- w tym środki pieniężne                                                                               586 158,97 zł  </w:t>
      </w:r>
    </w:p>
    <w:p>
      <w:pPr>
        <w:pStyle w:val="Normal"/>
        <w:rPr/>
      </w:pPr>
      <w:r>
        <w:rPr>
          <w:color w:val="000000"/>
        </w:rPr>
        <w:t xml:space="preserve">§ 057 – grzywny, mandaty i inne kary pieniężne od osób fizycznych                             8 707 zł      </w:t>
      </w:r>
    </w:p>
    <w:p>
      <w:pPr>
        <w:pStyle w:val="Normal"/>
        <w:rPr/>
      </w:pPr>
      <w:r>
        <w:rPr>
          <w:color w:val="000000"/>
        </w:rPr>
        <w:t>§ 069 - wpływy z różnych opłat                                                                                   250 000 z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opłaty za korzystanie ze środowiska wynikające z kompetencji samorząd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gminnego i wojewódzkiego – przelewy z rachunku redystrybucyjnego Urzęd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Marszałkowskiego w Łodzi, opłaty za usuwanie drzew)</w:t>
      </w:r>
    </w:p>
    <w:p>
      <w:pPr>
        <w:pStyle w:val="Normal"/>
        <w:rPr/>
      </w:pPr>
      <w:r>
        <w:rPr>
          <w:color w:val="000000"/>
        </w:rPr>
        <w:t>§ 092 - odsetki od środków złożonych na rachunku bankowym                                   12 510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II. Wydatki                                                                                       870 411,87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Środki powyższe proponuje się przeznaczyć n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 xml:space="preserve">§ 4210   zakup materiałów i wyposażenia    </w:t>
      </w: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 xml:space="preserve">104 256 zł </w:t>
      </w: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</w:t>
      </w:r>
      <w:r>
        <w:rPr>
          <w:color w:val="000000"/>
        </w:rPr>
        <w:t>w tym: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· zakup nagród dla uczestników akcji „Sprzątanie Świata – 2009”                                     10 000 zł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zasobników i zestawów higienicznych dla psów „Animals”                                    4 806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zabawek do ekologicznego placu zabaw, pomocy dydaktycznych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Cs/>
          <w:iCs/>
          <w:color w:val="000000"/>
          <w:sz w:val="22"/>
          <w:szCs w:val="22"/>
        </w:rPr>
        <w:t xml:space="preserve">oraz nagród dla uczestników międzyprzedszkolnego konkursu plastyczno-technicznego                                                                    </w:t>
      </w:r>
    </w:p>
    <w:p>
      <w:pPr>
        <w:pStyle w:val="Normal"/>
        <w:rPr/>
      </w:pPr>
      <w:r>
        <w:rPr>
          <w:bCs/>
          <w:iCs/>
          <w:color w:val="000000"/>
          <w:sz w:val="22"/>
          <w:szCs w:val="22"/>
        </w:rPr>
        <w:t xml:space="preserve">          „</w:t>
      </w:r>
      <w:r>
        <w:rPr>
          <w:bCs/>
          <w:iCs/>
          <w:color w:val="000000"/>
          <w:sz w:val="22"/>
          <w:szCs w:val="22"/>
        </w:rPr>
        <w:t>Moja ekologiczna zabawka” w Przedszkolu Nr 14 przy ul. L.W. Maya 6/8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zabawek do ekologicznego placu zabaw w Przedszkolu Nr 2 prz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Czarnieckiego 12/14                                                                                                       4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ekologicznych pomocy dydaktycznych w Przedszkolu Nr 16 prz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Konstytucji 3 Maja 36                                                                                                    3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realizacja zadań związanych z organizacją konkursów na „Mistrza w zbieraniu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makulatury” i „Zabawka odpadka ” oraz zakup zabawek do ekologicznego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placu zabaw w  Przedszkola Nr  8 przy ul. Stolarskiej 18/20                                              4 25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doposażenie kącików przyrody oraz zakup zabawek do ekologicznego placu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zabaw w Przedszkolu Nr 20 przy ul. Gen. Sikorskiego 6a                             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realizacja zadań wynikających z organizacji III Powiatowego Konkursu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Ekologicznego realizowanego  w Szkole Podstawowej  Nr 13 prz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ul. Niemcewicza 50/56                                                                                                         3 5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sadzonek drzewek i krzewów w ramach akcji edukacyjnej z okazji Dnia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Ziemi                                                                                                                                    2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koszy na odpady zwierzęce                                                                                     15 2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realizacja zadań wynikających z wdrażania programu ekologicznego                                1 25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· zakup nagród dla uczestników XIII Międzyprzedmiotowego Konkursu Ekologiczn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- Turystycznego                                                                                                                      800 zł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· zakup sprzętu laboratoryjnego do badania wody, gleby, powietrza wraz odczynnikami 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w ramach realizacji programu ekologicznego „Bogactwo przyrodnicze naszego </w:t>
      </w:r>
    </w:p>
    <w:p>
      <w:pPr>
        <w:pStyle w:val="Normal"/>
        <w:ind w:left="720" w:hanging="720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regionu, a ekologiczne skutki rozwoju” w Gimnazjum Nr  7 ul. Św. Antoniego 43/45     3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urządzeniu zieleni na tereni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Gimnazjum Nr 6 ul. Jałowcowa                                                                                             4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· realizacja zadania polegającego na organizacji konkursu „Parki Krajobrazow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 Rezerwaty Powiatu Tomaszowskiego”                                                                                2 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organizacji konkursu ”Opowieści zimowego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lasu”                                                                                                                                           45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· realizacja zadania polegającego na urządzeniu i utrzymaniu terenów zielonych OSIR       38 000 zł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§ 4300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>zakup usług</w:t>
      </w:r>
      <w:r>
        <w:rPr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>313 27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ł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</w:t>
      </w:r>
      <w:r>
        <w:rPr>
          <w:bCs/>
          <w:color w:val="000000"/>
        </w:rPr>
        <w:t>w tym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lecenie odbioru odpadów po akcji „Sprzątanie Świata – 2008”                                        12 000 zł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zieleni  parkowej i drogowej oraz skweru przed Urzędem Miasta                 130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 zieleni na terenach komunalnych                                                                   100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utrzymanie rezerwatu Niebieskie Źródła                                                                               3 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zabiegi pielęgnacyjne na  kasztanowcach                                                                              7 000 z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dofinansowanie dla osób fizycznych do transportu i utylizacji odpadów </w:t>
        <w:br/>
        <w:t xml:space="preserve">       azbestowych  (pokryć dachowych i innych materiałów zawierających azbest)                   10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dofinansowanie Zielonej Szkoły w Rabce realizowanej w Szkole Podstawowej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Nr 12  przy ul. Wiejskiej 29/31                                                                                              4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realizacja projektu ekologiczno – polonistycznego „Dla Ziemi, dla siebie zawsz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zyjacielem bądź” w Szkole  Podstawowej Nr 13 przy ul. Niemcewicza 50/56                 2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dofinansowanie wycieczki ekologicznej „Promieniotwórczość i energia Jądrow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 ochrona środowiska” realizowanej w Gimnazjum Nr 7  ul. Św. Antoniego 43/45            1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realizacja zadań z zakresu edukacji ekologicznej wynikających z realizowanego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„</w:t>
      </w:r>
      <w:r>
        <w:rPr>
          <w:color w:val="000000"/>
          <w:sz w:val="22"/>
          <w:szCs w:val="22"/>
        </w:rPr>
        <w:t xml:space="preserve">Programu informacyjno – edukacyjnego dla społeczeństwa z terenu miast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Tomaszowa Mazowieckiego”                                                                                              13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lecenie opracowania aktualizacji „Programu ochrony  środowiska dla miast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Tomaszowa Mazowieckiego wraz z Planem gospodarki odpadami”                                  12 000 zł </w:t>
      </w:r>
    </w:p>
    <w:p>
      <w:pPr>
        <w:pStyle w:val="Normal"/>
        <w:ind w:left="360" w:hanging="36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lecenie opracowania prognozy oddziaływania na środowisko opracowanej 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aktualizacji  „Programu ochrony środowiska wraz z planem gospodarki 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odpadami dla miasta Tomaszowa Mazowieckiego”</w:t>
        <w:tab/>
        <w:tab/>
        <w:tab/>
        <w:tab/>
        <w:tab/>
        <w:t xml:space="preserve">        15 000 zł</w:t>
      </w:r>
    </w:p>
    <w:p>
      <w:pPr>
        <w:pStyle w:val="Normal"/>
        <w:tabs>
          <w:tab w:val="clear" w:pos="708"/>
          <w:tab w:val="left" w:pos="10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realizacja zadania polegającego na urządzeniu terenu zieleni wokół boiska</w:t>
      </w:r>
    </w:p>
    <w:p>
      <w:pPr>
        <w:pStyle w:val="Normal"/>
        <w:tabs>
          <w:tab w:val="clear" w:pos="708"/>
          <w:tab w:val="left" w:pos="10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zy Szkole Podstawowej Nr 14 przy ul. Słowackiego 28/34</w:t>
        <w:tab/>
        <w:tab/>
        <w:tab/>
        <w:t xml:space="preserve">          4 270 z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§ 4170  wydatki bezosobowe                                                                                                     </w:t>
      </w:r>
      <w:r>
        <w:rPr>
          <w:b/>
          <w:color w:val="000000"/>
        </w:rPr>
        <w:t>1 00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wynagrodzenie za wykonanie projektu plakatu                                                                     1 000 z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 4750  zakup akcesorii komputerowych                                                                    2 58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w tym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· opłata za licencję programu: „ Ewidencja substancji szkodliwych”                                        13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akup oprogramowania do zakupionego komputera na potrzeby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Wydziału Inżyniera Miasta                                                                                                       950 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· zakup programów multimedialnych o tematyce ekologicznej w ramach realizacj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ogramu ekologicznego „Bogactwo przyrodnicze naszego regionu, a ekologiczne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skutki rozwoju” Gimnazjum Nr  7 ul. Św. Antoniego 43/45                                                 1500 zł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§ 6120</w:t>
      </w:r>
      <w:r>
        <w:rPr>
          <w:color w:val="000000"/>
        </w:rPr>
        <w:t xml:space="preserve">  </w:t>
      </w:r>
      <w:r>
        <w:rPr>
          <w:b/>
          <w:color w:val="000000"/>
        </w:rPr>
        <w:t>wydatki na zakupy inwestycyjne funduszy celowych</w:t>
      </w:r>
      <w:r>
        <w:rPr>
          <w:color w:val="000000"/>
        </w:rPr>
        <w:t xml:space="preserve">                                   </w:t>
      </w:r>
      <w:r>
        <w:rPr>
          <w:b/>
          <w:color w:val="000000"/>
        </w:rPr>
        <w:t xml:space="preserve">9 833 zł 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     </w:t>
      </w: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w tym:   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  <w:sz w:val="22"/>
          <w:szCs w:val="22"/>
        </w:rPr>
        <w:t>· zakup sprzętu komputerowego do realizacji zadań Wydziału Inżyniera Miast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wiązanych z ochroną środowiska                                                                                           2 215 zł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2"/>
          <w:szCs w:val="22"/>
        </w:rPr>
        <w:t xml:space="preserve">· zakup laptopa na potrzeby realizacji programu ekologicznego ”Wykorzystanie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surowców odnawialnych i nieodnawialnych, a ochrona środowiska naturalnego”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Gimnazjum Nr  7 ul. Św. Antoniego 43/45                                                                             3 616 zł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2"/>
          <w:szCs w:val="22"/>
        </w:rPr>
        <w:t xml:space="preserve">· zakup zabawek do ekologicznego placu zabaw w Przedszkolu nr 11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rzy ul. Farbiarskiej 51/57                                                                                                      4 002 zł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tan środków obrotowych na koniec roku 2009 r</w:t>
      </w:r>
      <w:r>
        <w:rPr>
          <w:color w:val="000000"/>
        </w:rPr>
        <w:t xml:space="preserve">.                                             </w:t>
      </w:r>
      <w:r>
        <w:rPr>
          <w:b/>
          <w:color w:val="000000"/>
        </w:rPr>
        <w:t>439 472,87</w:t>
      </w:r>
      <w:r>
        <w:rPr>
          <w:b/>
          <w:bCs/>
          <w:color w:val="000000"/>
          <w:sz w:val="28"/>
        </w:rPr>
        <w:t xml:space="preserve"> </w:t>
      </w:r>
      <w:r>
        <w:rPr>
          <w:b/>
          <w:color w:val="000000"/>
        </w:rPr>
        <w:t>zł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b/>
          <w:i/>
          <w:color w:val="000000"/>
        </w:rPr>
        <w:t xml:space="preserve">W tym środki pieniężne                                                                                                426 437 zł         </w:t>
      </w:r>
      <w:r>
        <w:rPr/>
        <w:t xml:space="preserve">           </w:t>
      </w:r>
    </w:p>
    <w:sectPr>
      <w:type w:val="nextPage"/>
      <w:pgSz w:w="11906" w:h="16838"/>
      <w:pgMar w:left="1361" w:right="136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2:04:00Z</dcterms:created>
  <dc:creator>Aska</dc:creator>
  <dc:description/>
  <cp:keywords/>
  <dc:language>en-US</dc:language>
  <cp:lastModifiedBy>bskowronska</cp:lastModifiedBy>
  <cp:lastPrinted>2009-10-21T09:10:00Z</cp:lastPrinted>
  <dcterms:modified xsi:type="dcterms:W3CDTF">2009-10-21T07:16:00Z</dcterms:modified>
  <cp:revision>35</cp:revision>
  <dc:subject/>
  <dc:title>Część opisowa do projektu Gminnego Funduszu Ochrony Środowiska i Gospodarki Wodnej w Tomaszowie Mazowieckim na 2008 rok</dc:title>
</cp:coreProperties>
</file>