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DATKI   INWESTYCYJN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A   PROGRAMY   I   PROJEKTY   REALIZOWANE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E   ŚRODKÓW  POCHODZĄCYCH   Z   BUDŻETU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UNII   EUROPEJSKI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Z Ę Ś Ć   O P I S O W 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konuje się zwiększenia planu ogółem o kwotę </w:t>
      </w:r>
      <w:r>
        <w:rPr>
          <w:b/>
          <w:sz w:val="24"/>
          <w:szCs w:val="24"/>
        </w:rPr>
        <w:t>680.0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 oraz zmniejszenia o kwotę </w:t>
      </w:r>
      <w:r>
        <w:rPr>
          <w:b/>
          <w:sz w:val="24"/>
          <w:szCs w:val="24"/>
        </w:rPr>
        <w:t>1.885.814 z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w i ę k s z e n i a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I  ŁĄCZNOŚĆ</w:t>
        <w:tab/>
        <w:tab/>
        <w:t xml:space="preserve">                                       610.000 zł                                    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większenie planu o kwotę 610.000 zł wynika z możliwości wykupu do zasobów komunalnych zabudowanej nieruchomości położonej przy ul. Tkackiej 6. Działka stanowić będzie teren związany z projektem budowy ulicy Bulwary, zwiększając potencjał inwestycyjny obszaru rewitalizowa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801  -  OŚWIATA I WYCHOWANIE</w:t>
        <w:tab/>
        <w:tab/>
        <w:t xml:space="preserve">                                         70.000 zł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95</w:t>
      </w:r>
      <w:r>
        <w:rPr>
          <w:sz w:val="24"/>
          <w:szCs w:val="24"/>
        </w:rPr>
        <w:t xml:space="preserve"> – zwiększenie planu zadania „Budowa basenu przy Zespole Szkół Nr 4 </w:t>
        <w:br/>
        <w:t xml:space="preserve">w Tomaszowie Mazowieckim – rozbudowa infrastruktury poszerzającej ofertę kształcenia przez całe życie”  o kwotę 70.000 zł następuje w związku z koniecznością wykonania robót uzupełniających, wynikłych w toku realizacji zad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I  ŁĄCZNOŚĆ</w:t>
        <w:tab/>
        <w:tab/>
        <w:t xml:space="preserve">                                    1.405.814 zł                                    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enie planu ogółem o kwotę 1.295.814 zł dotyczy zadań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Budowa ulicy E. Orzeszkowej w Tomaszowie Mazowieckim – powiązanie dróg lokalnych z siecią dróg międzynarodowych i krajowych oraz otwarcie terenów inwestycyjnych – środki zmniejsza się o 539.814 zł i przenosi się je na realizację w 2010r.  w związku z przesunięciem terminu rozpoczęcia robót, spowodowanym postępowaniem w sprawie stwierdzenia legalności wydania decyzji o pozwoleniu na budowę,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Przebudowa schodów w ul. Rzeźniczej – środki zmniejsza się o kwotę 100.000 zł, co wynika z przeprowadzonego przetargu i zawartej umowna realizację robót,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Przebudowa schodów w ul. Przeskok – środki zmniejsza się o kwotę 300.000 zł z uwagi na przesunięcie realizacji robót budowlanych tj. przebudowę schodów, przebudowę sieci  elektroenergetycznej łącznie z oświetleniem ulicznym na rok 2010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- Przebudowa płyty Pl. Kościuszki – zmniejszenie środków o kwotę 100.000 zł  wynika </w:t>
        <w:br/>
        <w:t>z przeprowadzonego przetargu i zawartej umowy na opracowanie dokumentacji projektowo – kosztorysowej,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ulicy pod roboczą nazwą „Biblioteczna” – zmniejszenie o 100.000 zł wynika </w:t>
        <w:br/>
        <w:t xml:space="preserve">za konieczności  zmiany założeń projektowych i zmiany koncepcji projektowej ulicy, tym samym wydłużenia terminu opracowania dokumentacji projektowo – kosztorysowej </w:t>
        <w:br/>
        <w:t>na 2010 rok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- Budowa ulicy pod roboczą nazwą „Nowomurarska” – zmniejszenie o 130.000 zł wynika </w:t>
        <w:br/>
        <w:t>z przeprowadzonego przetargu i zawartej umowy na opracowanie dokumentacji projektowo – kosztorysowej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- Budowa ulicy pod roboczą nazwą „Zachodnia” – zmniejszenie o 26.000 zł wynika </w:t>
        <w:br/>
        <w:t>z przeprowadzonego przetargu i zawartej umowy na opracowanie dokumentacji projektowo – kosztory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95</w:t>
      </w:r>
      <w:r>
        <w:rPr>
          <w:sz w:val="24"/>
          <w:szCs w:val="24"/>
        </w:rPr>
        <w:t xml:space="preserve"> – zmniejszenie planu  o kwotę 110.000 zł dotyczy zadania „Budowa kładki pieszo – rowerowej nad rzeką Wolbórką” i wynika z przeprowadzonego konkursu „Koncepcji urbanistyczno – architektonicznej przebudowy parku Bulwary wraz z budową kładek pieszo – rowerowych nad rzeką Wolbórką na odcinku od ul. Legionów do ul. Warszawskiej </w:t>
        <w:br/>
        <w:t>w Tomaszowie Mazowieckim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900  -  GOSPODARKA  KOMUNALNA  I  OCHR.  ŚROD.                195.000  zł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0004</w:t>
      </w:r>
      <w:r>
        <w:rPr>
          <w:sz w:val="24"/>
          <w:szCs w:val="24"/>
        </w:rPr>
        <w:t xml:space="preserve"> – zmniejszenie planu o kwotę 145.000 zł dotyczy zadań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Zagospodarowanie terenu łączącego MCIB z „Kinoteatrem Włókniarz” – 65.000 zł. Zmniejszenie wynika z przeprowadzonego przetargu i zawartej umowy  na opracowanie dokumentacji projektowo – kosztorysowej. Rozpoczęcie robót budowlanych planowane jest  w 2012 ro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zebudowa południowej strony Parku „Bulwary” – zmniejszenie o kwotę 80.000 zł wynika z przepracowanego konkursu „Koncepcji urbanistyczno – architektonicznej przebudowy parku Bulwary wraz z budową kładek pieszo – rowerowych nad rzeką Wolbórką na odcinku od ul. Legionów do ul. Warszawskiej w Tomaszowie Mazowieckim”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– zmniejszenie planu o kwotę 50.000 zł związane jest z przesunięciami terminów odbioru dokumentacji na projekty w ramach rewitalizacj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921  -  KULTURA  I  OCHRONA  DZIEDZICTWA  NAROD.         285.000 zł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113</w:t>
      </w:r>
      <w:r>
        <w:rPr>
          <w:sz w:val="24"/>
          <w:szCs w:val="24"/>
        </w:rPr>
        <w:t xml:space="preserve"> – zmniejszenie planu o kwotę 10.000 zł  dotyczy zadania „Renowacja budynku kinoteatru wraz z przebudową sali widowiskowej”  w związku z przeprowadzonym przetargiem i zawartą umową na opracowanie dokumentacji projektowo – kosztorysowej. Rozpoczęcie robót budowlanych planowane jest w 2011r. 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114</w:t>
      </w:r>
      <w:r>
        <w:rPr>
          <w:sz w:val="24"/>
          <w:szCs w:val="24"/>
        </w:rPr>
        <w:t xml:space="preserve"> – zmniejszenie planu o kwotę 200.000 zł  dotyczy zadania „Adaptacja budynku byłego sądu na Pl. Kościuszki na centrum dialogu społecznego” w związku </w:t>
        <w:br/>
        <w:t xml:space="preserve">z przeprowadzonym przetargiem i umową zawartą na realizację robót budowla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16</w:t>
      </w:r>
      <w:r>
        <w:rPr>
          <w:sz w:val="24"/>
          <w:szCs w:val="24"/>
        </w:rPr>
        <w:t xml:space="preserve"> – zmniejszenie planu o kwotę 75.000 zł dotyczy zadania  „Adaptacja budynku przemysłowego na potrzeby MCIB” w związku z przeprowadzonym przetargiem </w:t>
        <w:br/>
        <w:t>i zawartą umową na opracowanie dokumentacji projektowo – kosztorys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06:00Z</dcterms:created>
  <dc:creator>elach</dc:creator>
  <dc:description/>
  <cp:keywords/>
  <dc:language>en-US</dc:language>
  <cp:lastModifiedBy>bskowronska</cp:lastModifiedBy>
  <cp:lastPrinted>2009-10-28T15:16:00Z</cp:lastPrinted>
  <dcterms:modified xsi:type="dcterms:W3CDTF">2009-10-28T14:16:00Z</dcterms:modified>
  <cp:revision>30</cp:revision>
  <dc:subject/>
  <dc:title/>
</cp:coreProperties>
</file>