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</w:rPr>
      </w:pPr>
      <w:r>
        <w:rPr/>
        <w:t>CZĘŚĆ  OPIS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WŁASNE</w:t>
      </w:r>
    </w:p>
    <w:p>
      <w:pPr>
        <w:pStyle w:val="Heading9"/>
        <w:rPr>
          <w:color w:val="000000"/>
          <w:spacing w:val="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Zwiększa się dochody własne o kwotę </w:t>
      </w:r>
      <w:r>
        <w:rPr>
          <w:b/>
          <w:color w:val="000000"/>
        </w:rPr>
        <w:t xml:space="preserve">2.376.176,96 zł </w:t>
      </w:r>
      <w:r>
        <w:rPr>
          <w:color w:val="000000"/>
        </w:rPr>
        <w:t xml:space="preserve">i zmniejsza o kwotę </w:t>
      </w:r>
      <w:r>
        <w:rPr>
          <w:b/>
          <w:color w:val="000000"/>
        </w:rPr>
        <w:t>3.831.685,88 zł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w i ę k s z e n i a 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600 – TRANSPOTR I ŁĄCZNOŚĆ                                                      171.112,56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większenie planu o kwotę 171.112,56 zł wynika 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iczenia kary umownej za przekroczenie terminu wykonania kompleksowej dokumentacji projektowej remontu schodów w ciągu ul. Przeskok – 7.400 zł,</w:t>
      </w:r>
    </w:p>
    <w:p>
      <w:pPr>
        <w:pStyle w:val="Normal"/>
        <w:jc w:val="both"/>
        <w:rPr/>
      </w:pPr>
      <w:r>
        <w:rPr>
          <w:color w:val="000000"/>
        </w:rPr>
        <w:t xml:space="preserve">- tytułu wprowadzenia niewykorzystanych środków na budowę ulicy Tulipanowej </w:t>
        <w:br/>
        <w:t>z wydatków,  które nie wygasły w 2008r. – 127.600,56 zł,</w:t>
      </w:r>
    </w:p>
    <w:p>
      <w:pPr>
        <w:pStyle w:val="Normal"/>
        <w:jc w:val="both"/>
        <w:rPr/>
      </w:pPr>
      <w:r>
        <w:rPr>
          <w:color w:val="000000"/>
        </w:rPr>
        <w:t xml:space="preserve">- tytułu wprowadzenia niewykorzystanych środków na budowę ulic Pustej i Irysowej </w:t>
        <w:br/>
        <w:t>z wydatków,  które nie wygasły w 2008r. – 36.112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700 – GOSPODARKA MIESZKANIOWA                                         903.151,51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większenie planu o kwotę 864.151,51 zł wynika 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iększych niż planowano wpływów  z tytułu wieczystego użytkowania nieruchomości – 500.000 zł,</w:t>
      </w:r>
    </w:p>
    <w:p>
      <w:pPr>
        <w:pStyle w:val="Normal"/>
        <w:jc w:val="both"/>
        <w:rPr/>
      </w:pPr>
      <w:r>
        <w:rPr/>
        <w:t>- większych wpływów z dzierżaw, wynikających ze zwiększenia stawek czynszu dzierżawnego w związku z ich aktualizacją  – 30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tytułu odsetek od nieterminowych wpłat -  20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iększych niż planowano dzierżaw z targowiska – 150.000 zł,</w:t>
      </w:r>
    </w:p>
    <w:p>
      <w:pPr>
        <w:pStyle w:val="Normal"/>
        <w:jc w:val="both"/>
        <w:rPr/>
      </w:pPr>
      <w:r>
        <w:rPr>
          <w:color w:val="000000"/>
        </w:rPr>
        <w:t>- najmu lokali użytkowych – 10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tytułu sprzedaży fortepianu – 122,95 zł,</w:t>
      </w:r>
    </w:p>
    <w:p>
      <w:pPr>
        <w:pStyle w:val="Normal"/>
        <w:jc w:val="both"/>
        <w:rPr/>
      </w:pPr>
      <w:r>
        <w:rPr>
          <w:color w:val="000000"/>
        </w:rPr>
        <w:t>- tytułu wprowadzenia niewykorzystanych środków na budowę budynku mieszkalnego przy ul. Spalskiej-Kamiennej z wydatków,  które nie wygasły w 2008r. – 63.44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pływów za zużytą energię cieplną i elektryczną w budynku przy ul. Św. Antoniego 55 – 1.000 zł.</w:t>
      </w:r>
    </w:p>
    <w:p>
      <w:pPr>
        <w:pStyle w:val="Normal"/>
        <w:jc w:val="both"/>
        <w:rPr/>
      </w:pPr>
      <w:r>
        <w:rPr>
          <w:color w:val="000000"/>
        </w:rPr>
        <w:t>- tytułu wprowadzenia niewykorzystanych środków na wykup nieruchomości – rewitalizacja centrum miasta z wydatków,  które nie wygasły w 2008r. – 89.588,56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21</w:t>
      </w:r>
      <w:r>
        <w:rPr>
          <w:color w:val="000000"/>
        </w:rPr>
        <w:t xml:space="preserve"> – zwiększenie planu o kwotę 39.000 zł wynika z przekazania do TTBS budynku mieszkalnego przy ul. Słowackiego 2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710 – DZIAŁALNOŚĆ USŁUGOWA                                                       305.0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1004</w:t>
      </w:r>
      <w:r>
        <w:rPr>
          <w:color w:val="000000"/>
        </w:rPr>
        <w:t xml:space="preserve"> – zwiększa się plan o kwotę 305.000 zł z tytułu wprowadzenia niewykorzystanych środków na opracowanie miejskiego planu zagospodarowania przestrzennego Miasta Tomaszowa Mazowieckiego z wydatków,  które nie wygasły w 2008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750 – ADMINISTRACJA    PUBLICZNA                                                 30.378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większa się plan o kwotę 30.378 zł z tytułu:</w:t>
      </w:r>
    </w:p>
    <w:p>
      <w:pPr>
        <w:pStyle w:val="Normal"/>
        <w:jc w:val="both"/>
        <w:rPr/>
      </w:pPr>
      <w:r>
        <w:rPr>
          <w:color w:val="000000"/>
        </w:rPr>
        <w:t>- otrzymanego spadku na podstawie postanowienia Sądu Rejonowego – 8.063 zł,</w:t>
      </w:r>
    </w:p>
    <w:p>
      <w:pPr>
        <w:pStyle w:val="Normal"/>
        <w:jc w:val="both"/>
        <w:rPr/>
      </w:pPr>
      <w:r>
        <w:rPr>
          <w:color w:val="000000"/>
        </w:rPr>
        <w:t>- wpływów za obsługę PKZP oraz  refundacji za prace interwencyjne – 18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sądzonych kosztów zastępstwa procesowego – 4.315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 754 – BEZPIECZEŃSTWO PUBLICZNE I OCHRONA PRZECIWPOŻAROWA                                                                                             25.222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Rozdział 75416</w:t>
      </w:r>
      <w:r>
        <w:rPr>
          <w:color w:val="000000"/>
        </w:rPr>
        <w:t xml:space="preserve"> – zwiększenie planu o kwotę 20.000 zł wynika z większych niż planowano wpływów z mandatów kredytow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Rozdział 75495</w:t>
      </w:r>
      <w:r>
        <w:rPr>
          <w:color w:val="000000"/>
        </w:rPr>
        <w:t xml:space="preserve"> – zwiększenie planu o kwotę 5.222 zł w związku z dokonaną wpłatą przez PZU SA kosztów naprawy  monitoringu miasta. 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756 – DOCHODY  OD  OSÓB  PRAWNYCH, OD  OSÓB  FIZYCZNYCH  </w:t>
        <w:br/>
        <w:t xml:space="preserve">I  OD  INNYCH  JEDNOSTEK  NIEPOSIADAJĄCYCH  OSOBOWOŚCI  </w:t>
        <w:br/>
        <w:t xml:space="preserve">PRAWNEJ  ORAZ  WYDATKI   ZWIĄZANE   Z   ICH  POBOREM                     172.628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5</w:t>
      </w:r>
      <w:r>
        <w:rPr>
          <w:color w:val="000000"/>
        </w:rPr>
        <w:t xml:space="preserve"> – zwiększenie planu dochodów o kwotę 100.000 zł następuje z tytułu większych niż przewidywano wpływów z podatku od nieruchomości od osób prawn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6</w:t>
      </w:r>
      <w:r>
        <w:rPr>
          <w:color w:val="000000"/>
        </w:rPr>
        <w:t xml:space="preserve"> – zwiększenie planu dochodów o kwotę 66.000 zł następuje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większych niż przewidywano wpływów z podatku rolnego od osób fizycznych oraz odsetek i kosztów upomnień – 16.000 z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yższych niż planowano opłat targowych na targowiskach miejskich – 50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8</w:t>
      </w:r>
      <w:r>
        <w:rPr>
          <w:color w:val="000000"/>
        </w:rPr>
        <w:t xml:space="preserve"> – zwiększenie planu dochodów o kwotę 6.628 zł następuje z tytułu naliczenia opłaty adiacenckiej oraz odsetek od nieterminowych wpł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801 – OŚWIATA    I    WYCHOWANIE                                             267.213,69 zł 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enie planu o kwotę 12.501 zł następuje w związku z otrzymaniem dotacji od Wojewody Łódzkiego na realizację rządowego programu „Radosna szkoła” </w:t>
        <w:br/>
        <w:t>w kwocie 11.992 zł oraz opłaty za wydanie duplikatów świadectw w kwocie 509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enie planu o kwotę 151.148 zł wynika z wyższych niż planowano wpływów z tytułu stałej opłaty oraz niższych odpisów z wyżywienia. Uzyskano także wpływy z odsetek od środków na rachunku bankowym, wynajmu sal oraz ze sprzedaży złom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enie planu o kwotę 13.923 zł wynika z tytułu kary umownej za przekroczenie terminu opracowania dokumentacji na budowę boiska wielofunkcyjnego przy Gimnazjum Nr 7 oraz refundacji płac z PUP w Gimnazjum Nr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enie planu o kwotę 89.641,69 zł następuje w związku z:</w:t>
      </w:r>
    </w:p>
    <w:p>
      <w:pPr>
        <w:pStyle w:val="Normal"/>
        <w:jc w:val="both"/>
        <w:rPr/>
      </w:pPr>
      <w:r>
        <w:rPr>
          <w:color w:val="000000"/>
        </w:rPr>
        <w:t>- planowanymi wyższymi wpływami  środków na dofinansowanie pracodawcom kosztów kształcenia młodocianych pracowników – 70.000 zł,</w:t>
      </w:r>
    </w:p>
    <w:p>
      <w:pPr>
        <w:pStyle w:val="Normal"/>
        <w:jc w:val="both"/>
        <w:rPr/>
      </w:pPr>
      <w:r>
        <w:rPr>
          <w:color w:val="000000"/>
        </w:rPr>
        <w:t>- karą umowną za przekroczenie terminu wymiany okien w SP Nr 1 – 93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prowadzeniem niewykorzystanych środków na przystosowanie wewnętrznych instalacji wodociągowych do wymogów p.poż w placówkach oświatowych z wydatków,  które nie wygasły w 2008r. – 18.711,69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 851 – OCHRONA ZDROWIA                                                                  230.0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154</w:t>
      </w:r>
      <w:r>
        <w:rPr>
          <w:color w:val="000000"/>
        </w:rPr>
        <w:t xml:space="preserve"> – zwiększa się  plan o kwotę 230.000 zł co wynika z tytułu zwiększenia liczby wydanych zezwoleń  oraz wyższej wartości sprzedaży napojów alkohol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852 – POMOC SPOŁECZNA                                                                      30.619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– zwiększa się  plan o kwotę 619 zł z tytułu zwróconych przez Urząd Wojewódzki nadpłaconych odsetek od funduszu alimentacyj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enie planu o kwotę 30.000 zł wynika z tytułu zwrotu zasiłków celowych i odpłatności za pobyt pensjonariuszy w Domach Pomocy Społecz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853  –  POZOSTAŁE ZADANIA W ZAKRESIE POLITYKI SPOŁECZNEJ                38.8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305</w:t>
      </w:r>
      <w:r>
        <w:rPr>
          <w:color w:val="000000"/>
        </w:rPr>
        <w:t xml:space="preserve"> – zwiększenie planu o kwotę 38.800 zł dotyczy większych niż planowano wpływów za pobyt dzieci w Żłobku w wysokości 21.600 zł oraz z tytułu najmu pomieszczeń w wysokości 17.2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900 –  GOSPODARKA   KOMUNALNA   I   OCHR.   ŚROD.              186.882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enie planu o kwotę 186.882 zł dotyc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pływów z kary umownej za przekroczenie terminu przygotowania i weryfikacji projektu technicznego zabezpieczenia i adaptacji wyrobisk Groty Nagórzyckie – 4.575 zł,</w:t>
      </w:r>
    </w:p>
    <w:p>
      <w:pPr>
        <w:pStyle w:val="Normal"/>
        <w:jc w:val="both"/>
        <w:rPr/>
      </w:pPr>
      <w:r>
        <w:rPr>
          <w:color w:val="000000"/>
        </w:rPr>
        <w:t>- opłaty eksploatacyjnej – 14.000 zł,</w:t>
      </w:r>
    </w:p>
    <w:p>
      <w:pPr>
        <w:pStyle w:val="Normal"/>
        <w:jc w:val="both"/>
        <w:rPr/>
      </w:pPr>
      <w:r>
        <w:rPr>
          <w:color w:val="000000"/>
        </w:rPr>
        <w:t>- wpływów z opłat za zużycie wody i ścieków w pawilonach handlowych na targowisku – 1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tacji z WFOŚiGW na realizację programu edukacyjno-ekologicznego „EKOPOZYTYWNI” – 24.196 zł,</w:t>
      </w:r>
    </w:p>
    <w:p>
      <w:pPr>
        <w:pStyle w:val="Normal"/>
        <w:jc w:val="both"/>
        <w:rPr/>
      </w:pPr>
      <w:r>
        <w:rPr>
          <w:color w:val="000000"/>
        </w:rPr>
        <w:t xml:space="preserve">- wprowadzenia niewykorzystanych środków na zabezpieczenie Grot Nagórzyckich </w:t>
        <w:br/>
        <w:t>z wydatków,  które nie wygasły w 2008r. – 143.111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921 –  KULTURA I OCHRONA DZIEDZICTWA NARODOWEGO               2.856,2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2109</w:t>
      </w:r>
      <w:r>
        <w:rPr>
          <w:color w:val="000000"/>
        </w:rPr>
        <w:t xml:space="preserve"> – zwiększenie planu o kwotę 2.856,20 zł dotyc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wpływów z kary umownej za przekroczenie terminu opracowania dokumentacji </w:t>
        <w:br/>
        <w:t>na zagospodarowanie terenu wokół MOK – 2.850 zł,</w:t>
      </w:r>
    </w:p>
    <w:p>
      <w:pPr>
        <w:pStyle w:val="Normal"/>
        <w:jc w:val="both"/>
        <w:rPr/>
      </w:pPr>
      <w:r>
        <w:rPr>
          <w:color w:val="000000"/>
        </w:rPr>
        <w:t xml:space="preserve">- wprowadzenia niewykorzystanych środków na termomodernizację budynku MOK przy </w:t>
        <w:br/>
        <w:t>ul. Browarnej wraz z zagospodarowaniem terenu z wydatków,  które nie wygasły w 2008r. – 6,20 zł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 926 –  KULTURA  FIZYCZNA  I  SPORT</w:t>
        <w:tab/>
        <w:tab/>
        <w:tab/>
        <w:t xml:space="preserve">                12.314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04</w:t>
      </w:r>
      <w:r>
        <w:rPr>
          <w:color w:val="000000"/>
        </w:rPr>
        <w:t xml:space="preserve"> – zwiększenie planu o kwotę 12.314 zł dotyczy wprowadzenia niewykorzystanych środków na wykonanie wyjścia ewakuacyjnego w OSiR z wydatków,  które nie wygasły w 2008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 m n i e j s z e n i a  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600 – GOSPODARKA MIESZKANIOWA                                                     9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60095</w:t>
      </w:r>
      <w:r>
        <w:rPr>
          <w:color w:val="000000"/>
        </w:rPr>
        <w:t xml:space="preserve"> – zmniejszenie planu finansowego o kwotę 900 zł następuje w związku mniejszą ilością wydawanych licencji na wykonanie transportu drogowego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700 – GOSPODARKA MIESZKANIOWA                                           17.521,88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mniejszenie planu finansowego o kwotę 17.521,88 zł następuje w związku </w:t>
        <w:br/>
        <w:t>z mniejszymi niż planowano dochodami z tytułu wpływów za parking i szal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756 – DOCHODY  OD  OSÓB  PRAWNYCH, OD  OSÓB  FIZYCZNYCH  </w:t>
        <w:br/>
        <w:t xml:space="preserve">I  OD  INNYCH  JEDNOSTEK  NIEPOSIADAJĄCYCH  OSOBOWOŚCI  </w:t>
        <w:br/>
        <w:t xml:space="preserve">PRAWNEJ  ORAZ  WYDATKI   ZWIĄZANE   Z   ICH  POBOREM                3.718.846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Rozdział 75601</w:t>
      </w:r>
      <w:r>
        <w:rPr>
          <w:color w:val="000000"/>
        </w:rPr>
        <w:t xml:space="preserve"> – zmniejszenie planu o kwotę 1.000 zł wynika z niższych niż planowano odsetek z karty podatkowej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5</w:t>
      </w:r>
      <w:r>
        <w:rPr>
          <w:color w:val="000000"/>
        </w:rPr>
        <w:t xml:space="preserve"> – zmniejszenie planu o kwotę 127.500 zł wynika z niższych niż planowano wpływów pozyskiwanych z podatku od czynności cywilnoprawnych osób 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6</w:t>
      </w:r>
      <w:r>
        <w:rPr>
          <w:color w:val="000000"/>
        </w:rPr>
        <w:t xml:space="preserve"> – zmniejszenie planu o kwotę 240.000 zł wynika z niższych niż planowano wpływów pozyskiwanych z podatku od spadków i darowizn oraz od czynności cywilnoprawnych osób fizycz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8</w:t>
      </w:r>
      <w:r>
        <w:rPr>
          <w:color w:val="000000"/>
        </w:rPr>
        <w:t xml:space="preserve"> – zmniejszenie o kwotę 270.000 zł wynika z niższych niż planowano wpływów pozyskiwanych z opłaty skarb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9</w:t>
      </w:r>
      <w:r>
        <w:rPr>
          <w:color w:val="000000"/>
        </w:rPr>
        <w:t xml:space="preserve"> – zmniejszenie o kwotę 27.900 zł wynika z niższych niż planowano wpływów pozyskiwanych funduszy celowych PF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21</w:t>
      </w:r>
      <w:r>
        <w:rPr>
          <w:color w:val="000000"/>
        </w:rPr>
        <w:t xml:space="preserve"> – zmniejszenie o kwotę 3.052.446 zł wynika z niższych niż planowano wpływów z udziału w podatku dochodowym od osób fizycznych w kwocie 2.252.446 oraz osób prawnych w kwocie 800.0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801 – OŚWIATA    I    WYCHOWANIE                                                    94.068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– 80101</w:t>
      </w:r>
      <w:r>
        <w:rPr>
          <w:color w:val="000000"/>
        </w:rPr>
        <w:t xml:space="preserve"> – zmniejszenie planu o kwotę 19.822 zł następuje z tytułu:</w:t>
      </w:r>
    </w:p>
    <w:p>
      <w:pPr>
        <w:pStyle w:val="Normal"/>
        <w:jc w:val="both"/>
        <w:rPr/>
      </w:pPr>
      <w:r>
        <w:rPr>
          <w:color w:val="000000"/>
        </w:rPr>
        <w:t>-  niższych odsetek na rachunkach bankowych w szkołach – 4.584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ie podpisania umowy na wynajem przez UŁ pomieszczeń w SP Nr 13 – 11.198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eniesienia do dochodów majątkowych środków na realizację projektu „Warto umieć więcej” – 4.000 z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– 80104</w:t>
      </w:r>
      <w:r>
        <w:rPr>
          <w:color w:val="000000"/>
        </w:rPr>
        <w:t xml:space="preserve"> – zmniejszenie planu finansowego o kwotę 65.318 zł wynika z:</w:t>
      </w:r>
    </w:p>
    <w:p>
      <w:pPr>
        <w:pStyle w:val="Normal"/>
        <w:jc w:val="both"/>
        <w:rPr/>
      </w:pPr>
      <w:r>
        <w:rPr>
          <w:color w:val="000000"/>
        </w:rPr>
        <w:t>- niższego niż planowano oprocentowania środków na rachunku bankowym – 1.600 zł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ysokich odpisów z wyżywienia spowodowanych zmianą sposobu naliczania opłat </w:t>
        <w:br/>
        <w:t>za przedszkole – 63.482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iższymi niż planowano wpływami za wynajem sal – 236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mniejszenie planu o kwotę 8.928 zł wynika z:</w:t>
      </w:r>
    </w:p>
    <w:p>
      <w:pPr>
        <w:pStyle w:val="Normal"/>
        <w:jc w:val="both"/>
        <w:rPr/>
      </w:pPr>
      <w:r>
        <w:rPr>
          <w:color w:val="000000"/>
        </w:rPr>
        <w:t>- mniejszych niż planowano wpływów z najmu pomieszczeń przez UŁ – 3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iższych odsetek na rachunkach bankowych – 1.928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zeniesienia do dochodów majątkowych środków na realizację projektu „Wiedzieć więcej, patrzeć dalej” – 4.000 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 853 – POZOSTAŁE ZADANIA W ZAKRESIE POLITYKI SPOŁECZNEJ                                                    25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Rozdział – 85305</w:t>
      </w:r>
      <w:r>
        <w:rPr>
          <w:color w:val="000000"/>
        </w:rPr>
        <w:t xml:space="preserve"> – zmniejszenie planu o kwotę 250 zł następuje z tytułu  niższych odsetek</w:t>
      </w:r>
    </w:p>
    <w:p>
      <w:pPr>
        <w:pStyle w:val="Normal"/>
        <w:rPr/>
      </w:pPr>
      <w:r>
        <w:rPr>
          <w:color w:val="000000"/>
        </w:rPr>
        <w:t>na rachunku bankowym Żłob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 900 – GOSPODARKA KOMUNALNA I OCHRONA ŚRODOWISKA                                                    1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– 90095</w:t>
      </w:r>
      <w:r>
        <w:rPr>
          <w:color w:val="000000"/>
        </w:rPr>
        <w:t xml:space="preserve"> – zmniejszenie planu o kwotę 100 zł następuje z tytułu  niższych niż planowano odsetek od nieterminowych wpłat za wodę i ścieki na targowisku miej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13:00Z</dcterms:created>
  <dc:creator>bskowronska</dc:creator>
  <dc:description/>
  <cp:keywords/>
  <dc:language>en-US</dc:language>
  <cp:lastModifiedBy>bskowronska</cp:lastModifiedBy>
  <cp:lastPrinted>2009-10-21T07:44:00Z</cp:lastPrinted>
  <dcterms:modified xsi:type="dcterms:W3CDTF">2009-10-28T10:51:00Z</dcterms:modified>
  <cp:revision>162</cp:revision>
  <dc:subject/>
  <dc:title>CZĘŚĆ  OPISOWA  </dc:title>
</cp:coreProperties>
</file>