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t>DOTACJE   PODMIOTOWE</w:t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br/>
        <w:t>C Z Ę Ś Ć   O P I S O W A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większa się wydatki na dotacje podmiotowe o kwotę ogółem </w:t>
      </w:r>
      <w:r>
        <w:rPr>
          <w:b/>
          <w:sz w:val="24"/>
        </w:rPr>
        <w:t xml:space="preserve">68.000 zł </w:t>
      </w:r>
      <w:r>
        <w:rPr>
          <w:sz w:val="24"/>
        </w:rPr>
        <w:t xml:space="preserve">oraz zmniejsza </w:t>
        <w:br/>
        <w:t>o</w:t>
      </w:r>
      <w:r>
        <w:rPr>
          <w:b/>
          <w:sz w:val="24"/>
        </w:rPr>
        <w:t xml:space="preserve"> 1.500 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Z w i ę k s z e n i a 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left"/>
        <w:rPr/>
      </w:pPr>
      <w:r>
        <w:rPr>
          <w:bCs/>
          <w:sz w:val="24"/>
        </w:rPr>
        <w:t>DZIAŁ  921 – KULTURA  I  OCHRONA  DZIEDZICTWA  NARODOW.       68.000 z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92109</w:t>
      </w:r>
      <w:r>
        <w:rPr>
          <w:sz w:val="24"/>
          <w:szCs w:val="24"/>
        </w:rPr>
        <w:t xml:space="preserve"> – zwiększa się dotacje o kwotę 25.000 zł dla :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OK – 11.000 zł  z przeznaczeniem na:  podwyżkę wynagrodzeń dla pracowników za okres od sierpnia do grudnia br. – 5.000 zł oraz na organizację imprezy kulturalnej -  koncertu Ewy Błaszczyk dla mieszkańców Miasta – 6.000 zł, 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- DOK – 6.000 zł z przeznaczeniem na  podwyżkę wynagrodzeń dla pracowników za okres od sierpnia do grudnia br.,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- OK. „Tkacz” – 8.000 zł z przeznaczeniem na podwyżkę wynagrodzeń dla pracowników za okres od sierpnia do grudnia br.,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92116</w:t>
      </w:r>
      <w:r>
        <w:rPr>
          <w:sz w:val="24"/>
          <w:szCs w:val="24"/>
        </w:rPr>
        <w:t xml:space="preserve"> – zwiększa się dotację dla Miejskiej Biblioteki Publicznej o kwotę 31.000 zł </w:t>
        <w:br/>
        <w:t>na: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- podwyżkę wynagrodzeń dla pracowników za okres od sierpnia do grudnia br.– 18.000 zł,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-  wydanie publikacji pt.  „Słownik biograficzny Żydów  tomaszowskich”  oraz wydanie monografii  dotyczącej działalności Polskiego Czerwonego Krzyża – 13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  <w:u w:val="single"/>
        </w:rPr>
        <w:t>Rozdział 92118</w:t>
      </w:r>
      <w:r>
        <w:rPr>
          <w:szCs w:val="24"/>
        </w:rPr>
        <w:t xml:space="preserve"> – zwiększa się dotację dla Muzeum o kwotę 12.000 zł z przeznaczeniem na  podwyżkę wynagrodzeń dla pracowników za okres od sierpnia do grudnia br.   </w:t>
        <w:br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Z m n i e j s z e n i a :</w:t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1"/>
        <w:jc w:val="left"/>
        <w:rPr/>
      </w:pPr>
      <w:r>
        <w:rPr>
          <w:bCs/>
          <w:sz w:val="24"/>
        </w:rPr>
        <w:t>DZIAŁ  921 – KULTURA  I  OCHRONA  DZIEDZICTWA  NARODOW.          1.500 z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92109</w:t>
      </w:r>
      <w:r>
        <w:rPr>
          <w:sz w:val="24"/>
          <w:szCs w:val="24"/>
        </w:rPr>
        <w:t xml:space="preserve"> – zmniejsza się dotację o kwotę 1.500 zł dla Skansenu Rzeki Pilicy. Kwota ta stanowi różnicę pomiędzy zwiększoną dotacją na wynagrodzenia dla pracowników Skansenu w kwocie 5.000 zł oraz zmniejszeniem spowodowanym przeniesieniem kwoty w wysokości 6.500 zł do wydatków majątkowych jednorocznych na dotację dla Skansenu dotyczącą zadania „Monitoring na terenie Skansenu Rzeki Pilicy”.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0:48:00Z</dcterms:created>
  <dc:creator>elach</dc:creator>
  <dc:description/>
  <cp:keywords/>
  <dc:language>en-US</dc:language>
  <cp:lastModifiedBy>bskowronska</cp:lastModifiedBy>
  <cp:lastPrinted>2009-10-28T15:07:00Z</cp:lastPrinted>
  <dcterms:modified xsi:type="dcterms:W3CDTF">2009-10-28T14:08:00Z</dcterms:modified>
  <cp:revision>55</cp:revision>
  <dc:subject/>
  <dc:title/>
</cp:coreProperties>
</file>