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</w:rPr>
        <w:t>CZĘŚĆ  OPISOWA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MAJĄTKOWE</w:t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Heading9"/>
        <w:jc w:val="left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Normal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jc w:val="both"/>
        <w:rPr>
          <w:b/>
          <w:b/>
        </w:rPr>
      </w:pPr>
      <w:r>
        <w:rPr/>
        <w:t xml:space="preserve">Zwiększa się dochody majątkowe o kwotę </w:t>
      </w:r>
      <w:r>
        <w:rPr>
          <w:b/>
        </w:rPr>
        <w:t>16.500 zł</w:t>
      </w:r>
      <w:r>
        <w:rPr/>
        <w:t xml:space="preserve">  i zmniejsza o kwotę</w:t>
      </w:r>
      <w:r>
        <w:rPr>
          <w:b/>
        </w:rPr>
        <w:t xml:space="preserve">  331.142 zł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 w i ę k s z e n i a  :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 801  -  OŚWIATA  I  WYCHOWANIE                                                       16.500 zł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Rozdział 8010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zwiększenie planu finansowego o kwotę 4.000 zł następuje w związku </w:t>
        <w:br/>
        <w:t>z przesunięciem środków z dochodów własnych do dochodów majątkowych zaplanowanych na realizację projektu „Warto umieć więcej”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Rozdział 801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zwiększenie planu finansowego o kwotę 4.000 zł następuje w związku </w:t>
        <w:br/>
        <w:t xml:space="preserve">z przesunięciem środków, zgodnie z klasyfikacją budżetową, z dochodów własnych </w:t>
        <w:br/>
        <w:t>do dochodów majątkowych zaplanowanych na realizację projektu „Wiedzieć więcej, patrzeć dalej”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Rozdział 8019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zwiększenie planu finansowego o kwotę 8.500 zł następuje w związku </w:t>
        <w:br/>
        <w:t>z dostosowaniem planu do kwoty wynikającej z umowy zawartej z Urzędem Marszałkowskim – dotyczy zadania „Budowa basenu przy Zespole Szkół nr 4 w Tomaszowie Mazowieckim – rozbudowa infrastruktury poszerzającej ofertę kształcenia przez całe życie”.</w:t>
      </w:r>
    </w:p>
    <w:p>
      <w:pPr>
        <w:pStyle w:val="Normal"/>
        <w:jc w:val="both"/>
        <w:rPr>
          <w:rFonts w:ascii="Times New Roman" w:hAnsi="Times New Roman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Z m n i e j s z e n i a 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 600  -  TRANSPORT   I   ŁĄCZNOŚĆ                                                     311.142 zł</w:t>
      </w:r>
    </w:p>
    <w:p>
      <w:pPr>
        <w:pStyle w:val="Normal"/>
        <w:jc w:val="both"/>
        <w:rPr>
          <w:rFonts w:cs="Arial"/>
        </w:rPr>
      </w:pPr>
      <w:r>
        <w:rPr>
          <w:u w:val="single"/>
        </w:rPr>
        <w:t>Rozdział 60016</w:t>
      </w:r>
      <w:r>
        <w:rPr/>
        <w:t xml:space="preserve"> – zmniejszenie planu finansowego o kwotę 311.142 zł spowodowane jest przesunięciem terminu realizacji projektu „Budowa ulicy E. Orzeszkowej w Tomaszowie Mazowieckim – powiązanie dróg lokalnych z siecią dróg międzynarodowych i krajowych oraz otwarcie terenów inwestycyjnych”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 700  -  GOSPODARKA  MIESZKANIOWA                                              20.000 z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05</w:t>
      </w:r>
      <w:r>
        <w:rPr/>
        <w:t xml:space="preserve"> – zmniejszenie planu finansowego o kwotę 20.000 zł spowodowane jest mniejszymi niż przewidywano wpływami wynikającymi z przekształcenia prawa użytkowania wieczystego w prawo własności.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rgrzegorzewska</cp:lastModifiedBy>
  <cp:lastPrinted>2009-06-16T08:57:00Z</cp:lastPrinted>
  <dcterms:modified xsi:type="dcterms:W3CDTF">2009-10-20T09:37:00Z</dcterms:modified>
  <cp:revision>22</cp:revision>
  <dc:subject/>
  <dc:title>CZĘŚĆ  OPISOWA  </dc:title>
</cp:coreProperties>
</file>