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C Z Ę Ś Ć    O P I S O W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WYDATKI   MAJĄTKOWE   JEDNOROCZNE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kresie wydatków majątkowych dokonuje się zwiększenia planu o kwotę </w:t>
      </w:r>
      <w:r>
        <w:rPr>
          <w:b/>
          <w:sz w:val="24"/>
        </w:rPr>
        <w:t>651.200 zł</w:t>
      </w:r>
      <w:r>
        <w:rPr>
          <w:sz w:val="24"/>
        </w:rPr>
        <w:t xml:space="preserve"> </w:t>
        <w:br/>
        <w:t xml:space="preserve">i zmniejszenia o kwotę </w:t>
      </w:r>
      <w:r>
        <w:rPr>
          <w:b/>
          <w:sz w:val="24"/>
        </w:rPr>
        <w:t>2.787.531 zł</w:t>
      </w:r>
      <w:r>
        <w:rPr>
          <w:sz w:val="24"/>
        </w:rPr>
        <w:t xml:space="preserve"> z przeznaczenie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 w i ę k s z e n i a :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400  -  WYTWARZANIE  I  ZAOPATRYWANIE  W  ENERGIĘ,  GAZ  </w:t>
        <w:br/>
        <w:t>I  WODĘ</w:t>
        <w:tab/>
        <w:tab/>
        <w:tab/>
        <w:tab/>
        <w:tab/>
        <w:tab/>
        <w:tab/>
        <w:tab/>
        <w:tab/>
        <w:tab/>
        <w:t xml:space="preserve">    200.000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szCs w:val="24"/>
          <w:u w:val="single"/>
        </w:rPr>
        <w:t>Rozdział 40002</w:t>
      </w:r>
      <w:r>
        <w:rPr>
          <w:szCs w:val="24"/>
        </w:rPr>
        <w:t>– wprowadza się  do planu środki w wysokości 200.000 zł na podwyższenie kapitału zakładowego ZGW-K  Spółka z o.o. w Tomaszowie Mazowieckim z przeznaczeniem na pokrycie wydatków związanych z prowadzonymi przez Spółkę inwestycjami w ramach programu poprawy gospodarki wodnej na terenie Miasta  i których współfinansowanie przewiduje „Wieloletni plan rozwoju i modernizacji urządzeń wodociągowych i urządzeń kanalizacyjnych na lata 2008 – 2010”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b/>
          <w:u w:val="single"/>
        </w:rPr>
        <w:t>DZIAŁ  710  -  DZIAŁALNOŚĆ  USŁUGOWA                                                        4.800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  <w:u w:val="single"/>
        </w:rPr>
        <w:t>Rozdział 71035</w:t>
      </w:r>
      <w:r>
        <w:rPr>
          <w:sz w:val="24"/>
          <w:szCs w:val="24"/>
        </w:rPr>
        <w:t xml:space="preserve"> – wprowadza się  do planu środki w wysokości 4.800 zł na zakup komputera dla potrzeb kancelarii Cmentarza Miejskieg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754  -  BEZPIECZEŃSTWO   PUBLICZNE    I   OCHRONA  PRZECIWPOŻAROWA                                                                                             28.000 zł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75414</w:t>
      </w:r>
      <w:r>
        <w:rPr>
          <w:sz w:val="24"/>
        </w:rPr>
        <w:t xml:space="preserve"> – wprowadza się do planu środki w wysokości 22.000 zł z przeznaczeniem </w:t>
        <w:br/>
        <w:t>na zakup i instalację syreny alarmowej  na budynku Gimnazjum Nr 2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Rozdział 75495</w:t>
      </w:r>
      <w:r>
        <w:rPr>
          <w:sz w:val="24"/>
        </w:rPr>
        <w:t xml:space="preserve"> – wprowadza się do planu środki w wysokości 6.000 zł z przeznaczeniem </w:t>
        <w:br/>
        <w:t>na zakup zestawu multimedialnego (komputer, rzutnik i oprogramowanie) do realizacji działań profilaktyczno – informacyjnych wynikających z „Programu Poprawy Bezpieczeństwa w Tomaszowie Mazowieckim - Bezpieczne Miasto”.</w:t>
      </w:r>
    </w:p>
    <w:p>
      <w:pPr>
        <w:pStyle w:val="Heading1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1"/>
        <w:rPr/>
      </w:pPr>
      <w:r>
        <w:rPr>
          <w:b/>
          <w:u w:val="single"/>
        </w:rPr>
        <w:t>DZIAŁ  900  -  GOSPODARKA  KOMUNALNA  I  OCHR.  ŚROD.                 400.000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szCs w:val="24"/>
          <w:u w:val="single"/>
        </w:rPr>
        <w:t>Rozdział 90001</w:t>
      </w:r>
      <w:r>
        <w:rPr>
          <w:szCs w:val="24"/>
        </w:rPr>
        <w:t xml:space="preserve"> - wprowadza się  do planu środki w wysokości 400.000 zł na podwyższenie kapitału zakładowego ZGW-K  Spółka z o.o. w Tomaszowie Mazowieckim z przeznaczeniem na pokrycie wydatków związanych z prowadzonymi przez Spółkę inwestycjami w ramach programu poprawy gospodarki ściekowej na terenie Miasta  i których współfinansowanie przewiduje „Wieloletni plan rozwoju i modernizacji urządzeń wodociągowych i urządzeń kanalizacyjnych na lata 2008 – 2010”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b/>
          <w:u w:val="single"/>
        </w:rPr>
        <w:t>DZIAŁ  921  -  KULTURA  I  OCHRONA  DZIEDZICTWA  NARODOW.       13.000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09</w:t>
      </w:r>
      <w:r>
        <w:rPr>
          <w:sz w:val="24"/>
          <w:szCs w:val="24"/>
        </w:rPr>
        <w:t xml:space="preserve"> – wprowadza się dotację celową kwocie 13.000 zł  dla Skansenu Rzeki Pilicy z przeznaczeniem na zainstalowanie monitoringu w celu zabezpieczenia całego obiektu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u w:val="single"/>
        </w:rPr>
        <w:t>DZIAŁ 926  -  KULTURA  FIZYCZNA  I  SPORT</w:t>
        <w:tab/>
        <w:tab/>
        <w:t xml:space="preserve">           </w:t>
        <w:tab/>
        <w:tab/>
        <w:t xml:space="preserve">       5.400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Rozdział 92695</w:t>
      </w:r>
      <w:r>
        <w:rPr>
          <w:sz w:val="24"/>
        </w:rPr>
        <w:t>- zwiększa się plan o kwotę 5.400 zł z przeznaczeniem na przestawienie słupa oświetleniowego na placu zabaw przy ul. Polnej, w ramach zadania „Zabezpieczenie istniejących placów zabaw dla dzieci”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 m n i e j s z e n i a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700  -  GOSPODARKA  MIESZKANIOWA                                         1.997.444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0005</w:t>
      </w:r>
      <w:r>
        <w:rPr>
          <w:sz w:val="24"/>
          <w:szCs w:val="24"/>
        </w:rPr>
        <w:t xml:space="preserve"> -  zmniejszenie planu finansowego o kwotę 1.997.444 zł dotyczy zadania „Budowa budynku socjalnego wraz z towarzyszącą infrastrukturą przy ul. Luboszewskiej. Środki zmniejsza się w związku z unieważnieniem postępowania przetargowego w wyniku złożonej oferty, znacznie przekraczającej kwotę przeznaczoną na realizację przedmiotowego zadania. Odstąpiono od realizacji zadania w roku bieżącym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710  -  DZIAŁALNOŚĆ  USŁUGOWA</w:t>
        <w:tab/>
        <w:tab/>
        <w:tab/>
        <w:t xml:space="preserve">                             15.103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1023</w:t>
      </w:r>
      <w:r>
        <w:rPr>
          <w:sz w:val="24"/>
          <w:szCs w:val="24"/>
        </w:rPr>
        <w:t xml:space="preserve"> – zmniejszenie planu o kwotę łączną 15.103 zł dotyc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zakończenia zadania: „Budowa alejek na Cmentarzu Miejskim” – 3.103 zł,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rozwiązania umowy z wykonawcą i rezygnacji w roku bieżącym z realizacji zadania „Dokumentacja na rozbudowę kaplicy na terenie Cmentarza Miejskiego” – 12.000 zł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754  -  BEZPIECZEŃSTWO   PUBLICZNE    I   OCHRONA  PRZECIWPOŻAROWA                                                                                            120.000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412</w:t>
      </w:r>
      <w:r>
        <w:rPr>
          <w:sz w:val="24"/>
          <w:szCs w:val="24"/>
        </w:rPr>
        <w:t xml:space="preserve"> – z uwagi na brak możliwości pozyskania w roku bieżącym  przez Komendę Powiatową Państwowej Straży Pożarnej środków na zakup  podnośnika hydraulicznego </w:t>
        <w:br/>
        <w:t xml:space="preserve">i samochodu ratowniczo – gaśniczego uwalnia się środki w wysokości  120.000 zł zaplanowane na pomoc finansową udzieloną między jednostkami samorządu terytorial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DZIAŁ  758  -  RÓŻNE  ROZLICZENIA                                                               155.000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5818</w:t>
      </w:r>
      <w:r>
        <w:rPr>
          <w:sz w:val="24"/>
          <w:szCs w:val="24"/>
        </w:rPr>
        <w:t xml:space="preserve"> – dokonuje się rozwiązania niewykorzystanej części  środków w wysokości 155.000 zł z rezerwy celowej na rozstrzygnięcia przetargowe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801  -  OŚWIATA   I   WYCHOWANIE                                                   194.541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- zmniejszenie środków finansowych o łączną  kwotę 132.154 zł wynika z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pisania umowy na realizację zakresu  przewidzianego do wykonania w roku bieżącym zadania „Budowa bieżni wraz z przebudową ogrodzenia na terenie SP Nr 1”  - 98.998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rzesunięcia środków w wysokości 18.000 zł do wydatków bieżących na zakup pomocy dydaktycznych  do realizacji Programu „Warto umieć więcej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kończenia zadań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Wykonanie wyjścia ewakuacyjnego w Sali gimnastycznej  SP Nr 12 – 8.972 zł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Dokumentacja techniczna na budowę szatni w SP Nr 14 – 1.554 zł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Dokumentacja techniczna na zagospodarowanie terenu przy ZS Nr 8 – 4.63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04</w:t>
      </w:r>
      <w:r>
        <w:rPr>
          <w:sz w:val="24"/>
          <w:szCs w:val="24"/>
        </w:rPr>
        <w:t xml:space="preserve"> - zmniejszenie środków finansowych o łączną  kwotę 28.193 zł wynika </w:t>
        <w:br/>
        <w:t>z zakończenia zadań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miana stolarki okiennej w Przedszkolu Nr 20 – 1.836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miana stolarki okiennej w Przedszkolu Nr 12 – 4.86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cieplenie dachu budynku Przedszkola Nr 3 – 21.497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10</w:t>
      </w:r>
      <w:r>
        <w:rPr>
          <w:sz w:val="24"/>
          <w:szCs w:val="24"/>
        </w:rPr>
        <w:t xml:space="preserve"> - zmniejszenie środków finansowych o łączną  kwotę 34.194 zł wynika z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rzesunięcia środków w wysokości 18.000 zł do wydatków bieżących na zakup pomocy dydaktycznych  do realizacji Programu „Wiedzieć więcej, patrzeć dalej”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akończenia zadania „ Modernizacja systemu grzewczego na hali sportowej ZS Nr 8”  - 16.194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DZIAŁ  851  -  OCHRONA  ZDROWIA</w:t>
        <w:tab/>
        <w:tab/>
        <w:tab/>
        <w:tab/>
        <w:t xml:space="preserve">                             15.539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Rozdział 85195</w:t>
      </w:r>
      <w:r>
        <w:rPr>
          <w:sz w:val="24"/>
          <w:szCs w:val="24"/>
        </w:rPr>
        <w:t xml:space="preserve"> – zmniejszenie planu  o kwotę  15.539 zł wynika z zakończenia zadania „Przebudowa pomieszczeń w ORDN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900  -  GOSPODARKA  KOMUNALNA  I  OCHR.  ŚROD.                 263.153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15</w:t>
      </w:r>
      <w:r>
        <w:rPr>
          <w:sz w:val="24"/>
          <w:szCs w:val="24"/>
        </w:rPr>
        <w:t xml:space="preserve"> - zmniejszenie planu finansowego o łączną kwotę 263.153 zł wynika z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zakończenia następujących zadań: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Oświetlenie w ul. Podleśnej  – 19.943 zł,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- Oświetlenie w ul. Rolnej – 37.985 zł,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- Oświetlenie w ul. Wiejskiej – 17.218 zł,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- Oświetlenie w ul. Ogrodowej – 19.139 zł,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Oświetlenie w ul. Szklarskiej – 9.309 zł,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- Oświetleni w ul. Pod Grotami – 14.66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2) podpisania umowy na realizację zakresu  przewidzianego do wykonania w roku bieżącym  na zadaniu - Oświetlenie placu na terenie Skansenu rzeki Pilicy – 2.341 zł,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3) wysokości złożonych ofert w postępowaniu przetargowym na zadaniu – Oświetlenie </w:t>
        <w:br/>
        <w:t>w ul. Nadrzecznej – 100.000 zł,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4)  wydłużenia procedury opracowania dokumentacji z uwagi na przebieg linii energetycznej przez prywatne działki – dotyczy zadania „Oświetlenie w ul. Torowej i Podoba” – 42.558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921  -  KULTURA  I  OCHRONA  DZIEDZICTWA  NARODOW.       26.751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18</w:t>
      </w:r>
      <w:r>
        <w:rPr>
          <w:sz w:val="24"/>
          <w:szCs w:val="24"/>
        </w:rPr>
        <w:t xml:space="preserve"> – zmniejszenie planu zadania „Wykonanie izolacji podmurówki Muzeum” </w:t>
        <w:br/>
        <w:t xml:space="preserve">o kwotę 26.751 zł wynika z podpisanej umowy na realizację zakresu  przewidzianego </w:t>
        <w:br/>
        <w:t xml:space="preserve">do wykonania w roku bieżącym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6:00Z</dcterms:created>
  <dc:creator>Urzad Miasta</dc:creator>
  <dc:description/>
  <cp:keywords/>
  <dc:language>en-US</dc:language>
  <cp:lastModifiedBy>bskowronska</cp:lastModifiedBy>
  <cp:lastPrinted>2009-10-28T15:13:00Z</cp:lastPrinted>
  <dcterms:modified xsi:type="dcterms:W3CDTF">2009-10-28T14:14:00Z</dcterms:modified>
  <cp:revision>211</cp:revision>
  <dc:subject/>
  <dc:title>WYDATKI  MAJĄTKOWE -  część opisowa</dc:title>
</cp:coreProperties>
</file>