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Heading9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CZĘŚĆ  OPISOWA  </w:t>
      </w:r>
    </w:p>
    <w:p>
      <w:pPr>
        <w:pStyle w:val="Heading9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Zwiększa się plan dochodów i wydatków bieżących ogółem o  kwotę  </w:t>
      </w:r>
      <w:r>
        <w:rPr>
          <w:b/>
          <w:color w:val="000000"/>
        </w:rPr>
        <w:t>356.91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zł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4 –  POMOC   SPOŁECZNA                                                                      356.911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-  zwiększenie dotacji celowej o kwotę 356.911 zł przeznaczonej </w:t>
        <w:br/>
        <w:t xml:space="preserve">na dofinansowanie świadczeń pomocy materialnej dla uczniów o charakterze socjalnym  następuje zgodnie z decyzją Wojewody Łódzkiego FN.I-30112-215/2009 z dnia </w:t>
        <w:br/>
        <w:t>20 października 2009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zostałe zmiany w planie finansowym dotyczą przesunięć środków między rozdziałami </w:t>
        <w:br/>
        <w:t xml:space="preserve">i paragrafami w celu realizacji niezbędnych zadań Urzędu Miasta.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7:00Z</dcterms:created>
  <dc:creator>bskowronska</dc:creator>
  <dc:description/>
  <cp:keywords/>
  <dc:language>en-US</dc:language>
  <cp:lastModifiedBy>bskowronska</cp:lastModifiedBy>
  <cp:lastPrinted>2009-11-03T11:18:00Z</cp:lastPrinted>
  <dcterms:modified xsi:type="dcterms:W3CDTF">2009-11-03T10:27:00Z</dcterms:modified>
  <cp:revision>165</cp:revision>
  <dc:subject/>
  <dc:title>Zarządzenie     Nr      /2007</dc:title>
</cp:coreProperties>
</file>