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DATKI  MAJĄTKOWE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NIKAJĄCE  Z WIELOLETNIEGO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OGRAMU  INWESTYCYJNEG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 Z Ę Ś Ć   O P I S O W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iększa się wydatki wynikające z planu inwestycji wieloletnich o kwotę </w:t>
      </w:r>
      <w:r>
        <w:rPr>
          <w:b/>
          <w:sz w:val="24"/>
          <w:szCs w:val="24"/>
        </w:rPr>
        <w:t>85.000 zł</w:t>
      </w:r>
      <w:r>
        <w:rPr>
          <w:sz w:val="24"/>
          <w:szCs w:val="24"/>
        </w:rPr>
        <w:t xml:space="preserve"> oraz zmniejsza o kwotę </w:t>
      </w:r>
      <w:r>
        <w:rPr>
          <w:b/>
          <w:sz w:val="24"/>
          <w:szCs w:val="24"/>
        </w:rPr>
        <w:t>127.250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Z w i ę k s z e n i a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30  -  TURYSTYKA</w:t>
        <w:tab/>
        <w:tab/>
        <w:tab/>
        <w:tab/>
        <w:t xml:space="preserve">                                         50.000 zł                                    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3095</w:t>
      </w:r>
      <w:r>
        <w:rPr>
          <w:sz w:val="24"/>
          <w:szCs w:val="24"/>
        </w:rPr>
        <w:t xml:space="preserve"> – zwiększa się plan o kwotę 50.000 zł na zadaniu „Modernizacja infrastruktury  ograniczającej nadmierną presję turystów Rezerwacie Niebieskie Źródła”.  Zwiększenie wynika z wartości złożonej oferty w postępowaniu przetargowym </w:t>
        <w:br/>
        <w:t xml:space="preserve">na przebudowę szaletu miejskiego w ramach  ww. zadania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801  -  OŚWIATA  I  WYCHOWANIE </w:t>
        <w:tab/>
        <w:t xml:space="preserve">                                                    10.000  zł                                    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– zwiększenie planu o kwotę 10.000 zł dotyczy zadania „Termomodernizacja Zespołu Szkół Nr 4” i dotyczy pokrycia kosztów związanych z zaciągnięciem pożyczki </w:t>
        <w:br/>
        <w:t xml:space="preserve">w Wojewódzkim Funduszu Ochrony Środowiska i Gospodarki Wodnej w Łodzi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921 -  KULTURA  I  OCHRONA  DZIEDZICTWA  NAROD.               25.000 zł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Rozdział 92109</w:t>
      </w:r>
      <w:r>
        <w:rPr>
          <w:sz w:val="24"/>
          <w:szCs w:val="24"/>
        </w:rPr>
        <w:t xml:space="preserve"> – </w:t>
      </w:r>
      <w:r>
        <w:rPr>
          <w:rFonts w:cs="Arial"/>
          <w:sz w:val="24"/>
          <w:szCs w:val="24"/>
        </w:rPr>
        <w:t xml:space="preserve">zwiększa się plan o kwotę 25.000 zł na zadanie „Termomodernizacja budynku MOK przy ul. Browarnej wraz z zagospodarowaniem terenu”  w związku </w:t>
        <w:br/>
        <w:t>z koniecznością wzmocnienia podbudowy pokrycia tarasu (wraz z robotami dodatkowymi), co zostało stwierdzone po zdjęciu wierzchniej warstwy posadzkowej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 I   ŁĄCZNOŚĆ</w:t>
        <w:tab/>
        <w:tab/>
        <w:tab/>
        <w:tab/>
        <w:t xml:space="preserve">           </w:t>
        <w:tab/>
        <w:t>127.250 zł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enie planu o kwotę łączną 127.250 zł dotyczy zadań: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Budowa ulic: Bociania, Nadpiliczna, Inżynierska – 87.250 zł,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Budowa ulic: Cegielnianej i Ugaj” – 4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niejszenie wynika z pozostałości w planie po wyksięgowaniu z zaangażowania planu wydatków  podatku naliczonego  od wartości kanalizacji deszczowych, zgodnie z Rozporządzeniem Ministra Finansów w sprawie wykonania ustawy o VAT, jak również zgodnie z Uchwałą  Nr XLI/369/09 Rady Miejskiej Tomaszowa Mazowieckiego z dnia 27.05.2009r.  w sprawie planowanego wniesienia w formie wybudowanej w 2009r. infrastruktury technicznej.</w:t>
      </w:r>
    </w:p>
    <w:p>
      <w:pPr>
        <w:pStyle w:val="Heading1"/>
        <w:jc w:val="both"/>
        <w:rPr>
          <w:b/>
          <w:b/>
          <w:color w:val="FF0000"/>
          <w:sz w:val="20"/>
          <w:szCs w:val="24"/>
          <w:u w:val="single"/>
        </w:rPr>
      </w:pPr>
      <w:r>
        <w:rPr>
          <w:b/>
          <w:color w:val="FF0000"/>
          <w:sz w:val="20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color w:val="FF0000"/>
          <w:sz w:val="24"/>
          <w:szCs w:val="24"/>
          <w:u w:val="single"/>
        </w:rPr>
      </w:pPr>
      <w:r>
        <w:rPr>
          <w:rFonts w:cs="Arial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nadto w „Limicie wydatków na wieloletnie programy inwestycyjne na lata 2009 – 2011” wprowadza się zadanie „Remont dróg miejskich – ulic: Starowiejskiej i Ludowej </w:t>
        <w:br/>
        <w:t>w Tomaszowie Mazowieckim – Narodowy Program Przebudowy Dróg Lokalnych 2008 – 2010”. Środki w wysokości 1.617.632 zł planuje się wydatkować w 2010 r. na realizację przedmiotowego zada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80" w:hanging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26:00Z</dcterms:created>
  <dc:creator>bskowronska</dc:creator>
  <dc:description/>
  <cp:keywords/>
  <dc:language>en-US</dc:language>
  <cp:lastModifiedBy>bskowronska</cp:lastModifiedBy>
  <cp:lastPrinted>2009-08-19T14:35:00Z</cp:lastPrinted>
  <dcterms:modified xsi:type="dcterms:W3CDTF">2009-08-19T12:49:00Z</dcterms:modified>
  <cp:revision>62</cp:revision>
  <dc:subject/>
  <dc:title>WYDATKI  MAJĄTKOWE  WYNIKAJĄCE  Z WIELOLETNIEGO  PROGRAMU  INWESTYCYJNEGO - część opisowa</dc:title>
</cp:coreProperties>
</file>