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>WYDATKI  BIEŻĄCE</w:t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C Z Ę Ś Ć    O P I S O W A </w:t>
      </w:r>
    </w:p>
    <w:p>
      <w:pPr>
        <w:pStyle w:val="Normal"/>
        <w:rPr>
          <w:color w:val="FF0000"/>
          <w:spacing w:val="0"/>
          <w:sz w:val="22"/>
          <w:szCs w:val="26"/>
        </w:rPr>
      </w:pPr>
      <w:r>
        <w:rPr>
          <w:color w:val="FF0000"/>
          <w:spacing w:val="0"/>
          <w:sz w:val="22"/>
          <w:szCs w:val="26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akresie wydatków bieżących dokonuje się zwiększenia planu na kwotę</w:t>
      </w:r>
      <w:r>
        <w:rPr>
          <w:b/>
          <w:color w:val="000000"/>
        </w:rPr>
        <w:t xml:space="preserve">  1.717.744,96 zł  </w:t>
      </w:r>
      <w:r>
        <w:rPr>
          <w:color w:val="000000"/>
        </w:rPr>
        <w:t>oraz zmniejszenia planu na kwotę</w:t>
      </w:r>
      <w:r>
        <w:rPr>
          <w:b/>
          <w:color w:val="000000"/>
        </w:rPr>
        <w:t xml:space="preserve"> 45.000 zł </w:t>
      </w:r>
      <w:r>
        <w:rPr>
          <w:color w:val="000000"/>
        </w:rPr>
        <w:t>z przeznaczeniem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 w i ę k s z e n i a :</w:t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710 – DZIAŁALNOŚĆ USŁUGOWA                                                        259.250 zł</w:t>
      </w:r>
    </w:p>
    <w:p>
      <w:pPr>
        <w:pStyle w:val="Tekstpodstawowy2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Tekstpodstawowy2"/>
        <w:jc w:val="both"/>
        <w:rPr>
          <w:lang w:val="pl-PL"/>
        </w:rPr>
      </w:pPr>
      <w:r>
        <w:rPr>
          <w:u w:val="single"/>
          <w:lang w:val="pl-PL"/>
        </w:rPr>
        <w:t>Rozdział 71004</w:t>
      </w:r>
      <w:r>
        <w:rPr>
          <w:lang w:val="pl-PL"/>
        </w:rPr>
        <w:t xml:space="preserve"> – zwiększa się plan o kwotę 259.250 zł z przeznaczeniem na pokrycie wydatków związanych z koniecznością zawarcia dodatkowych umów na wykonanie prac uzupełniających i dodatkowych do opracowywanego przez Autorską Pracownię Architektury i Planowania Przestrzennego, projektu miejscowego planu zagospodarowania  przestrzennego dla Miasta Tomaszowa Mazowieckiego. 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758 – RÓŻNE ROZLICZENIA                                                                    57.787 zł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/>
      </w:pPr>
      <w:r>
        <w:rPr>
          <w:u w:val="single"/>
          <w:lang w:val="pl-PL"/>
        </w:rPr>
        <w:t>Rozdział 75818</w:t>
      </w:r>
      <w:r>
        <w:rPr>
          <w:lang w:val="pl-PL"/>
        </w:rPr>
        <w:t xml:space="preserve"> – zwiększa się środki ogółem o kwotę 57.787 zł w planie:</w:t>
      </w:r>
    </w:p>
    <w:p>
      <w:pPr>
        <w:pStyle w:val="Tekstpodstawowy2"/>
        <w:jc w:val="both"/>
        <w:rPr>
          <w:lang w:val="pl-PL"/>
        </w:rPr>
      </w:pPr>
      <w:r>
        <w:rPr>
          <w:lang w:val="pl-PL"/>
        </w:rPr>
        <w:t xml:space="preserve">- rezerwy celowej dla jednostek budżetowych o kwotę 32.022 zł z przeznaczeniem na dofinansowanie wydatków związanych z przeprowadzaniem remontów bieżących </w:t>
        <w:br/>
        <w:t>w obiektach oświatowych,</w:t>
      </w:r>
    </w:p>
    <w:p>
      <w:pPr>
        <w:pStyle w:val="Tekstpodstawowy2"/>
        <w:jc w:val="both"/>
        <w:rPr>
          <w:lang w:val="pl-PL"/>
        </w:rPr>
      </w:pPr>
      <w:r>
        <w:rPr>
          <w:lang w:val="pl-PL"/>
        </w:rPr>
        <w:t xml:space="preserve">- rezerwy ogólnej o kwotę 25.765 zł </w:t>
      </w:r>
    </w:p>
    <w:p>
      <w:pPr>
        <w:pStyle w:val="Heading4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DZIAŁ 801 - OŚWIATA I WYCHOWANIE </w:t>
        <w:tab/>
        <w:t xml:space="preserve">                                                79.798,96 zł</w:t>
      </w:r>
    </w:p>
    <w:p>
      <w:pPr>
        <w:pStyle w:val="Tekstpodstawowy2"/>
        <w:jc w:val="both"/>
        <w:rPr>
          <w:b/>
          <w:b/>
          <w:color w:val="FF0000"/>
          <w:sz w:val="24"/>
          <w:szCs w:val="24"/>
          <w:lang w:val="pl-PL"/>
        </w:rPr>
      </w:pPr>
      <w:r>
        <w:rPr>
          <w:b/>
          <w:color w:val="FF0000"/>
          <w:sz w:val="24"/>
          <w:szCs w:val="24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80146</w:t>
      </w:r>
      <w:r>
        <w:rPr>
          <w:color w:val="000000"/>
          <w:lang w:val="pl-PL"/>
        </w:rPr>
        <w:t xml:space="preserve"> – zwiększa się plan o kwotę 5.580,96 zł z przeznaczeniem na dofinansowanie kosztów przyuczenia młodocianego pracownika do pracy w stołówce szkolnej w Zespole Szkół Gimnazjalnych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lang w:val="pl-PL"/>
        </w:rPr>
      </w:pPr>
      <w:r>
        <w:rPr>
          <w:u w:val="single"/>
          <w:lang w:val="pl-PL"/>
        </w:rPr>
        <w:t>Rozdział 80195</w:t>
      </w:r>
      <w:r>
        <w:rPr>
          <w:lang w:val="pl-PL"/>
        </w:rPr>
        <w:t xml:space="preserve"> – zwiększa się plan o kwotę 74.218 zł</w:t>
      </w:r>
      <w:r>
        <w:rPr>
          <w:color w:val="FF0000"/>
          <w:lang w:val="pl-PL"/>
        </w:rPr>
        <w:t xml:space="preserve"> </w:t>
      </w:r>
      <w:r>
        <w:rPr>
          <w:szCs w:val="24"/>
          <w:lang w:val="pl-PL"/>
        </w:rPr>
        <w:t xml:space="preserve">z przeznaczeniem na dofinansowanie pracodawcom kosztów kształcenia młodocianych pracowników, zgodnie z przyznanymi środkami z Funduszu Pracy. 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852 – POMOC SPOŁECZNA                                                                  1.295.909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– zwiększenie o kwotę 57.038 zł z przeznaczeniem na opłacenie składek </w:t>
        <w:br/>
        <w:t xml:space="preserve">na ubezpieczenie zdrowotne opłacane za osoby pobierające niektóre świadczenia (zasiłek stały) z Miejskiego Ośrodka Pomocy Społecznej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enie o kwotę 1.123.981 zł z przeznaczeniem na wypłatę zasiłków stałych z Miejskiego Ośrodka Pomocy Społecznej na podstawie decyzji nr FN.I-30112-138/2009 Wojewody Łódzkiego z dnia 31.07.2009r..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enie o kwotę 37.802 zł następuje na podstawie decyzji </w:t>
        <w:br/>
        <w:t xml:space="preserve">nr FN.I-30112-140/2009 Wojewody Łódzkiego z dnia 06.08.2009r. z przeznaczeniem </w:t>
        <w:br/>
        <w:t>na wypłatę dodatków w wysokości 250 zł miesięcznie na pracownika socjalnego, realizującego prace socjalną w środowis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-  zwiększenie o kwotę 77.088 zł dotyczy realizacji programu wieloletniego „Pomoc państwa w zakresie dożywiania” dofinansowanego na podstawie decyzji nr FN.I-30112-139/2009 Wojewody Łódzkiego z dnia 06.08.2009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921 – KULTURA  I  OCHRONA  DZIEDZICTWA  NARODOWEGO  25.000 z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większenie planu o kwotę 25.000 zł następuje z uwagi na wymagającą pilnego wzmocnienia konstrukcji więźby dachowej przy realizacji zadania „Remont budynku postajennego na terenie Muzeum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ZIAŁ 801 - OŚWIATA I WYCHOWANIE </w:t>
        <w:tab/>
        <w:t xml:space="preserve">                                                     20.000 z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80195</w:t>
      </w:r>
      <w:r>
        <w:rPr>
          <w:color w:val="000000"/>
          <w:lang w:val="pl-PL"/>
        </w:rPr>
        <w:t xml:space="preserve"> – zmniejsza się plan o kwotę 20.000 zł w związku z wykonaniem pełnego zakresu remontów przewidzianych w roku bieżącym w przedszkolach.</w:t>
      </w:r>
      <w:r>
        <w:rPr>
          <w:color w:val="000000"/>
          <w:szCs w:val="24"/>
          <w:lang w:val="pl-PL"/>
        </w:rPr>
        <w:t xml:space="preserve"> </w:t>
      </w:r>
    </w:p>
    <w:p>
      <w:pPr>
        <w:pStyle w:val="Tekstpodstawowy2"/>
        <w:jc w:val="both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p>
      <w:pPr>
        <w:pStyle w:val="Tekstpodstawowy2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921 – KULTURA  I  OCHRONA  DZIEDZICTWA  NARODOWEGO  25.000 zł</w:t>
      </w:r>
    </w:p>
    <w:p>
      <w:pPr>
        <w:pStyle w:val="Tekstpodstawowy2"/>
        <w:jc w:val="both"/>
        <w:rPr>
          <w:b/>
          <w:b/>
          <w:color w:val="000000"/>
          <w:sz w:val="24"/>
          <w:u w:val="single"/>
          <w:lang w:val="pl-PL"/>
        </w:rPr>
      </w:pPr>
      <w:r>
        <w:rPr>
          <w:b/>
          <w:color w:val="000000"/>
          <w:sz w:val="24"/>
          <w:u w:val="single"/>
          <w:lang w:val="pl-PL"/>
        </w:rPr>
      </w:r>
    </w:p>
    <w:p>
      <w:pPr>
        <w:pStyle w:val="Tekstpodstawowy2"/>
        <w:jc w:val="both"/>
        <w:rPr>
          <w:lang w:val="pl-PL"/>
        </w:rPr>
      </w:pPr>
      <w:r>
        <w:rPr>
          <w:u w:val="single"/>
          <w:lang w:val="pl-PL"/>
        </w:rPr>
        <w:t>Rozdział 92195</w:t>
      </w:r>
      <w:r>
        <w:rPr>
          <w:lang w:val="pl-PL"/>
        </w:rPr>
        <w:t xml:space="preserve"> – zmniejsza się plan o kwotę 25.000 zł</w:t>
      </w:r>
      <w:r>
        <w:rPr>
          <w:color w:val="FF0000"/>
          <w:lang w:val="pl-PL"/>
        </w:rPr>
        <w:t xml:space="preserve"> </w:t>
      </w:r>
      <w:r>
        <w:rPr>
          <w:szCs w:val="24"/>
          <w:lang w:val="pl-PL"/>
        </w:rPr>
        <w:t xml:space="preserve">wynika z wykonania pełnego zakresu zleconych remontów, przewidzianych w roku bieżącym na realizację zadania „Remonty: Biblioteka, MOK, Muzeum, DOK”.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16:00Z</dcterms:created>
  <dc:creator>bskowronska</dc:creator>
  <dc:description/>
  <cp:keywords/>
  <dc:language>en-US</dc:language>
  <cp:lastModifiedBy>rgrzegorzewska</cp:lastModifiedBy>
  <cp:lastPrinted>2009-08-24T12:48:00Z</cp:lastPrinted>
  <dcterms:modified xsi:type="dcterms:W3CDTF">2009-08-24T10:56:00Z</dcterms:modified>
  <cp:revision>236</cp:revision>
  <dc:subject/>
  <dc:title>CZĘŚĆ  OPISOWA  - WYDATKI  BIEŻĄCE</dc:title>
</cp:coreProperties>
</file>