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C Z Ę Ś Ć    O P I S O W A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WYDATKI   MAJĄTKOWE   JEDNOROCZNE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 zakresie wydatków majątkowych dokonuje się zmniejszenia o kwotę </w:t>
      </w:r>
      <w:r>
        <w:rPr>
          <w:b/>
          <w:color w:val="000000"/>
          <w:sz w:val="24"/>
        </w:rPr>
        <w:t>197.000 zł</w:t>
        <w:br/>
      </w:r>
      <w:r>
        <w:rPr>
          <w:color w:val="000000"/>
          <w:sz w:val="24"/>
        </w:rPr>
        <w:t>z przeznaczeniem na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 m n i e j s z  e n i a 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754  -  BEZPIECZEŃSTWO   PUBLICZNE    I   OCHRONA  PRZECIWPOŻAROWA                                                                                             27.000 zł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75412</w:t>
      </w:r>
      <w:r>
        <w:rPr>
          <w:color w:val="000000"/>
          <w:sz w:val="24"/>
          <w:szCs w:val="24"/>
        </w:rPr>
        <w:t xml:space="preserve"> – zmniejszenie planu finansowego o kwotę 27.000 zł wynika z oszczędności powstałych po rozstrzygnięciu przetargu i podpisaniu umowy na realizację zadania „Termomodernizacja obiektu strażnicy OSP Białobrzegi”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  <w:u w:val="single"/>
        </w:rPr>
        <w:t>DZIAŁ  921    -    KULTURA      I     OCHRONA      DZIEDZICTWA     NARODOWEGO                                                                                                       170.000 zł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u w:val="single"/>
        </w:rPr>
        <w:t>Rozdział 92118</w:t>
      </w:r>
      <w:r>
        <w:rPr>
          <w:color w:val="000000"/>
          <w:sz w:val="24"/>
          <w:szCs w:val="24"/>
        </w:rPr>
        <w:t xml:space="preserve"> – zmniejszenie planu finansowego o kwotę 170.000 zł następuje z uwagi </w:t>
        <w:br/>
        <w:t xml:space="preserve">na zmianę technologii zabezpieczenia ścian fundamentowych przed podciąganiem wilgoci </w:t>
        <w:br/>
        <w:t>na zadaniu „Wykonanie izolacji podmurówki budynku Muzeum”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6:00Z</dcterms:created>
  <dc:creator>Urzad Miasta</dc:creator>
  <dc:description/>
  <cp:keywords/>
  <dc:language>en-US</dc:language>
  <cp:lastModifiedBy>rgrzegorzewska</cp:lastModifiedBy>
  <cp:lastPrinted>2009-06-16T14:53:00Z</cp:lastPrinted>
  <dcterms:modified xsi:type="dcterms:W3CDTF">2009-08-19T12:18:00Z</dcterms:modified>
  <cp:revision>196</cp:revision>
  <dc:subject/>
  <dc:title>WYDATKI  MAJĄTKOWE -  część opisowa</dc:title>
</cp:coreProperties>
</file>