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 OPISOW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ACHUNEK  DOCHODÓW  WŁAS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Rachunek dochodów własnych jednostek budżetowych utworzony  został Uchwałą Rady Miejskiej XXXVII/351/05 z dnia 23.03.2005r. Na rok 2009 wprowadza się plan dochodów </w:t>
        <w:br/>
        <w:t xml:space="preserve">i wydatków rachunku dochodów własnych  odrębnie dla każdego ze źródeł dochodów </w:t>
        <w:br/>
        <w:t xml:space="preserve">i wydatków nimi finansowanych na </w:t>
      </w:r>
      <w:r>
        <w:rPr>
          <w:bCs/>
          <w:color w:val="000000"/>
        </w:rPr>
        <w:t xml:space="preserve">ogółem kwotę </w:t>
      </w:r>
      <w:r>
        <w:rPr>
          <w:b/>
          <w:bCs/>
          <w:color w:val="000000"/>
        </w:rPr>
        <w:t>2.096.641 zł.</w:t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Tekstpodstawowy2"/>
        <w:jc w:val="both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color w:val="000000"/>
          <w:lang w:val="pl-PL"/>
        </w:rPr>
        <w:t>DZIAŁ 750 – ADMINISTRACJA PUBLICZNA</w:t>
        <w:tab/>
        <w:tab/>
        <w:tab/>
        <w:tab/>
        <w:tab/>
        <w:t xml:space="preserve">          200.000 zł</w:t>
      </w:r>
    </w:p>
    <w:p>
      <w:pPr>
        <w:pStyle w:val="Normal"/>
        <w:jc w:val="both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ramach rachunku dochodów własnych prowadzonego przez Urząd Miasta planuje się uzyskanie dochodów z tytułu wpływów od sponsorów za promocję i reklamę ich działalności </w:t>
        <w:br/>
        <w:t>w wysokości 130.000 zł oraz z odpłatnego korzystania z terenu, na którym odbywa się XIV Festiwal „A może byśmy tak … do Tomaszowa”, w kwocie 70.000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zyskane przychody zostaną przeznaczone na organizację powyższego Festiwalu (prowadzenie koncertów, wynajęcie sceny i nagłośnienia, ochrona, pokaz ogni sztucznych, opłata Zaiks, zakup usług, energii i materiałów potrzebnych do organizacji  Festiwalu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  <w:t>DZIAŁ 801 – OŚWIATA I WYCHOWANIE                                                           1.982.541 zł</w:t>
      </w:r>
    </w:p>
    <w:p>
      <w:pPr>
        <w:pStyle w:val="Normal"/>
        <w:jc w:val="both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</w:rPr>
        <w:t>Dochody w tym dziale uzyskiwane są  z tytułów:</w:t>
      </w:r>
    </w:p>
    <w:p>
      <w:pPr>
        <w:pStyle w:val="Normal"/>
        <w:jc w:val="both"/>
        <w:rPr/>
      </w:pPr>
      <w:r>
        <w:rPr>
          <w:color w:val="000000"/>
        </w:rPr>
        <w:t>- darowizn w postaci pieniężnej – 42.250 zł,</w:t>
      </w:r>
    </w:p>
    <w:p>
      <w:pPr>
        <w:pStyle w:val="Normal"/>
        <w:jc w:val="both"/>
        <w:rPr/>
      </w:pPr>
      <w:r>
        <w:rPr>
          <w:color w:val="000000"/>
        </w:rPr>
        <w:t>- odpłatnego korzystania z obiektów i pomieszczeń – 258.538 zł,</w:t>
      </w:r>
    </w:p>
    <w:p>
      <w:pPr>
        <w:pStyle w:val="Normal"/>
        <w:jc w:val="both"/>
        <w:rPr/>
      </w:pPr>
      <w:r>
        <w:rPr>
          <w:color w:val="000000"/>
        </w:rPr>
        <w:t>- odpłatności za wyżywienie w stołówkach szkolnych – 1.218.781 zł,</w:t>
      </w:r>
    </w:p>
    <w:p>
      <w:pPr>
        <w:pStyle w:val="Normal"/>
        <w:jc w:val="both"/>
        <w:rPr/>
      </w:pPr>
      <w:r>
        <w:rPr>
          <w:color w:val="000000"/>
        </w:rPr>
        <w:t>- uczestnictwa w koloniach, obozach i wycieczkach – 362.372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dpłatności za usługi pływalni prowadzonej przez Szkołę Podstawową Nr 12 – 100.600 zł,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ramach rachunku dochodów własnych prowadzonego przez szkoły podstawowe i gimnazja </w:t>
        <w:br/>
        <w:t>ze środków uzyskanych z powyższych tytułów finansowane są wydatki: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pomocy dydaktycznych, materiałów papierniczych, 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energii elektrycznej i cieplnej, materiałów do drobnych napraw w wynajmowanych pomieszczeniach, środków czystości, wywóz śmieci, 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zakup artykułów spożywczych, wyposażenia kuchni i stołówki, środków czystości, artykułów biurowych, energii elektrycznej i cieplnej,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organizacja wycieczek, obozów i kolonii,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zakup środków dezynfekcyjnych na pływalnię, środków czystości, materiałów do napraw, artykułów biurowych, energii elektrycznej i ciepln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jc w:val="both"/>
        <w:rPr/>
      </w:pPr>
      <w:r>
        <w:rPr>
          <w:b/>
          <w:bCs/>
          <w:color w:val="000000"/>
          <w:szCs w:val="24"/>
          <w:lang w:val="pl-PL"/>
        </w:rPr>
        <w:t>DZIAŁ 851 – OCHRONA ZDROWIA                                                                            94.300 zł</w:t>
      </w:r>
    </w:p>
    <w:p>
      <w:pPr>
        <w:pStyle w:val="Normal"/>
        <w:jc w:val="both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</w:rPr>
        <w:t>Wydatki w tym dziale finansowane są dochodami z tytułów:</w:t>
      </w:r>
    </w:p>
    <w:p>
      <w:pPr>
        <w:pStyle w:val="Normal"/>
        <w:jc w:val="both"/>
        <w:rPr/>
      </w:pPr>
      <w:r>
        <w:rPr>
          <w:color w:val="000000"/>
        </w:rPr>
        <w:t>- zasądzonych przez sądy powszechne sum pieniężnych i nawiązek – 70.3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dpłatności za usługi medyczne – 18.0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darowizn w postaci pieniężnej – 6.000 zł. </w:t>
      </w:r>
    </w:p>
    <w:p>
      <w:pPr>
        <w:pStyle w:val="Tekstpodstawowy2"/>
        <w:jc w:val="both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</w:rPr>
        <w:t>W ramach rachunku dochodów własnych prowadzonego przez Ośrodek Rehabilitacji Dzieci Niepełnosprawnych finansowane są wydatki dotycząc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akup sprzętu rehabilitacyjnego, wyposażenia gabinetów medycznych, leków oraz środków dezynfekcyj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zakup akcesoriów komputerowych, usług pocztowych, telekomunikacyjnych, fotograficznych, informatycznych, materiałów gospodarczych, środków czystości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okrycie kosztów szkoleń pracownik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09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1.55pt;mso-wrap-distance-left:0pt;mso-wrap-distance-right:0pt;mso-wrap-distance-top:0pt;mso-wrap-distance-bottom:0pt;margin-top:0.05pt;mso-position-vertical-relative:text;margin-left:1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1:18:00Z</dcterms:created>
  <dc:creator>bskowronska</dc:creator>
  <dc:description/>
  <cp:keywords/>
  <dc:language>en-US</dc:language>
  <cp:lastModifiedBy>rgrzegorzewska</cp:lastModifiedBy>
  <cp:lastPrinted>2007-11-13T07:50:00Z</cp:lastPrinted>
  <dcterms:modified xsi:type="dcterms:W3CDTF">2008-12-05T08:29:00Z</dcterms:modified>
  <cp:revision>24</cp:revision>
  <dc:subject/>
  <dc:title>CZĘŚĆ  OPISOWA</dc:title>
</cp:coreProperties>
</file>