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zęść opisowa do projektu Gminnego Funduszu Ochrony Środowiska i Gospodarki Wodnej w Tomaszowie Mazowieckim na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Plan przychodów i wydatków na 2009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00               - Gospodarka komunalna i ochrona środowiska</w:t>
      </w:r>
    </w:p>
    <w:p>
      <w:pPr>
        <w:pStyle w:val="Normal"/>
        <w:rPr/>
      </w:pPr>
      <w:r>
        <w:rPr/>
        <w:t>Rozdział 90011     - Fundusz Ochrony Środowiska i Gospodarki Wodn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.  Przychody                                                                                         632 123 z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Zakłada się uzyskanie powyższej kwoty z następujących źróde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- stan środków obrotowych                                                                               </w:t>
      </w:r>
      <w:r>
        <w:rPr>
          <w:b/>
        </w:rPr>
        <w:t>452 123</w:t>
      </w:r>
      <w:r>
        <w:rPr>
          <w:b/>
          <w:bCs/>
        </w:rPr>
        <w:t xml:space="preserve"> zł</w:t>
      </w:r>
      <w:r>
        <w:rPr/>
        <w:t xml:space="preserve">     </w:t>
      </w:r>
    </w:p>
    <w:p>
      <w:pPr>
        <w:pStyle w:val="Normal"/>
        <w:rPr/>
      </w:pPr>
      <w:r>
        <w:rPr/>
        <w:t>§ 069 - wpływy z różnych opłat                                                                                   170 000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opłaty za korzystanie ze środowiska wynikające z kompetencji samorzą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gminnego i wojewódzkiego – przelewy z rachunku redystrybucyjnego Urzę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Marszałkowskiego w Łodzi, opłaty za usuwanie drzew)</w:t>
      </w:r>
    </w:p>
    <w:p>
      <w:pPr>
        <w:pStyle w:val="Normal"/>
        <w:rPr/>
      </w:pPr>
      <w:r>
        <w:rPr/>
        <w:t>§ 092 - odsetki od środków złożonych na rachunku bankowym                                   10 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I. Wydatki                                                                                            632 12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Środki powyższe proponuje się przeznaczyć n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§ 4210   zakup materiałów i wyposażenia    </w:t>
      </w:r>
      <w:r>
        <w:rPr/>
        <w:t xml:space="preserve">                                                              </w:t>
      </w:r>
      <w:r>
        <w:rPr>
          <w:b/>
        </w:rPr>
        <w:t xml:space="preserve">83 300 zł </w:t>
      </w:r>
      <w:r>
        <w:rPr/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w tym: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· zakup nagród dla uczestników akcji „Sprzątanie Świata – 2009”                                     10 000 zł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zakup zasobników i zestawów higienicznych dla psów „Animals”                                  15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zakup zabawek do ekologicznego placu zabaw, pomocy dydaktycznych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Cs/>
          <w:iCs/>
          <w:sz w:val="22"/>
          <w:szCs w:val="22"/>
        </w:rPr>
        <w:t xml:space="preserve">oraz nagród dla uczestników międzyprzedszkolnego konkursu plastyczno-technicznego                                                                   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          „</w:t>
      </w:r>
      <w:r>
        <w:rPr>
          <w:bCs/>
          <w:iCs/>
          <w:sz w:val="22"/>
          <w:szCs w:val="22"/>
        </w:rPr>
        <w:t>Moja ekologiczna zabawka” w Przedszkolu Nr 14 przy ul. L.W. Maya 6/8                     4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zakup zabawek do ekologicznego placu zabaw w Przedszkolu Nr 2 przy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ul. Czarnieckiego 12/14                                                                                                       4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zakup zabawek do ekologicznego palcu zabaw oraz sadzonek roślin do                                  </w:t>
      </w:r>
    </w:p>
    <w:p>
      <w:pPr>
        <w:pStyle w:val="Normal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dszkolnego ogrodu w Przedszkolu Nr 11 przy ul. Farbiarskiej 51/57                          4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zakup ekologicznych pomocy dydaktycznych w Przedszkolu Nr 16 przy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ul. Konstytucji 3 Maja 36                                                                                                    3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realizacja zadań związanych z organizacją konkursów na „Mistrza w zbieraniu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makulatury” i „Zabawka odpadka ” oraz zakup zabawek do ekologicznego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lacu zabaw w  Przedszkola Nr  8 przy ul. Stolarskiej 18/20                                              4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doposażenie kącików przyrody oraz zakup zabawek do ekologicznego placu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abaw w Przedszkolu Nr 20 przy ul. Gen. Sikorskiego 6a                                                  4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realizacja zadań wynikających z organizacji III Powiatowego Konkursu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Ekologicznego realizowanego  w Szkole Podstawowej  Nr 13 prz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ul. Niemcewicza 50/56                                                                                                         3 500 zł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zakup sadzonek drzewek i krzewów w ramach akcji edukacyjnej z okazji Dnia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Ziemi                                                                                                                                    2 000 zł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zakup koszy na odpady zwierzęce                                                                                     10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realizacja zadań wynikających z wdrażania programu ekologicznego                              10 000 zł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· zakup nagród dla uczestników XIII Międzyprzedmiotowego Konkursu Ekologiczno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Turystycznego                                                                                                                      8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· zakup sprzętu laboratoryjnego do badania wody, gleby, powietrza wraz odczynnika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w ramach realizacji programu ekologicznego „Bogactwo przyrodnicze naszego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egionu, a ekologiczne skutki rozwoju”                                                                                 3 000 zł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· realizacja zadania polegającego na urządzeniu zieleni na terenie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Gimnazjum Nr 6 ul. Jałowcowa                                                                                              4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· realizacja zadania polegającego za organizacji konkursu „Parki Krajobrazowe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 Rezerwaty Powiatu Tomaszowskiego”                                                                                2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§ 4300</w:t>
      </w:r>
      <w:r>
        <w:rPr>
          <w:b/>
          <w:sz w:val="28"/>
          <w:szCs w:val="28"/>
        </w:rPr>
        <w:t xml:space="preserve">  </w:t>
      </w:r>
      <w:r>
        <w:rPr>
          <w:b/>
        </w:rPr>
        <w:t>zakup usług</w:t>
      </w:r>
      <w:r>
        <w:rPr/>
        <w:t xml:space="preserve">                                                                                                   </w:t>
      </w:r>
      <w:r>
        <w:rPr>
          <w:b/>
        </w:rPr>
        <w:t>463 693</w:t>
      </w:r>
      <w:r>
        <w:rPr/>
        <w:t xml:space="preserve"> </w:t>
      </w:r>
      <w:r>
        <w:rPr>
          <w:b/>
          <w:bCs/>
        </w:rPr>
        <w:t>zł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             </w:t>
      </w:r>
      <w:r>
        <w:rPr>
          <w:bCs/>
        </w:rPr>
        <w:t>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zlecenie odbioru odpadów po akcji „Sprzątanie Świata – 2008”                                        12 000 zł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utrzymanie zieleni  parkowej i drogowej oraz skweru przed Urzędem Miasta                 130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utrzymanie  zieleni na terenach komunalnych                                                                   100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utrzymanie rezerwatu Niebieskie Źródła                                                                               3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urządzenie i utrzymanie terenów zielonych OSIR                                                               38 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zabiegi pielęgnacyjne na  kasztanowcach                                                                              7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dofinansowanie  usuwania, transportu i  składowania pokryć dachow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i innych materiałów zawierających azbest (dla osób fizycznych)                                      30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dofinansowanie Zielonej Szkoły w Rabce realizowanej w Szkole Podstawowej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r 12  przy ul. Wiejskiej 29/31                                                                                              4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realizacja projektu ekologiczno – polonistycznego „Dla Ziemi, dla siebie zaw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zyjacielem bądź” w Szkole  Podstawowej Nr 13 przy ul. Niemcewicza 50/56                 2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dofinansowanie wycieczki ekologicznej „Promieniotwórczość i energia jądrowa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 ochrona środowiska” realizowanej w Gimnazjum Nr 7  ul. Św. Antoniego 43/45            1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realizacja zadań z zakresu edukacji ekologicznej wynikających z realizowa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„</w:t>
      </w:r>
      <w:r>
        <w:rPr>
          <w:sz w:val="22"/>
          <w:szCs w:val="22"/>
        </w:rPr>
        <w:t xml:space="preserve">Programu informacyjno – edukacyjnego dla społeczeństwa z terenu miasta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omaszowa Mazowieckiego”                                                                                              66 693 zł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realizacja ścieżki ekologiczno-edukacyjnej dla społeczeństwa na terenie rezerw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iebieskie Źródła                                                                                                                 70 000 zł</w:t>
      </w:r>
    </w:p>
    <w:p>
      <w:pPr>
        <w:pStyle w:val="Normal"/>
        <w:tabs>
          <w:tab w:val="clear" w:pos="708"/>
          <w:tab w:val="left" w:pos="100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§ 4170  wydatki bezosobowe                                                                                                     </w:t>
      </w:r>
      <w:r>
        <w:rPr>
          <w:b/>
        </w:rPr>
        <w:t>4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wynagrodzenie za wykonanie projektu plakatu                                                                     4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4750  zakup akcesorii komputerowych                                                                    4 130 zł</w:t>
      </w:r>
    </w:p>
    <w:p>
      <w:pPr>
        <w:pStyle w:val="Normal"/>
        <w:rPr/>
      </w:pPr>
      <w:r>
        <w:rPr/>
        <w:t xml:space="preserve">              </w:t>
      </w:r>
      <w:r>
        <w:rPr/>
        <w:t>w t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· opłata za licencję programu: „ Ewidencja substancji szkodliwych”                                        13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zakup oprogramowania do zakupionego komputera na potrzeby Wydziału Inżyniera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iasta                                                                                                                                     2 0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zakup oprogramowania do komputera szkolnego w ramach realizacji programu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ekologicznego ”Wykorzystanie surowców odnawialnych i nieodnawialnych,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 ochrona środowiska naturalnego” Gimnazjum Nr  7 ul. Św. Antoniego 43/45                    5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· zakup programów multimedialnych o tematyce ekologicznej w ramach realiz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gramu ekologicznego „Bogactwo przyrodnicze naszego regionu, a ekologicz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kutki rozwoju”                                                                                                                       1500 z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</w:rPr>
        <w:t>§ 6120</w:t>
      </w:r>
      <w:r>
        <w:rPr/>
        <w:t xml:space="preserve">  </w:t>
      </w:r>
      <w:r>
        <w:rPr>
          <w:b/>
        </w:rPr>
        <w:t>wydatki na zakupy inwestycyjne funduszy celowych</w:t>
      </w:r>
      <w:r>
        <w:rPr/>
        <w:t xml:space="preserve">                                   </w:t>
      </w:r>
      <w:r>
        <w:rPr>
          <w:b/>
        </w:rPr>
        <w:t xml:space="preserve">7 000 zł </w:t>
      </w:r>
      <w:r>
        <w:rPr/>
        <w:t xml:space="preserve">    </w:t>
      </w:r>
      <w:r>
        <w:rPr>
          <w:b/>
        </w:rPr>
        <w:t xml:space="preserve">     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w tym:      </w:t>
      </w:r>
    </w:p>
    <w:p>
      <w:pPr>
        <w:pStyle w:val="Normal"/>
        <w:rPr/>
      </w:pPr>
      <w:r>
        <w:rPr/>
        <w:t xml:space="preserve">    </w:t>
      </w:r>
      <w:r>
        <w:rPr>
          <w:sz w:val="22"/>
          <w:szCs w:val="22"/>
        </w:rPr>
        <w:t>· zakup sprzętu komputerowego do realizacji zadań Wydziału Inżyniera Mia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wiązanych z ochroną środowiska                                                                                           3 500 zł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2"/>
          <w:szCs w:val="22"/>
        </w:rPr>
        <w:t xml:space="preserve">· zakup laptopa na potrzeby realizacji programu ekologicznego ”Wykorzystanie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urowców odnawialnych i nieodnawialnych, a ochrona środowiska naturalnego”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Gimnazjum Nr  7 ul. Św. Antoniego 43/45                                                                             3 500 z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Stan środków obrotowych na koniec roku 2009 r</w:t>
      </w:r>
      <w:r>
        <w:rPr/>
        <w:t xml:space="preserve">.                                                 </w:t>
      </w:r>
      <w:r>
        <w:rPr>
          <w:b/>
          <w:bCs/>
          <w:sz w:val="28"/>
        </w:rPr>
        <w:t xml:space="preserve">70 000 </w:t>
      </w:r>
      <w:r>
        <w:rPr>
          <w:b/>
          <w:sz w:val="28"/>
          <w:szCs w:val="28"/>
        </w:rPr>
        <w:t>zł</w:t>
      </w:r>
      <w:r>
        <w:rPr/>
        <w:t xml:space="preserve">                              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04:00Z</dcterms:created>
  <dc:creator>Aska</dc:creator>
  <dc:description/>
  <cp:keywords/>
  <dc:language>en-US</dc:language>
  <cp:lastModifiedBy>rgrzegorzewska</cp:lastModifiedBy>
  <cp:lastPrinted>2008-09-29T13:50:00Z</cp:lastPrinted>
  <dcterms:modified xsi:type="dcterms:W3CDTF">2008-11-10T10:10:00Z</dcterms:modified>
  <cp:revision>8</cp:revision>
  <dc:subject/>
  <dc:title>Część opisowa do projektu Gminnego Funduszu Ochrony Środowiska i Gospodarki Wodnej w Tomaszowie Mazowieckim na 2008 rok</dc:title>
</cp:coreProperties>
</file>