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Załącznik Nr 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</w:rPr>
        <w:t>do Uchwały Nr XXXV/304/08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</w:rPr>
        <w:t>Rady Miejskiej Tomaszowa  Mazowiecki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</w:rPr>
        <w:t>z dnia 19.12.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Harmonogram</w:t>
      </w:r>
    </w:p>
    <w:p>
      <w:pPr>
        <w:pStyle w:val="TextBody"/>
        <w:rPr/>
      </w:pPr>
      <w:r>
        <w:rPr/>
        <w:t>spłat wierzytelności wraz z należnymi odsetkami, których poręczycielem lub gwarantem jest Gmina Miasto Tomaszów Maz. stanowiących potencjalne zobowiązanie budżetu miasta z tytułu poręczeń i gwarancji</w:t>
        <w:br/>
        <w:t xml:space="preserve"> w latach 2009 - 2014 </w:t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073"/>
        <w:gridCol w:w="1188"/>
        <w:gridCol w:w="1134"/>
        <w:gridCol w:w="1191"/>
        <w:gridCol w:w="1218"/>
        <w:gridCol w:w="1134"/>
        <w:gridCol w:w="1134"/>
      </w:tblGrid>
      <w:tr>
        <w:trPr>
          <w:trHeight w:val="303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ść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Potencjalny stan zadłużenia na 31.12.2008r.</w:t>
            </w:r>
          </w:p>
        </w:tc>
        <w:tc>
          <w:tcPr>
            <w:tcW w:w="6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1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ewidywana spłata w latach</w:t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</w:p>
        </w:tc>
      </w:tr>
      <w:tr>
        <w:trPr>
          <w:trHeight w:val="2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0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Poręczenie dla Tomaszowskiego Towarzystwa Budownictwa Społecznego Sp. z o.o. w Tomaszowie Maz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um. z 1999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(um. z 2000r.)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(um. z 2006r.)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80.0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50.000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       </w:t>
            </w:r>
            <w:r>
              <w:rPr>
                <w:b w:val="false"/>
                <w:color w:val="000000"/>
                <w:sz w:val="24"/>
              </w:rPr>
              <w:t>50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27.2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7.01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7.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31.516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8.953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8.8981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35.977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0.953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0.0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59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5.36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5.15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2.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0.291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7.36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3.484</w:t>
            </w:r>
          </w:p>
        </w:tc>
      </w:tr>
      <w:tr>
        <w:trPr>
          <w:trHeight w:val="41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zem potencjalne zobowiązania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 tytułu poręcze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3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.3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.9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.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.1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35:00Z</dcterms:created>
  <dc:creator>Urzad Miasta</dc:creator>
  <dc:description/>
  <cp:keywords/>
  <dc:language>en-US</dc:language>
  <cp:lastModifiedBy>elach</cp:lastModifiedBy>
  <cp:lastPrinted>2008-12-04T16:35:00Z</cp:lastPrinted>
  <dcterms:modified xsi:type="dcterms:W3CDTF">2008-12-23T09:46:00Z</dcterms:modified>
  <cp:revision>3</cp:revision>
  <dc:subject/>
  <dc:title>                                                                                                                                                      Załącznik Nr 19 </dc:title>
</cp:coreProperties>
</file>