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EDNOSTEK BUDŻETOWYCH, KTÓRE UTWORZYŁY RACHUNEK DOCHODÓW WŁASNYCH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Urząd Miast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zkoła podstawowa Nr 1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zkoła Podstawowa Nr 7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zkoła Podstawowa Nr 12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zkoła Podstawowa Nr 13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Szkoła Podstawowa Nr 14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espół Szkół Nr 4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Zespół Szkół Nr 8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Zespół Szkół Gimnazjalnyc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imnazjum Nr 2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imnazjum Nr 3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imnazjum Nr 6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Gimnazjum Nr 7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Ośrodek Rehabilitacji Dzieci Niepełnosprawnych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iejski Ośrodek Pomocy Społecznej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STAWIENIE DOCHODÓW WŁASNYCH I WYDATKÓW NIMI SFINANSOWANYCH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OCHOD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2"/>
        <w:gridCol w:w="1713"/>
        <w:gridCol w:w="1713"/>
        <w:gridCol w:w="1713"/>
        <w:gridCol w:w="17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6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415,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88,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.0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.823,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.4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.913,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88.0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62.849,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27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.005,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919.3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862.964,5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07</w:t>
            </w:r>
          </w:p>
        </w:tc>
      </w:tr>
    </w:tbl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WYDATKI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2"/>
        <w:gridCol w:w="1713"/>
        <w:gridCol w:w="1713"/>
        <w:gridCol w:w="1713"/>
        <w:gridCol w:w="17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zdzia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7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6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3.415,5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9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888,5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3.07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7.823,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9.47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4.913,3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88.0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62.849,8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1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.27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2.005,4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/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919.39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862.964,5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07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0:04:00Z</dcterms:created>
  <dc:creator>elach</dc:creator>
  <dc:description/>
  <cp:keywords/>
  <dc:language>en-US</dc:language>
  <cp:lastModifiedBy>rgrzegorzewska</cp:lastModifiedBy>
  <cp:lastPrinted>2009-03-05T10:36:00Z</cp:lastPrinted>
  <dcterms:modified xsi:type="dcterms:W3CDTF">2009-03-20T10:30:00Z</dcterms:modified>
  <cp:revision>24</cp:revision>
  <dc:subject/>
  <dc:title/>
</cp:coreProperties>
</file>