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Dochody własne – część opisowa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</w:rPr>
        <w:t xml:space="preserve">Dochody na zadania własne przyjęte URM Nr XXI/163/07 z dnia 28.12.2007r. zaplanowane zostały w wysokości  </w:t>
      </w:r>
      <w:r>
        <w:rPr>
          <w:b/>
          <w:color w:val="000000"/>
        </w:rPr>
        <w:t>96.429.149 zł</w:t>
      </w:r>
      <w:r>
        <w:rPr>
          <w:color w:val="000000"/>
        </w:rPr>
        <w:t xml:space="preserve">. Po uwzględnieniu dokonanych na przestrzeni roku zmian wynosiły  </w:t>
      </w:r>
      <w:r>
        <w:rPr>
          <w:b/>
          <w:color w:val="000000"/>
        </w:rPr>
        <w:t>105.414.406,32 zł</w:t>
      </w:r>
      <w:r>
        <w:rPr>
          <w:color w:val="000000"/>
        </w:rPr>
        <w:t xml:space="preserve"> a wykonane zostały w kwocie </w:t>
      </w:r>
      <w:r>
        <w:rPr>
          <w:b/>
          <w:color w:val="000000"/>
        </w:rPr>
        <w:t>109.953.999,74 zł tj. 104,31 %</w:t>
      </w:r>
      <w:r>
        <w:rPr>
          <w:color w:val="000000"/>
        </w:rPr>
        <w:t>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Realizacja dochodów własnych (załącznik nr 3) w poszczególnych działach przedstawia się następująco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400 – WYTWARZANIE I ZAOPATRYWANIE W ENERGIĘ ELEKTRYCZNĄ, GAZ I WODĘ                                                               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dochody w wysokości 269 zł. Natomiast realizacja wyniosła 269,38 zł tj. 100,14 % planu. Wpływy dotyczą odsetek od niewykorzystanej dotacji zwróconej przez Rodzinny Ogród Działkowy „Wapienniki” w związku z odstąpieniem od realizacji zadania. 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600 – TRANSPORT  I  ŁĄCZNOŚĆ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planowano dochody w wysokości 252.306 zł. Natomiast realizacja wyniosła 282.450,22 zł tj. 111,95 % planu. Realizacja dochodów w tym dziale wynika z:</w:t>
      </w:r>
    </w:p>
    <w:p>
      <w:pPr>
        <w:pStyle w:val="TextBody"/>
        <w:jc w:val="both"/>
        <w:rPr/>
      </w:pPr>
      <w:r>
        <w:rPr>
          <w:color w:val="000000"/>
        </w:rPr>
        <w:t>- kar umownych w wysokości 38.576 zł 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za przekroczenie terminu wykonania projektu ul. Bocianiej, Nadpilicznej </w:t>
        <w:br/>
        <w:t>i Inżynierskiej – 5.950 zł,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przekroczenie terminu budowy odcinka ul. Parkowej i Świerkowej –</w:t>
        <w:br/>
        <w:t xml:space="preserve"> 4.000 zł,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przekroczenie terminu budowy ul. Niebrowskiej i Literackiej – 8.400 zł,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ugoda w sprawie kary umownej naliczonej w 2006r. za przekroczenie terminu budowy ul. Stolarskiej – 12.000 zł,</w:t>
      </w:r>
    </w:p>
    <w:p>
      <w:pPr>
        <w:pStyle w:val="TextBody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a zajęcie pasa drogowego dróg gminnych bez wymaganego zezwolenia – 8.226 zł,</w:t>
      </w:r>
    </w:p>
    <w:p>
      <w:pPr>
        <w:pStyle w:val="TextBody"/>
        <w:jc w:val="both"/>
        <w:rPr/>
      </w:pPr>
      <w:r>
        <w:rPr>
          <w:color w:val="000000"/>
        </w:rPr>
        <w:t>- opłat za zajęcie pasa drogowego dróg gminnych w celu prowadzenia robót, działalności handlowej i umieszczenia reklam oraz z odsetek od nieterminowych wpłat z tego tytułu, kosztów upomnień – 191.680,49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płat za zajęcie pasa drogowego w ciągach dróg wewnętrznych, odsetek od nieterminowych wpłat z tego tytułu oraz kosztów upomnień – 12.289,63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- opłat za wydane licencje oraz zmiany licencji na wykonywanie transportu drogowego taksówką osobową  – 7.696,10 zł. 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w dziale tym uzyskano wpływy z tytułu nie zrealizowanych wydatków, które nie wygasły z upływem 2007r. (budowa ul. Bocianiej, Nadpilicznej i Inżynierskiej) – 32.208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00 - GOSPODARKA MIESZKANIOWA</w:t>
      </w:r>
    </w:p>
    <w:p>
      <w:pPr>
        <w:pStyle w:val="TextBody"/>
        <w:jc w:val="both"/>
        <w:rPr/>
      </w:pPr>
      <w:r>
        <w:rPr>
          <w:color w:val="000000"/>
        </w:rPr>
        <w:t>W dziale tym zaplanowano dochody w wysokości 3.513.218 zł. Natomiast realizacja wyniosła 3.557.901,91 zł tj. 101,27 % planu. Wpływy dotyczą:</w:t>
      </w:r>
    </w:p>
    <w:p>
      <w:pPr>
        <w:pStyle w:val="TextBody"/>
        <w:jc w:val="both"/>
        <w:rPr/>
      </w:pPr>
      <w:r>
        <w:rPr>
          <w:color w:val="000000"/>
        </w:rPr>
        <w:t>- opłat rocznych z tytułu użytkowania wieczystego działek – 1.234.561 zł,</w:t>
      </w:r>
    </w:p>
    <w:p>
      <w:pPr>
        <w:pStyle w:val="TextBody"/>
        <w:jc w:val="both"/>
        <w:rPr/>
      </w:pPr>
      <w:r>
        <w:rPr>
          <w:color w:val="000000"/>
        </w:rPr>
        <w:t>- zwrotu kosztów wyceny lokali, wyceny nieruchomości – 43.152,56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dochodów z najmu i dzierżaw gruntów pod drobne uprawy rolne, garaże, działalność gospodarczą, nieruchomości zabudowane  – 257.703,67 zł,</w:t>
      </w:r>
    </w:p>
    <w:p>
      <w:pPr>
        <w:pStyle w:val="TextBody"/>
        <w:jc w:val="both"/>
        <w:rPr/>
      </w:pPr>
      <w:r>
        <w:rPr>
          <w:color w:val="000000"/>
        </w:rPr>
        <w:t>-  odsetek od nieterminowych wpłat z tytułu powyższych opłat – 16.748,1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dzierżaw na Placu Narutowicza oraz parkingu przy ul. Farbiarskiej, odsetek </w:t>
        <w:br/>
        <w:t>od nieterminowych wpłat za dzierżawę i kosztów upomnień  - 1.203.669,49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wpływów z opłat za zużytą energię elektryczną i cieplną w budynku przy ul. Św. Antoniego – 6.554,0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dochodów z dzierżaw powierzchni użytkowej lokali mieszkalnych i użytkowych – 789.211,76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wpływy ze spłaty zadłużenia hipotecznego oraz odsetek od spłaty hipoteki – 1,27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kary umownej naliczonej za przekroczenie terminu wykonania inwentaryzacji budowlanej budynków położonych przy ul. Niskiej – 6.300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10 - DZIAŁALNOŚĆ USŁUGOWA</w:t>
      </w:r>
    </w:p>
    <w:p>
      <w:pPr>
        <w:pStyle w:val="TextBody"/>
        <w:jc w:val="both"/>
        <w:rPr/>
      </w:pPr>
      <w:r>
        <w:rPr>
          <w:color w:val="000000"/>
        </w:rPr>
        <w:t xml:space="preserve">W dziale tym zaplanowano dochody w wysokości 382.000 zł, wykonano zaś 412.432,15 zł </w:t>
        <w:br/>
        <w:t>co stanowi 107.97 % planu rocznego.</w:t>
      </w:r>
    </w:p>
    <w:p>
      <w:pPr>
        <w:pStyle w:val="Tekstpodstawowy3"/>
        <w:rPr/>
      </w:pPr>
      <w:r>
        <w:rPr>
          <w:color w:val="000000"/>
        </w:rPr>
        <w:t>Wpływy uzyskano z:</w:t>
      </w:r>
    </w:p>
    <w:p>
      <w:pPr>
        <w:pStyle w:val="Tekstpodstawowy3"/>
        <w:rPr>
          <w:color w:val="000000"/>
        </w:rPr>
      </w:pPr>
      <w:r>
        <w:rPr>
          <w:color w:val="000000"/>
        </w:rPr>
        <w:t xml:space="preserve">- działalności usługowej prowadzonej na Cmentarzu Komunalnym za sprzedaż miejsc pod mogiły, przechowywanie zwłok, opłaty za korzystanie z kaplicy podczas mszy, pozwoleń </w:t>
        <w:br/>
        <w:t>na budowę nagrobków i umieszczenie reklam na budynku kancelarii.</w:t>
      </w:r>
    </w:p>
    <w:p>
      <w:pPr>
        <w:pStyle w:val="Tekstpodstawowy3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0 - ADMINISTRACJA PUBLICZNA</w:t>
      </w:r>
    </w:p>
    <w:p>
      <w:pPr>
        <w:pStyle w:val="TextBody"/>
        <w:jc w:val="both"/>
        <w:rPr/>
      </w:pPr>
      <w:r>
        <w:rPr>
          <w:color w:val="000000"/>
        </w:rPr>
        <w:t>W dziale tym zaplanowano wpływy dochodów w wysokości 435.235 zł, zrealizowano natomiast w wysokości 494.257,55 zł, co stanowi 113,56 % planu rocznego.</w:t>
      </w:r>
    </w:p>
    <w:p>
      <w:pPr>
        <w:pStyle w:val="Tekstpodstawowy3"/>
        <w:rPr/>
      </w:pPr>
      <w:r>
        <w:rPr>
          <w:color w:val="000000"/>
        </w:rPr>
        <w:t>Realizacja dochodów w tym dziale wynika z wpływów z tytułu:</w:t>
      </w:r>
    </w:p>
    <w:p>
      <w:pPr>
        <w:pStyle w:val="Tekstpodstawowy3"/>
        <w:rPr/>
      </w:pPr>
      <w:r>
        <w:rPr>
          <w:color w:val="000000"/>
        </w:rPr>
        <w:t>- wpłaconych kar umownych w kwocie 7.950 zł przez:</w:t>
      </w:r>
    </w:p>
    <w:p>
      <w:pPr>
        <w:pStyle w:val="Tekstpodstawowy3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 przekroczenie terminu wykonania dokumentacji na odnowienie Pałacu Ślubów – 5.250 zł,</w:t>
      </w:r>
    </w:p>
    <w:p>
      <w:pPr>
        <w:pStyle w:val="Tekstpodstawowy3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za przekroczenie terminu przebudowy toalet w budynku Urzędu Miasta – 900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kar zasądzonych przez sąd od osób fizycznych na rzecz Gminy Miasto Tomaszów Mazowiecki – 1.600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kary za uszkodzenie samochodu służbowego Straży Miejskiej – 200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zasądzonych kosztów postępowania sądowego – 7.079,87 zł,</w:t>
      </w:r>
    </w:p>
    <w:p>
      <w:pPr>
        <w:pStyle w:val="Tekstpodstawowy3"/>
        <w:rPr/>
      </w:pPr>
      <w:r>
        <w:rPr>
          <w:color w:val="000000"/>
        </w:rPr>
        <w:t>- odsetek od wolnych środków na rachunku bankowym budżetu Miasta i rachunkach Urzędu Miasta – 388.434,49 zł,</w:t>
      </w:r>
    </w:p>
    <w:p>
      <w:pPr>
        <w:pStyle w:val="Tekstpodstawowy3"/>
        <w:rPr/>
      </w:pPr>
      <w:r>
        <w:rPr>
          <w:color w:val="000000"/>
        </w:rPr>
        <w:t>- opłat za umieszczenie reklamy w budynku użyteczności publicznej, opłat z dzierżaw, najmu lokali mieszkalnych i użytkowych, zwrotu kosztów za prywatne rozmowy telefoniczne i przekroczone limity wartościowe sieci komórkowej GSM Plus i ERA, odsetek od nieterminowych wpłat, – 18.304,95 zł,</w:t>
      </w:r>
    </w:p>
    <w:p>
      <w:pPr>
        <w:pStyle w:val="Tekstpodstawowy3"/>
        <w:rPr/>
      </w:pPr>
      <w:r>
        <w:rPr>
          <w:color w:val="000000"/>
        </w:rPr>
        <w:t xml:space="preserve"> </w:t>
      </w:r>
      <w:r>
        <w:rPr>
          <w:color w:val="000000"/>
        </w:rPr>
        <w:t>- refundacji prac interwencyjnych przez PUP, opłat   jednostek zewnętrznych za obsługę PKZP, wynagrodzenia płatnika od zaliczek na podatek dochodowy od osób fizycznych,</w:t>
      </w:r>
      <w:r>
        <w:rPr/>
        <w:t xml:space="preserve"> </w:t>
      </w:r>
      <w:r>
        <w:rPr>
          <w:color w:val="000000"/>
        </w:rPr>
        <w:t>zwrotu nadpłaconej odprawy – 57.792,41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dochodów należnych gminie w wysokości 5% od kwoty zrealizowanych dochodów na rzecz</w:t>
        <w:br/>
        <w:t xml:space="preserve">budżetu państwa tj. opłat za wydanie dowodów osobistych i udostępnienie danych </w:t>
        <w:br/>
        <w:t>ze   zbiorów meldunkowych – 6.151,03 zł,</w:t>
      </w:r>
    </w:p>
    <w:p>
      <w:pPr>
        <w:pStyle w:val="Tekstpodstawowy3"/>
        <w:rPr>
          <w:color w:val="000000"/>
        </w:rPr>
      </w:pPr>
      <w:r>
        <w:rPr>
          <w:color w:val="000000"/>
        </w:rPr>
        <w:t>- zwrotu diety przez radnego w związku z rezygnacją z mandatu – 8.544,80 zł.</w:t>
      </w:r>
    </w:p>
    <w:p>
      <w:pPr>
        <w:pStyle w:val="Tekstpodstawowy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754 - BEZPIECZEŃSTWO PUBLICZNE </w:t>
      </w:r>
    </w:p>
    <w:p>
      <w:pPr>
        <w:pStyle w:val="Tekstpodstawowy2"/>
        <w:rPr/>
      </w:pPr>
      <w:r>
        <w:rPr>
          <w:color w:val="000000"/>
        </w:rPr>
        <w:t>W dziale tym zaplanowano dochody w wysokości 86.380 zł, zrealizowano natomiast 85.907,84 zł co stanowi 99,45 % planu rocznego.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Dochody w kwocie 83.799,68 zł tj. 99,31 % planu uzyskano przez Straż Miejską z tytułu należnych mandatów karnych gotówkowych i kredytowych, kosztów upomnień oraz z tytułu odsetek od środków na rachunku bankowym, zwrot kosztów związanych z zatrudnieniem dwóch osób bezrobotnych w ramach prac interwencyjnych i wynagrodzenia płatnika podatku dochodowego od osób fizycznych. </w:t>
      </w:r>
    </w:p>
    <w:p>
      <w:pPr>
        <w:pStyle w:val="Tekstpodstawowy2"/>
        <w:rPr>
          <w:color w:val="000000"/>
        </w:rPr>
      </w:pPr>
      <w:r>
        <w:rPr>
          <w:color w:val="000000"/>
        </w:rPr>
        <w:t>Ponadto uzyskano dochody z tytułu kary umownej za przekroczenie terminu montażu kamery do monitoringu przy ul. Strzeleckiej – 2.000 zł oraz zwrotu niewykorzystanej przez Automobil Klub Tomaszowski dotacji z 2007 r. – 108,16 zł.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756 - DOCH. OD OSÓB PRAWNYCH, OD OSÓB FIZYCZNYCH I OD  INNYCH JEDNOSTEK NIEPOSIADAJĄCYCH OSOBOWOŚCI PRAWNEJ ORAZ  WYDATKI ZWIĄZANE Z ICH POBOREM </w:t>
      </w:r>
    </w:p>
    <w:p>
      <w:pPr>
        <w:pStyle w:val="TextBody"/>
        <w:jc w:val="both"/>
        <w:rPr/>
      </w:pPr>
      <w:r>
        <w:rPr>
          <w:color w:val="000000"/>
        </w:rPr>
        <w:t>W tym dziale zaplanowano dochody w łącznej wysokości 61.000.571 zł, wpływy natomiast wyniosły 65.494.163,31 zł, co stanowi 107,37 % planu rocznego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wyższe dochody uzyskano z tytuł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at z opłat targowych na Targowiskach Miejskich – 617.965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nieruchomości od osób fizycznych – 5.387.324,71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nieruchomości od osób prawnych – 14.833.949,07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środków transportowych od osób fizycznych – 1.066.999,87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środków transportowych od osób prawnych – 696.209,16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rolnego – 97.637,61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leśnego – 6.901,2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ek od spadków i darowizn -537.428,25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ywów z opłaty skarbowej – 941.300,6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dsetek od nieterminowych wpłat podatków – 363.265,78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pływy za upomnienia – 24.041,20 zł,</w:t>
      </w:r>
    </w:p>
    <w:p>
      <w:pPr>
        <w:pStyle w:val="TextBody"/>
        <w:jc w:val="both"/>
        <w:rPr/>
      </w:pPr>
      <w:r>
        <w:rPr>
          <w:color w:val="000000"/>
        </w:rPr>
        <w:t>- opłaty za wniosek o wpis do ewidencji działalności gospodarczej – 91.600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dochodowego od osób fizycznych – 36.310.626,00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dochodowego od osób prawnych – 2.050.856,36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karty podatkowej – 185.302,58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czynności cywilnoprawnych od osób fizycznych – 1.807.314,22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podatku od czynności cywilnoprawnych od osób prawnych – 169.578,85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pływów z PFRON z tytułu dotacji rekompensującej utracone dochody z tytułu podatku </w:t>
        <w:br/>
        <w:t>od    nieruchomości należnego od zakładów pracy chronionej – 305.366 zł,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wpływy z tytułu opłaty adiacenckiej oraz odsetki od nieterminowych wpłat  – 495,33 zł.</w:t>
      </w:r>
    </w:p>
    <w:p>
      <w:pPr>
        <w:pStyle w:val="Normal"/>
        <w:spacing w:lineRule="auto" w:line="360"/>
        <w:jc w:val="both"/>
        <w:rPr>
          <w:iCs/>
          <w:color w:val="FF0000"/>
          <w:szCs w:val="20"/>
        </w:rPr>
      </w:pPr>
      <w:r>
        <w:rPr>
          <w:iCs/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758 - RÓŻNE ROZLICZENI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W dziale tym założono zgodnie z pismem Ministerstwa Finansów kwotę subwencji dla Miasta w wysokości ogółem 27.009.475 zł. W trakcie roku budżetowego  decyzją Ministra Finansów zwiększona została część oświatowa subwencji ogólnej. W związku z tym dochody z tytułu subwencji wzrosły ogółem  do kwoty 27.934.132  zł, w tym:</w:t>
      </w:r>
    </w:p>
    <w:p>
      <w:pPr>
        <w:pStyle w:val="Tekstpodstawowy2"/>
        <w:rPr/>
      </w:pPr>
      <w:r>
        <w:rPr>
          <w:color w:val="000000"/>
        </w:rPr>
        <w:t>- część subwencji oświatowej – 26.894.892 zł,</w:t>
      </w:r>
    </w:p>
    <w:p>
      <w:pPr>
        <w:pStyle w:val="Tekstpodstawowy2"/>
        <w:rPr>
          <w:color w:val="000000"/>
        </w:rPr>
      </w:pPr>
      <w:r>
        <w:rPr>
          <w:color w:val="000000"/>
        </w:rPr>
        <w:t>- część subwencji wyrównawczej – 1.039.240 zł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iCs/>
          <w:color w:val="FF0000"/>
          <w:szCs w:val="20"/>
        </w:rPr>
      </w:pPr>
      <w:r>
        <w:rPr>
          <w:iCs/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 xml:space="preserve">Dział 801 - OŚWIATA I WYCHOWANIE </w:t>
      </w:r>
    </w:p>
    <w:p>
      <w:pPr>
        <w:pStyle w:val="TextBody"/>
        <w:jc w:val="both"/>
        <w:rPr/>
      </w:pPr>
      <w:r>
        <w:rPr>
          <w:color w:val="000000"/>
        </w:rPr>
        <w:t>W dziale tym zaplanowano wpływy dochodów w wysokości 3.520.033,64 zł, zrealizowano natomiast w kwocie 3.542.785,96 zł, co stanowi 100,65 % planu rocznego.</w:t>
      </w:r>
    </w:p>
    <w:p>
      <w:pPr>
        <w:pStyle w:val="TextBody"/>
        <w:jc w:val="both"/>
        <w:rPr/>
      </w:pPr>
      <w:r>
        <w:rPr>
          <w:color w:val="000000"/>
        </w:rPr>
        <w:t>Uzyskane w tym dziale dochody pochodzą ze Szkół Podstawowych, Gimnazjów i Przedszkoli z tytułu:</w:t>
      </w:r>
    </w:p>
    <w:p>
      <w:pPr>
        <w:pStyle w:val="TextBody"/>
        <w:jc w:val="both"/>
        <w:rPr/>
      </w:pPr>
      <w:r>
        <w:rPr>
          <w:color w:val="000000"/>
        </w:rPr>
        <w:t>- uzyskiwanych odsetek od środków na rachunkach bankowych – 129.153,58 zł,</w:t>
      </w:r>
    </w:p>
    <w:p>
      <w:pPr>
        <w:pStyle w:val="TextBody"/>
        <w:jc w:val="both"/>
        <w:rPr/>
      </w:pPr>
      <w:r>
        <w:rPr>
          <w:color w:val="000000"/>
        </w:rPr>
        <w:t>- wpływy z działalności przedszkoli z tytułu opłat za pobyt dzieci – 2.797.130,45 zł,</w:t>
      </w:r>
    </w:p>
    <w:p>
      <w:pPr>
        <w:pStyle w:val="TextBody"/>
        <w:jc w:val="both"/>
        <w:rPr/>
      </w:pPr>
      <w:r>
        <w:rPr>
          <w:color w:val="000000"/>
        </w:rPr>
        <w:t>- wpływy z różnych dochodów (nagrody kuratora i ministra, refundacje z PUP i PFRON, wynagrodzenie płatnika) – 55.687,03 zł,</w:t>
      </w:r>
    </w:p>
    <w:p>
      <w:pPr>
        <w:pStyle w:val="TextBody"/>
        <w:jc w:val="both"/>
        <w:rPr/>
      </w:pPr>
      <w:r>
        <w:rPr>
          <w:color w:val="000000"/>
        </w:rPr>
        <w:t>- wpływy z wynajmu pomieszczeń – 44.968,60 zł,</w:t>
      </w:r>
    </w:p>
    <w:p>
      <w:pPr>
        <w:pStyle w:val="TextBody"/>
        <w:jc w:val="both"/>
        <w:rPr/>
      </w:pPr>
      <w:r>
        <w:rPr>
          <w:color w:val="000000"/>
        </w:rPr>
        <w:t>- za wydanie duplikatów świadectw – 637 zł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dofinansowania kosztów kształcenia młodocianego pracownika w Przedszkolu Nr 14 – 5.581 zł.</w:t>
      </w:r>
    </w:p>
    <w:p>
      <w:pPr>
        <w:pStyle w:val="TextBody"/>
        <w:jc w:val="both"/>
        <w:rPr/>
      </w:pPr>
      <w:r>
        <w:rPr>
          <w:color w:val="000000"/>
        </w:rPr>
        <w:t>W dziale tym uzyskano także dotacje:</w:t>
      </w:r>
    </w:p>
    <w:p>
      <w:pPr>
        <w:pStyle w:val="TextBody"/>
        <w:jc w:val="both"/>
        <w:rPr/>
      </w:pPr>
      <w:r>
        <w:rPr>
          <w:color w:val="000000"/>
        </w:rPr>
        <w:t>- w kwocie 104.397 zł na nauczanie języka angielskiego od pierwszej klasy szkoły podstawowej,</w:t>
      </w:r>
    </w:p>
    <w:p>
      <w:pPr>
        <w:pStyle w:val="TextBody"/>
        <w:jc w:val="both"/>
        <w:rPr/>
      </w:pPr>
      <w:r>
        <w:rPr>
          <w:color w:val="000000"/>
        </w:rPr>
        <w:t>- w wysokości 258.584 zł na dofinansowanie pracodawcom kosztów przygotowania zawodowego młodocianych pracowników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w kwocie 660 zł na prace komisji egzaminacyjnych powołanych do rozpatrzenia</w:t>
        <w:br/>
        <w:t xml:space="preserve">    wniosków nauczycieli o wyższy stopień awansu zawodowego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Uzyskano również dotację z Ministerstwa Kultury i Dziedzictwa Narodowego w wysokości 3.868,80 zł na realizację zadań określonych w Ogólnopolskim Programie Rozwoju Chórów Szkolnych – Śpiewająca Polska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Ponadto uzyskano dochody z tytuł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kar umownych wpłaconych za :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 przekroczenie terminu wykonania dokumentacji projektu boiska przy Szkole Podstawowej Nr 14 – 3.050 zł,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</w:rPr>
        <w:t>za przekroczenie terminu budowy sali gimnastycznej przy Zespole Szkół Nr 4 –</w:t>
        <w:br/>
        <w:t>4.800 zł,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 przekroczenie terminu prac remontowych w Zespole Szkół Nr 4 – 3.600zł,</w:t>
      </w:r>
    </w:p>
    <w:p>
      <w:pPr>
        <w:pStyle w:val="TextBody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za przekroczenie terminów wykonania robót remontowych w Zespole Szkół Gimnazjalnych – 3.000 zł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Wpłynęły również dotacje z Gminy Ujazd, Gminy Lubochnia, Gminy Poświętne oraz Gminy Inowłódz w związku z uczęszczaniem dzieci z terenu tych gmin do przedszkoli </w:t>
        <w:br/>
        <w:t>w Tomaszowie Maz. w wysokości 43.741,50 zł oraz dotacja z tytułu dofinansowania kształcenia 13 uczniów z Gminy Tomaszów Maz. i 1 ucznia z Gminy Inowłódz uczęszczających do Gimnazjum Nr 3  w wysokości 83.927 zł.</w:t>
      </w:r>
    </w:p>
    <w:p>
      <w:pPr>
        <w:pStyle w:val="Normal"/>
        <w:spacing w:lineRule="auto" w:line="36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1 - OCHRONA ZDROWIA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W tym dziale na zaplanowaną kwotę 884.587 zł uzyskano 885.810,35 zł, co stanowi 100,14% planu rocznego. Są to wpływy z tytułu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płat za wydawane zezwolenia na sprzedaż napojów alkoholowych – 884.474,31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setek od środków na rachunku bankowym i wynagrodzenie  dla płatnika w ORDN – 1.048,54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wrotu niewykorzystanej dotacji w 2007 r. przez Stowarzyszenia Abstynenckie „ALA” </w:t>
        <w:br/>
        <w:t>w wysokości 283,39 zł i „AZYL” w wysokości 4,11 zł.</w:t>
      </w:r>
    </w:p>
    <w:p>
      <w:pPr>
        <w:pStyle w:val="Normal"/>
        <w:spacing w:lineRule="auto" w:line="360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color w:val="000000"/>
        </w:rPr>
        <w:t xml:space="preserve"> </w:t>
      </w:r>
      <w:r>
        <w:rPr>
          <w:b/>
          <w:color w:val="000000"/>
          <w:u w:val="single"/>
        </w:rPr>
        <w:t xml:space="preserve">Dział 852 – POMOC  SPOŁECZNA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tym dziale na zaplanowaną kwotę 5.046.205,68 zł uzyskano  5.120.912,05 zł, co stanowi </w:t>
        <w:br/>
        <w:t>101,48 % planu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Najpoważniejszymi pozycjami dochodów w tym dziale są dotacje uzyskane z Urzędu Wojewódzkiego w Łodzi na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wypłatę zasiłków okresowych – 1.795.771 zł,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realizację programu rządowego „Pomoc państwa w zakresie dożywiania” na zapewnienie pomocy w formie posiłku, świadczenia pieniężnego na zakup posiłku  lub rzeczowego </w:t>
        <w:br/>
        <w:t>w postaci produktów żywnościowych – 1.443.020,64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dofinansowanie zadań własnych gminy w zakresie utrzymania MOPS – 1.149.433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Ponadto w dziale tym uzyskano dochody z tytułu: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 należnych gminie 50% środków od dochodów zrealizowanych na rzecz budżetu państwa </w:t>
        <w:br/>
        <w:t>tj. spłaty zaliczki alimentacyjnej oraz 5% od zrealizowanych dochodów z tytułu wynagrodzenia płatnika – 104.225,97 zł,</w:t>
      </w:r>
    </w:p>
    <w:p>
      <w:pPr>
        <w:pStyle w:val="Normal"/>
        <w:spacing w:lineRule="auto" w:line="360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należnych gminie 5% od kwoty zrealizowanych dochodów na rzecz budżetu państwa </w:t>
        <w:br/>
        <w:t xml:space="preserve">tj. odpłatność za specjalistyczne usługi opiekuńcze – 38,88 zł,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płatności za usługi opiekuńcze od podopiecznych – 19.235,08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 refundacji płac pracowników interwencyjnych – 1.606,35 zł,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wynagrodzenie płatnika – 418,00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zwrot kosztów za pobór energii elektrycznej, gazu i wody – 6.532,44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płatność za prywatne rozmowy telefoniczne, bilety okresowe  – 856,26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dsetki od środków na rachunku bankowym –  47.464,95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setki od środków pieniężnych na wyodrębnionym rachunku bankowym na realizację programu „Wsparcie” – 201,98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- zwrot świadczeń rodzinnych i alimentacyjnych z lat ubiegłych wraz z odsetkami. – </w:t>
        <w:br/>
        <w:t>32.380,2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rot zasiłków stałych i okresowych z lat ubiegłych wraz z odsetkami – 16.420,40 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odpłatność za pobyt DPS – 31.567,51zł,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zwrot za posiłki realizowane w ramach wieloletniego programu „Pomoc państwa w zakresie dożywiania” – 602,51 zł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Uzyskano również dotację rozwojową z Europejskiego Funduszu Społecznego na realizację Projektu Systemowego „WSPARCIE” w łącznej wysokości 440.905,34 zł.</w:t>
      </w:r>
    </w:p>
    <w:p>
      <w:pPr>
        <w:pStyle w:val="Normal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3 – POZOSTAŁE ZADANIA W ZAKRESIE POLITYKI SPOŁECZNEJ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W dziale tym zaplanowano dochody w wysokości 139.115 zł, zrealizowano natomiast </w:t>
        <w:br/>
        <w:t xml:space="preserve">141.999,32 zł, co stanowi 102,07 % planu rocznego. Są to wpływy uzyskane przez Żłobek </w:t>
        <w:br/>
        <w:t>z tytułu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płat za pobyt i wyżywienie dzieci – 123.645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odsetek otrzymanych od środków na rachunku bankowym – 1156,52 zł,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wpływów z Przychodni Rejonowej z tytułu  refundacji kosztów  energii, zwrot z PZU, </w:t>
        <w:br/>
        <w:t>ze sprzedaży złomu – 17.197,80 zł.</w:t>
      </w:r>
    </w:p>
    <w:p>
      <w:pPr>
        <w:pStyle w:val="Normal"/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854 – EDUKACYJNA  OPIEKA  WYCHOWAWCZA</w:t>
      </w:r>
    </w:p>
    <w:p>
      <w:pPr>
        <w:pStyle w:val="Tekstpodstawowy2"/>
        <w:rPr/>
      </w:pPr>
      <w:r>
        <w:rPr>
          <w:color w:val="000000"/>
        </w:rPr>
        <w:t>W dziale tym zaplanowano dochody w wysokości 1.513.862 zł. W formie dotacji z Urzędu Wojewódzkiego w Łodzi uzyskano 1.178.819,41 zł, co stanowi 77,87 %  planu rocznego. Dotację  otrzymano na:</w:t>
      </w:r>
    </w:p>
    <w:p>
      <w:pPr>
        <w:pStyle w:val="Tekstpodstawowy2"/>
        <w:ind w:left="180" w:hanging="180"/>
        <w:rPr/>
      </w:pPr>
      <w:r>
        <w:rPr>
          <w:color w:val="000000"/>
        </w:rPr>
        <w:t>- dofinansowanie świadczeń realizowanych w ramach systemu pomocy materialnej  dla uczniów o charakterze socjalnym tj. zasiłków szkolnych dla uczniów oraz pomocy rzeczowej  - wykonanie: 1.037.464,46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wyrównywanie szans edukacyjnych dzieci i młodzieży w 2008 r. „Aktywizacja jednostek samorządu terytorialnego i organizacji pozarządowych” program „Rozwiń skrzydła” – wykonanie: 111.994,95 zł,</w:t>
      </w:r>
    </w:p>
    <w:p>
      <w:pPr>
        <w:pStyle w:val="Tekstpodstawowy2"/>
        <w:ind w:left="180" w:hanging="180"/>
        <w:rPr>
          <w:color w:val="000000"/>
        </w:rPr>
      </w:pPr>
      <w:r>
        <w:rPr>
          <w:color w:val="000000"/>
        </w:rPr>
        <w:t>- dofinansowanie zakupu podręczników dla dzieci rozpoczynających roczne przygotowanie przedszkolne lub naukę w klasach I - III szkoły podstawowej wykonanie 29.360 zł.</w:t>
      </w:r>
    </w:p>
    <w:p>
      <w:pPr>
        <w:pStyle w:val="Tekstpodstawowy2"/>
        <w:rPr/>
      </w:pPr>
      <w:r>
        <w:rPr>
          <w:color w:val="000000"/>
        </w:rPr>
        <w:t xml:space="preserve"> </w:t>
      </w:r>
      <w:r>
        <w:rPr>
          <w:color w:val="000000"/>
        </w:rPr>
        <w:t>Niewykorzystane środki w kwocie 335.042,59 zł zostały odprowadzone do Urzędu Wojewódzkiego w Łodzi.</w:t>
      </w:r>
    </w:p>
    <w:p>
      <w:pPr>
        <w:pStyle w:val="Tekstpodstawowy2"/>
        <w:ind w:left="180" w:hanging="18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color w:val="000000"/>
          <w:szCs w:val="20"/>
          <w:u w:val="single"/>
        </w:rPr>
      </w:pPr>
      <w:r>
        <w:rPr>
          <w:b/>
          <w:color w:val="000000"/>
          <w:u w:val="single"/>
        </w:rPr>
        <w:t>Dział 900 - GOSPODARKA KOMUNALNA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W dziale tym zaplanowano dochody w wysokości 282.542 zł wykonano zaś 278.012,20 zł, </w:t>
        <w:br/>
        <w:t>co stanowi 98,40 % planu rocznego. Uzyskano wpływy z tytułu: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- opłaty eksploatacyjnej – 18.616,76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zwrot kary umownej wniesionej w 2007 r.  za przekroczenie terminu wykonania dokumentacji projektowej na rozbudowę schroniska dla bezdomnych zwierząt – /-/4.05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opłaty dokonanej przez Schronisko dla Bezdomnych Zwierząt za dzierżawę terenu – 45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wpływów za usługi sterylizacji, kastracji i chipowania psów przyjętych do schroniska – </w:t>
        <w:br/>
        <w:t>820 zł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opłat za  zużycie wody i odprowadzanie ścieków od właścicieli pawilonów handlowych </w:t>
        <w:br/>
        <w:t>na Pl. Narutowicza – 11.457,53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opłat za usługi rezerwacyjne stanowisk handlowych na targowiskach miejskich – 223.247,13 zł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 xml:space="preserve">- odsetek za nieterminowe wpłaty – 159,70 zł,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 xml:space="preserve">- refakturowania kosztów poboru energii elektrycznej na parkingach wydzierżawionych </w:t>
        <w:br/>
        <w:t>od Urzędu Miasta, odszkodowań za zniszczone słupy oświetlenia ulicznego od towarzystw ubezpieczeniowych oraz za zniszczoną w czasie kolizji barierkę drogową w ul. Milenijnej – 27.311,08 zł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b/>
          <w:color w:val="000000"/>
          <w:u w:val="single"/>
        </w:rPr>
        <w:t>Dział 921 – KULTURA I OCHRONA DZIEDZICTWA NARODOWEGO</w:t>
      </w:r>
    </w:p>
    <w:p>
      <w:pPr>
        <w:pStyle w:val="Tekstpodstawowy2"/>
        <w:rPr/>
      </w:pPr>
      <w:r>
        <w:rPr>
          <w:color w:val="000000"/>
          <w:szCs w:val="24"/>
        </w:rPr>
        <w:t xml:space="preserve">W dziale tym założono plan dochodów na kwotę 2.500 zł. a zrealizowano 28.450 zł </w:t>
        <w:br/>
        <w:t xml:space="preserve">co stanowi 1138 % planu rocznego. 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Uzyskano wpływy z:</w:t>
      </w:r>
    </w:p>
    <w:p>
      <w:pPr>
        <w:pStyle w:val="TextBody"/>
        <w:ind w:left="180" w:hanging="180"/>
        <w:jc w:val="both"/>
        <w:rPr/>
      </w:pPr>
      <w:r>
        <w:rPr>
          <w:color w:val="000000"/>
        </w:rPr>
        <w:t>- Powiatu Tomaszowskiego na odtworzenie torowiska kolejowego w Skansenie Rzeki Pilicy w wysokości 2.500 zł,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  <w:t>- kary umownej za przekroczenie terminu wykonania projektu na adaptację budynku byłego Sądu przy Pl. Kościuszki w wysokości 25.950 zł.</w:t>
      </w:r>
    </w:p>
    <w:p>
      <w:pPr>
        <w:pStyle w:val="TextBody"/>
        <w:ind w:left="180" w:hanging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color w:val="000000"/>
        </w:rPr>
      </w:pPr>
      <w:r>
        <w:rPr>
          <w:b/>
          <w:color w:val="000000"/>
          <w:u w:val="single"/>
        </w:rPr>
        <w:t>Dział 926 - KULTURA FIZYCZNA I SPORT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 xml:space="preserve">W dziale tym założono plan dochodów na kwotę 421.450 zł. a zrealizowano 515.696,09  zł </w:t>
        <w:br/>
        <w:t xml:space="preserve">co stanowi 122,36 % planu rocznego. 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>Kwota wpływów w tym dziale zrealizowana  przez Ośrodek Sportu i Rekreacji wyniosła 507.451,26 zł  ( co stanowi 120,48 % planu) i pochodziła z następujących źródeł:</w:t>
      </w:r>
    </w:p>
    <w:p>
      <w:pPr>
        <w:pStyle w:val="Tekstpodstawowy2"/>
        <w:rPr/>
      </w:pPr>
      <w:r>
        <w:rPr>
          <w:color w:val="000000"/>
          <w:szCs w:val="24"/>
        </w:rPr>
        <w:t xml:space="preserve">- dochody z najmu i dzierżawy od firm działających na terenie OSiR (za dzierżawę hotelu </w:t>
        <w:br/>
        <w:t>i baru dla FGH „BOM”, baru „Wodnik”, kawiarni „Kręgielnia”, SSTZ GEM, Ośrodka Jazdy Konnej, Ośrodka Szkolenia Kierowców „Polmot”  –  118.506,77 zł,</w:t>
      </w:r>
    </w:p>
    <w:p>
      <w:pPr>
        <w:pStyle w:val="Tekstpodstawowy2"/>
        <w:rPr/>
      </w:pPr>
      <w:r>
        <w:rPr>
          <w:color w:val="000000"/>
          <w:szCs w:val="24"/>
        </w:rPr>
        <w:t>- wpływy z usług (wynajem bazy noclegowej, sportowej i parkingu przy ul. Strzeleckiej, – 245.835,61 zł,</w:t>
      </w:r>
    </w:p>
    <w:p>
      <w:pPr>
        <w:pStyle w:val="Tekstpodstawowy2"/>
        <w:rPr/>
      </w:pPr>
      <w:r>
        <w:rPr>
          <w:color w:val="000000"/>
          <w:szCs w:val="24"/>
        </w:rPr>
        <w:t>- odsetki od środków zgromadzonych na rachunku bankowym – 7.184,22 zł,</w:t>
      </w:r>
    </w:p>
    <w:p>
      <w:pPr>
        <w:pStyle w:val="Tekstpodstawowy2"/>
        <w:ind w:left="180" w:hanging="180"/>
        <w:rPr>
          <w:color w:val="000000"/>
          <w:szCs w:val="24"/>
        </w:rPr>
      </w:pPr>
      <w:r>
        <w:rPr>
          <w:color w:val="000000"/>
          <w:szCs w:val="24"/>
        </w:rPr>
        <w:t>- wpływy z różnych dochodów (wynagrodzenie dla płatnika, zwroty z PUP i podatku VAT) – 135.924,66 zł.</w:t>
      </w:r>
    </w:p>
    <w:p>
      <w:pPr>
        <w:pStyle w:val="Tekstpodstawowy2"/>
        <w:rPr>
          <w:color w:val="000000"/>
          <w:szCs w:val="24"/>
        </w:rPr>
      </w:pPr>
      <w:r>
        <w:rPr>
          <w:color w:val="000000"/>
          <w:szCs w:val="24"/>
        </w:rPr>
        <w:t xml:space="preserve">Wpływy w wysokości 2.194,83 zł stanowią zwroty niewykorzystanych przez : Miejski Związek Sportowy, Uczniowski Klub Sportowy TRZYNASTKA, Muks Wiking, Klub Sportowy PILICA, Miejskie TKKF, Miejski Szkolny Związek Sportowy środków </w:t>
        <w:br/>
        <w:t xml:space="preserve">z dotacji otrzymanych w 2007 r. </w:t>
      </w:r>
    </w:p>
    <w:p>
      <w:pPr>
        <w:pStyle w:val="Tekstpodstawowy2"/>
        <w:rPr/>
      </w:pPr>
      <w:r>
        <w:rPr>
          <w:color w:val="000000"/>
          <w:szCs w:val="24"/>
        </w:rPr>
        <w:t>Ponadto uzyskano wpływy z kar umownych za :</w:t>
      </w:r>
    </w:p>
    <w:p>
      <w:pPr>
        <w:pStyle w:val="Tekstpodstawowy2"/>
        <w:rPr/>
      </w:pPr>
      <w:r>
        <w:rPr>
          <w:color w:val="000000"/>
          <w:szCs w:val="24"/>
        </w:rPr>
        <w:t xml:space="preserve">- przekroczenie terminu wykonania dokumentacji na wymianę kabla na torze łyżwiarskim </w:t>
        <w:br/>
        <w:t>w wysokości 250 zł,</w:t>
      </w:r>
    </w:p>
    <w:p>
      <w:pPr>
        <w:pStyle w:val="Tekstpodstawowy2"/>
        <w:rPr/>
      </w:pPr>
      <w:r>
        <w:rPr>
          <w:color w:val="000000"/>
          <w:szCs w:val="24"/>
        </w:rPr>
        <w:t xml:space="preserve">- przekroczenie terminu wykonania dokumentacji II etapu budowy boiska OSiR </w:t>
        <w:br/>
        <w:t xml:space="preserve">w wysokości 5.800 zł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6" w:hanging="5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6" w:hanging="5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3"/>
        </w:tabs>
        <w:ind w:left="119" w:hanging="5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eastAsia="Arial Unicode MS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eastAsia="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spacing w:lineRule="auto" w:line="360"/>
      <w:outlineLvl w:val="6"/>
    </w:pPr>
    <w:rPr>
      <w:b/>
      <w:color w:val="000000"/>
      <w:sz w:val="2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402" w:leader="none"/>
        <w:tab w:val="left" w:pos="5670" w:leader="none"/>
      </w:tabs>
      <w:snapToGrid w:val="false"/>
      <w:spacing w:lineRule="auto" w:line="360"/>
      <w:outlineLvl w:val="7"/>
    </w:pPr>
    <w:rPr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szCs w:val="20"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eastAsia="Arial Unicode MS"/>
      <w:sz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828" w:leader="none"/>
        <w:tab w:val="left" w:pos="5387" w:leader="none"/>
        <w:tab w:val="left" w:pos="6804" w:leader="none"/>
      </w:tabs>
      <w:snapToGrid w:val="false"/>
      <w:spacing w:lineRule="auto" w:line="360"/>
      <w:ind w:left="360" w:hanging="0"/>
    </w:pPr>
    <w:rPr>
      <w:color w:val="00000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color w:val="FF0000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color w:val="FF000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3:53:00Z</dcterms:created>
  <dc:creator>Urzad Miasta</dc:creator>
  <dc:description/>
  <cp:keywords/>
  <dc:language>en-US</dc:language>
  <cp:lastModifiedBy>rgrzegorzewska</cp:lastModifiedBy>
  <cp:lastPrinted>2009-03-20T09:38:00Z</cp:lastPrinted>
  <dcterms:modified xsi:type="dcterms:W3CDTF">2009-03-20T08:50:00Z</dcterms:modified>
  <cp:revision>433</cp:revision>
  <dc:subject/>
  <dc:title>INFORMACJA</dc:title>
</cp:coreProperties>
</file>