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Zadania  z  zakresu  administracji  rządowej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część opisowa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I - Dochody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realizację zadań z zakresu administracji rządowej w Uchwale Rady Miejskiej </w:t>
        <w:br/>
        <w:t xml:space="preserve">Nr XIX/163/07 z dnia 28.12.2007r. przewidziano kwotę w wysokości </w:t>
      </w:r>
      <w:r>
        <w:rPr>
          <w:b/>
          <w:color w:val="000000"/>
        </w:rPr>
        <w:t>21.627.253 zł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 dokonanych korektach plan zadań zleconych na koniec roku wynosił </w:t>
      </w:r>
      <w:r>
        <w:rPr>
          <w:b/>
          <w:color w:val="000000"/>
        </w:rPr>
        <w:t>21.545.686,46 zł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2008r. uzyskano wpływy w wysokości </w:t>
      </w:r>
      <w:r>
        <w:rPr>
          <w:b/>
          <w:color w:val="000000"/>
        </w:rPr>
        <w:t>21.165.192,05 zł</w:t>
      </w:r>
      <w:r>
        <w:rPr>
          <w:color w:val="000000"/>
        </w:rPr>
        <w:t xml:space="preserve"> </w:t>
      </w:r>
      <w:r>
        <w:rPr>
          <w:b/>
          <w:color w:val="000000"/>
        </w:rPr>
        <w:t>tj. 98,23 %</w:t>
      </w:r>
      <w:r>
        <w:rPr>
          <w:color w:val="000000"/>
        </w:rPr>
        <w:t>. W ramach tej kwoty realizowane były zadania (załącznik nr 13) w zakresie administracji publicznej, urzędów naczelnych organów władzy, bezpieczeństwa publicznego, opieki społecznej oraz  rolnictwa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b/>
          <w:bCs/>
          <w:color w:val="000000"/>
        </w:rPr>
        <w:t xml:space="preserve">II - Wydatki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Na planowaną kwotę </w:t>
      </w:r>
      <w:r>
        <w:rPr>
          <w:b/>
          <w:color w:val="000000"/>
        </w:rPr>
        <w:t>21.545.686,46 zł</w:t>
      </w:r>
      <w:r>
        <w:rPr>
          <w:color w:val="000000"/>
        </w:rPr>
        <w:t xml:space="preserve"> wydatkowano </w:t>
      </w:r>
      <w:r>
        <w:rPr>
          <w:b/>
          <w:color w:val="000000"/>
        </w:rPr>
        <w:t>21.165.192,05 zł</w:t>
      </w:r>
      <w:r>
        <w:rPr>
          <w:color w:val="000000"/>
        </w:rPr>
        <w:t xml:space="preserve"> </w:t>
      </w:r>
      <w:r>
        <w:rPr>
          <w:b/>
          <w:color w:val="000000"/>
        </w:rPr>
        <w:t>tj. 98,23 %</w:t>
      </w:r>
      <w:r>
        <w:rPr>
          <w:color w:val="000000"/>
        </w:rPr>
        <w:t xml:space="preserve"> </w:t>
        <w:br/>
        <w:t xml:space="preserve">na realizację następujących zadań (załącznik nr 15):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010 – ROLNICTWO I ŁOWIECTWO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a zadania realizowane w tym dziale zaplanowano środki w wysokości 1.149,46 zł </w:t>
        <w:br/>
        <w:t>i wydatkowano 100 % planu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Środki dotyczą dotacji przyznanej decyzją Wojewody Łódzkiego na realizację ustawy </w:t>
        <w:br/>
        <w:t xml:space="preserve">o zwrocie podatku akcyzowego zawartego w cenie oleju napędowego wykorzystywanego </w:t>
        <w:br/>
        <w:t>w produkcji rolnej przez producentów rolnych oraz kosztów postępowania w sprawie zwrotu podatku akcyzowego. Z powyższej kwoty zostały zrealizowane wszystkie wnioski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0 - ADMINISTRACJA PUBLICZNA</w:t>
      </w:r>
    </w:p>
    <w:p>
      <w:pPr>
        <w:pStyle w:val="TextBody"/>
        <w:jc w:val="both"/>
        <w:rPr/>
      </w:pPr>
      <w:r>
        <w:rPr>
          <w:color w:val="000000"/>
        </w:rPr>
        <w:t>Na zadania realizowane w tym dziale zaplanowano środki w wysokości 398.714 zł  w okresie sprawozdawczym wydatkowano 100 % planu ro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tym:</w:t>
      </w:r>
    </w:p>
    <w:p>
      <w:pPr>
        <w:pStyle w:val="TextBody"/>
        <w:jc w:val="both"/>
        <w:rPr/>
      </w:pPr>
      <w:r>
        <w:rPr>
          <w:b/>
          <w:color w:val="000000"/>
          <w:u w:val="single"/>
        </w:rPr>
        <w:t>Urząd Miasta</w:t>
      </w:r>
      <w:r>
        <w:rPr>
          <w:color w:val="000000"/>
        </w:rPr>
        <w:t xml:space="preserve"> - na planowane środki w wysokości 398.114 zł wydatkowano 100 % planu na:</w:t>
      </w:r>
    </w:p>
    <w:p>
      <w:pPr>
        <w:pStyle w:val="TextBody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TextBody"/>
        <w:jc w:val="both"/>
        <w:rPr/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wydatki na wynagrodzenia i pochodne</w:t>
      </w:r>
      <w:r>
        <w:rPr>
          <w:i/>
          <w:color w:val="000000"/>
        </w:rPr>
        <w:t xml:space="preserve"> - plan: 340.685 zł       wykonanie: 340.685zł tj. 100 %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Środki przeznaczone przez Urząd Wojewódzki zostały wykorzystane na: wynagrodzenia osobowe dla 17 pracowników zatrudnionych przy pracach zleconych, dodatkowe wynagrodzenie roczne, składki na ubezpieczenie społeczne oraz na fundusz pracy, składki </w:t>
        <w:br/>
        <w:t xml:space="preserve">na ubezpieczenie emerytalne, rentowe, wypadkowe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i/>
          <w:color w:val="000000"/>
          <w:u w:val="single"/>
        </w:rPr>
        <w:t>wydatki rzeczowe i pozostałe</w:t>
      </w:r>
      <w:r>
        <w:rPr>
          <w:i/>
          <w:color w:val="000000"/>
        </w:rPr>
        <w:t xml:space="preserve"> - plan: 57.194 zł             wykonanie: 57.194 zł tj. 100 %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ydatki rzeczowe z zakresu administracji rządowej odnoszą się głównie do utrzymania budynków Urzędu Stanu Cywilnego oraz usług tam wykonywanych (zakup druków, kwiatów, czasopism, artykułów biurowych, opłaty za wodę i ścieki, gaz, energię elektryczną i cieplną, opłaty za rozmowy telefoniczne i wywóz nieczystości, usługi remontowe, odpis na zakładowy fundusz świadczeń socjalnych). Z uwagi na brak środków na pełne w pokrycie wydatków rzeczowych zaangażowano z własnych środków kwotę 27.796,62 zł.</w:t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u w:val="single"/>
        </w:rPr>
        <w:t>Akcja kurierska</w:t>
      </w:r>
      <w:r>
        <w:rPr>
          <w:color w:val="000000"/>
        </w:rPr>
        <w:t xml:space="preserve"> na planowane środki w kwocie 600 zł wydatkowano 100 % środków </w:t>
        <w:br/>
        <w:t>i przeznaczono na zakup materiałów biurowych do prowadzenia Akcji Kurierskiej na terenie miast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u w:val="single"/>
        </w:rPr>
        <w:t>Koszty transportu dowodów osobistych</w:t>
      </w:r>
      <w:r>
        <w:rPr>
          <w:color w:val="000000"/>
        </w:rPr>
        <w:t xml:space="preserve"> – zaplanowane środki w wysokości 235 zł zostały w całości wydatkowane na zakup paliwa do transportu dowodów osobistych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1 - URZĘDY NACZELNYCH ORGANÓW WŁADZ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zadania realizowane w tym dziale zaplanowano kwotę w wysokości 11.560 zł </w:t>
        <w:br/>
        <w:t>a wydatkowano 11.547,70 zł tj.: 99,89 % plan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 planowanej kwoty 10.060 zł wydatkowano 10.059,30 tj. 99,99 % na umowy zlecenia dotyczące aktualizacji rejestru wyborców oraz zakup materiałów biurowy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oniesiono także wydatki dotyczące niszczenia dokumentów z wyborów do Sejmu i Senatu Rzeczpospolitej Polskiej przeprowadzonych w 2007r.. Na planowaną kwotę 1.500 zł wydatkowano 1.488,40 zł tj. 99,23 %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4 - BEZPIECZEŃSTWO PUBLICZNE</w:t>
      </w:r>
    </w:p>
    <w:p>
      <w:pPr>
        <w:pStyle w:val="TextBody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Na zadania realizowane w tym dziale zaplanowano kwotę w wysokości 3.700 zł </w:t>
        <w:br/>
        <w:t>wydatkowano 100 % kwoty na umowy zlecenia dotyczące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montażu syreny alarmowej na terenie Zakładu Gospodarki Wodno-Kanalizacyjnej.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ymianę syreny alarmowej na budynku stacji PKP w Tomaszowie Maz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2 – POMOC SPOŁECZNA</w:t>
      </w:r>
    </w:p>
    <w:p>
      <w:pPr>
        <w:pStyle w:val="TextBody"/>
        <w:jc w:val="both"/>
        <w:rPr/>
      </w:pPr>
      <w:r>
        <w:rPr>
          <w:color w:val="000000"/>
        </w:rPr>
        <w:t>Na zadania realizowane w tym dziale przeznaczono kwotę w wysokości 21.130.563 zł wydatkowano 20.750.080,89 tj. 98,20 % planu rocznego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Świadczenia rodzinne, zaliczka alimentacyjna oraz składki na ubezpieczenia emerytalno-rentowe z ubezpieczenia społecznego</w:t>
      </w:r>
      <w:r>
        <w:rPr>
          <w:color w:val="000000"/>
        </w:rPr>
        <w:t xml:space="preserve"> - z planowanej kwoty 18.274.442 zł wydatkowano 17.921.066,13 zł tj. 98,07 %. Łącznie na świadczenia, dodatki i zaliczki alimentacyjne wydatkowano 17.348.226,81 zł, w tym n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wypłatę zasiłków rodzinnych dla 7.568 osób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dodatków do zasiłków rodzinnych z tytułu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opieki nad dzieckiem w okresie korzystania z urlopu wychowawczego dla 380 osób, </w:t>
        <w:br/>
        <w:t xml:space="preserve">z tytułu samotnego wychowywania dziecka i utraty prawa do zasiłku dla bezrobotnych dla </w:t>
        <w:br/>
        <w:t>3 osób, z tytułu urodzenia dziecka dla 450 osób, z tytułu samotnego wychowywania dziecka dla 419 osób, dodatki z tytułu kształcenia i rehabilitacji dziecka niepełnosprawnego dla 588 osób, podjęcia przez dziecko nauki w szkole poza miejscem zamieszkania dla 53 osób, rozpoczęcia roku szkolnego dla 4.125 osób, wychowywania dziecka w rodzinie wieloletniej dla 615 osób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zasiłki pielęgnacyjne dla 1.802 osób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świadczenia pielęgnacyjne dla 260 osób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zaliczki alimentacyjne dla 934 osób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jednorazowa zapomoga z tytułu urodzenia dziecka dla 709 osób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fundusz alimentacyjny dla 817 osób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składki na ubezpieczenia społeczne od świadczeń rodzinny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nadto wydatkowano środki na obsługę w/w świadczeń w wysokości 572.839,32 zł, </w:t>
        <w:br/>
        <w:t>w tym n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wynagrodzenia i pochodne dla 16,14 etatów obsługujących świadczenia rodzinne –</w:t>
        <w:br/>
        <w:t xml:space="preserve">    478.570,13 zł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akup materiałów biurowych, wyposażenia(szafy, biurka, krzesła ) oraz usług telefoniczno – pocztowych, energii, usług remontowych, konserwacyjnych i internetowych – 388.545,86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Składki na ubezpieczenia zdrowotne</w:t>
      </w:r>
      <w:r>
        <w:rPr>
          <w:color w:val="000000"/>
        </w:rPr>
        <w:t xml:space="preserve"> – z planowanej kwoty 237.924 zł wydatkowano 233.803,79 zł tj. 98,27  % na opłacenie składek zdrowotnych od zasiłków stałych i świadczeń rodzinnych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Zasiłki i pomoc w naturze oraz składki na ubezpieczenia społeczne</w:t>
      </w:r>
      <w:r>
        <w:rPr>
          <w:color w:val="000000"/>
        </w:rPr>
        <w:t xml:space="preserve"> - z planowanej kwoty 2.607.259 zł wydatkowano 2.587.330,79 zł tj. 99,24 % na wypłatę zasiłków stałych dla 737 osób i zasiłków celowych z programu „SUSZA” dla 4 osób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Usługi opiekuńcze i specjalistyczne usługi opiekuńcze</w:t>
      </w:r>
      <w:r>
        <w:rPr>
          <w:color w:val="000000"/>
        </w:rPr>
        <w:t xml:space="preserve"> - w ramach planowanych środków </w:t>
        <w:br/>
        <w:t>w wysokości 10.938 zł wydatkowano 7.880,18 zł tj. 72,04 % na usługi opiekuńcze dla 3 osób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54:00Z</dcterms:created>
  <dc:creator>Urzad Miasta</dc:creator>
  <dc:description/>
  <cp:keywords/>
  <dc:language>en-US</dc:language>
  <cp:lastModifiedBy>bskowronska</cp:lastModifiedBy>
  <cp:lastPrinted>2009-03-20T12:14:00Z</cp:lastPrinted>
  <dcterms:modified xsi:type="dcterms:W3CDTF">2009-03-20T11:14:00Z</dcterms:modified>
  <cp:revision>32</cp:revision>
  <dc:subject/>
  <dc:title>INFORMACJA</dc:title>
</cp:coreProperties>
</file>