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000000"/>
          <w:sz w:val="28"/>
        </w:rPr>
      </w:pPr>
      <w:r>
        <w:rPr>
          <w:color w:val="000000"/>
          <w:sz w:val="28"/>
        </w:rPr>
        <w:t>INFORMACJA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0"/>
        </w:rPr>
      </w:pPr>
      <w:r>
        <w:rPr>
          <w:b/>
          <w:color w:val="000000"/>
        </w:rPr>
        <w:t>dotycząca realizacji zadań Gminnego Funduszu Ochrony Środowiska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0"/>
        </w:rPr>
      </w:pPr>
      <w:r>
        <w:rPr>
          <w:b/>
          <w:color w:val="000000"/>
        </w:rPr>
        <w:t>i Gospodarki Wodnej w Tomaszowie Mazowieckim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0"/>
        </w:rPr>
      </w:pPr>
      <w:r>
        <w:rPr>
          <w:b/>
          <w:color w:val="000000"/>
        </w:rPr>
        <w:t>za 2008 r.</w:t>
      </w:r>
    </w:p>
    <w:p>
      <w:pPr>
        <w:pStyle w:val="Normal"/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Fundusze celowe - Gminny Fundusz Ochrony Środowiska i Gospodarki Wodnej 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>dz.900 rozdz.90011</w:t>
      </w:r>
    </w:p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Heading2"/>
        <w:rPr>
          <w:color w:val="000000"/>
        </w:rPr>
      </w:pPr>
      <w:r>
        <w:rPr>
          <w:color w:val="000000"/>
          <w:u w:val="single"/>
        </w:rPr>
        <w:t>Przychody:</w:t>
      </w:r>
      <w:r>
        <w:rPr>
          <w:color w:val="000000"/>
        </w:rPr>
        <w:tab/>
        <w:tab/>
        <w:tab/>
        <w:tab/>
        <w:tab/>
      </w:r>
      <w:r>
        <w:rPr>
          <w:color w:val="000000"/>
          <w:u w:val="single"/>
        </w:rPr>
        <w:t>plan</w:t>
      </w:r>
      <w:r>
        <w:rPr>
          <w:color w:val="000000"/>
        </w:rPr>
        <w:tab/>
        <w:tab/>
      </w:r>
      <w:r>
        <w:rPr>
          <w:color w:val="000000"/>
          <w:u w:val="single"/>
        </w:rPr>
        <w:t>wykonanie</w:t>
      </w:r>
      <w:r>
        <w:rPr>
          <w:color w:val="000000"/>
        </w:rPr>
        <w:tab/>
        <w:t xml:space="preserve">           </w:t>
      </w:r>
      <w:r>
        <w:rPr>
          <w:color w:val="000000"/>
          <w:u w:val="single"/>
        </w:rPr>
        <w:t>%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                                                                    </w:t>
      </w:r>
      <w:r>
        <w:rPr>
          <w:b/>
          <w:color w:val="000000"/>
        </w:rPr>
        <w:t>737.965 zł</w:t>
        <w:tab/>
        <w:t xml:space="preserve">749.389,60 zł          101,55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/>
      </w:pPr>
      <w:r>
        <w:rPr>
          <w:color w:val="000000"/>
          <w:szCs w:val="20"/>
        </w:rPr>
        <w:t>W tym stan środków na 01.01.2008 r. – 60.946,87 z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>Dochody uzyskano z tytuł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kar za naruszenie przepisów ochrony środowiska – 12.758,90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przelewów z rachunku redystrybucyjnego Urzędu Marszałkowskiego w Łodzi - opłaty za gospodarcze korzystanie ze środowiska – 659.477,02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odsetek od środków zgromadzonych na rachunku bankowym – 16.206,81 zł,</w:t>
      </w:r>
    </w:p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Heading2"/>
        <w:rPr/>
      </w:pPr>
      <w:r>
        <w:rPr>
          <w:color w:val="000000"/>
          <w:u w:val="single"/>
        </w:rPr>
        <w:t>Koszty:</w:t>
      </w:r>
      <w:r>
        <w:rPr>
          <w:color w:val="000000"/>
        </w:rPr>
        <w:tab/>
        <w:tab/>
        <w:tab/>
        <w:t xml:space="preserve">    </w:t>
        <w:tab/>
      </w:r>
      <w:r>
        <w:rPr>
          <w:color w:val="000000"/>
          <w:u w:val="single"/>
        </w:rPr>
        <w:t xml:space="preserve"> plan</w:t>
      </w:r>
      <w:r>
        <w:rPr>
          <w:color w:val="000000"/>
        </w:rPr>
        <w:t xml:space="preserve"> </w:t>
        <w:tab/>
        <w:tab/>
        <w:t xml:space="preserve">     </w:t>
      </w:r>
      <w:r>
        <w:rPr>
          <w:color w:val="000000"/>
          <w:u w:val="single"/>
        </w:rPr>
        <w:t xml:space="preserve">wykonanie </w:t>
      </w:r>
      <w:r>
        <w:rPr>
          <w:color w:val="000000"/>
        </w:rPr>
        <w:tab/>
        <w:t xml:space="preserve">       </w:t>
      </w:r>
      <w:r>
        <w:rPr>
          <w:color w:val="000000"/>
          <w:u w:val="single"/>
        </w:rPr>
        <w:t>%</w:t>
      </w:r>
    </w:p>
    <w:p>
      <w:pPr>
        <w:pStyle w:val="Heading2"/>
        <w:ind w:left="2832" w:firstLine="708"/>
        <w:rPr/>
      </w:pPr>
      <w:r>
        <w:rPr>
          <w:color w:val="000000"/>
        </w:rPr>
        <w:t>737.956 zł</w:t>
        <w:tab/>
        <w:t xml:space="preserve">         749.389,60 zł</w:t>
        <w:tab/>
        <w:t xml:space="preserve">     101,55 </w:t>
      </w:r>
    </w:p>
    <w:p>
      <w:pPr>
        <w:pStyle w:val="Normal"/>
        <w:rPr/>
      </w:pPr>
      <w:r>
        <w:rPr>
          <w:color w:val="000000"/>
        </w:rPr>
        <w:t>W tym stan środków na 31.12.2008 r. – 599.194,87 zł</w:t>
      </w:r>
    </w:p>
    <w:p>
      <w:pPr>
        <w:pStyle w:val="Normal"/>
        <w:tabs>
          <w:tab w:val="clear" w:pos="708"/>
          <w:tab w:val="left" w:pos="2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W ramach wydatków środki wykorzystano na zakup: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000000"/>
        </w:rPr>
        <w:t>-   nagród dla uczestników akcji „Sprzątanie Świata”</w:t>
      </w:r>
      <w:r>
        <w:rPr>
          <w:color w:val="FF0000"/>
        </w:rPr>
        <w:t xml:space="preserve"> </w:t>
      </w:r>
      <w:r>
        <w:rPr>
          <w:color w:val="000000"/>
        </w:rPr>
        <w:t>– 6.860,20 zł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zabawek do ekologicznego placu zabaw, pomocy dydaktycznych oraz nagród dla   uczestników międzyprzedszkolnego konkursu wiedzy ekologicznej w Przedszkolu nr 14</w:t>
      </w:r>
      <w:r>
        <w:rPr>
          <w:color w:val="FF0000"/>
        </w:rPr>
        <w:t xml:space="preserve"> </w:t>
      </w:r>
      <w:r>
        <w:rPr>
          <w:color w:val="000000"/>
        </w:rPr>
        <w:t>– 3.489,85 zł</w:t>
      </w:r>
    </w:p>
    <w:p>
      <w:pPr>
        <w:pStyle w:val="Normal"/>
        <w:spacing w:lineRule="auto" w:line="360"/>
        <w:ind w:left="360" w:hanging="360"/>
        <w:jc w:val="both"/>
        <w:rPr>
          <w:color w:val="FF0000"/>
        </w:rPr>
      </w:pPr>
      <w:r>
        <w:rPr>
          <w:color w:val="000000"/>
        </w:rPr>
        <w:t>- nagród dla uczestników XII Międzyprzedmiotowego Konkursu Ekologiczno – Turystycznego – 800,00 zł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-    ekologicznych pomocy dydaktycznych w Przedszkolu nr 16</w:t>
      </w:r>
      <w:r>
        <w:rPr>
          <w:color w:val="FF0000"/>
        </w:rPr>
        <w:t xml:space="preserve"> </w:t>
      </w:r>
      <w:r>
        <w:rPr>
          <w:color w:val="000000"/>
        </w:rPr>
        <w:t>– 1.988,50 zł</w:t>
      </w:r>
    </w:p>
    <w:p>
      <w:pPr>
        <w:pStyle w:val="Normal"/>
        <w:spacing w:lineRule="auto" w:line="360"/>
        <w:ind w:left="360" w:hanging="360"/>
        <w:jc w:val="both"/>
        <w:rPr>
          <w:color w:val="FF0000"/>
        </w:rPr>
      </w:pPr>
      <w:r>
        <w:rPr>
          <w:color w:val="000000"/>
        </w:rPr>
        <w:t xml:space="preserve">-  roślin oraz zestawu pomocy do obserwacji i doświadczeń prowadzonych przez dzieci </w:t>
        <w:br/>
        <w:t>w Przedszkolu nr 20</w:t>
      </w:r>
      <w:r>
        <w:rPr>
          <w:color w:val="FF0000"/>
        </w:rPr>
        <w:t xml:space="preserve"> </w:t>
      </w:r>
      <w:r>
        <w:rPr>
          <w:color w:val="000000"/>
        </w:rPr>
        <w:t>– 2.500,00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   sadzonek drzew i krzewów w ramach akcji z okazji Dnia Ziemi – 2.000,00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   koszy na odpady zwierzęce -  9.944,22 zł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   drukarki do realizacji zadań Wydziału Inżyniera Miasta  związanych z ochroną środowiska – 1.200,00 zł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drukarki w ramach realizowanego programu ekologicznego „Poznajemy Parki Krajobrazowe naszego regionu” w Zespole Szkół nr 4 – 2.500,00 zł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   opłata za licencję programu „Ewidencja substancji szkodliwych” – 109,80 zł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 sprzętu komputerowego do realizacji zadań Wydziału Inżyniera Miasta związanych </w:t>
        <w:br/>
        <w:t xml:space="preserve">   z ochroną środowiska -  3.436,00 zł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-   sprzętu w ramach realizacji zadań związanych z programem ekologicznym „Bogactwo  Przyrodnicze Naszego Regionu a Ekologiczne Skutki Rozwoju” w Gimnazjum nr 7 – 9.883,78 zł 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sprzętu komputerowego w ramach realizacji zadań będących kontynuacją programu ekologicznego Poznajemy Parki Krajobrazowe naszego regionu” w Zespole Szkół nr 4 – 1.718,00 zł</w:t>
      </w:r>
    </w:p>
    <w:p>
      <w:pPr>
        <w:pStyle w:val="Normal"/>
        <w:spacing w:lineRule="auto" w:line="360"/>
        <w:ind w:left="180" w:hanging="180"/>
        <w:rPr>
          <w:color w:val="000000"/>
        </w:rPr>
      </w:pPr>
      <w:r>
        <w:rPr>
          <w:color w:val="000000"/>
        </w:rPr>
        <w:t>Ponadto realizowano następujące zadan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 organizacja konkursów na „Mistrza w zbieraniu makulatury” i „Chrońmy ginącą przyrodę”  oraz zakup zabawek do ekologicznego placu zabaw w Przedszkolu nr 8 – 3.999,99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organizacja II Powiatowego Konkursu Ekologicznego realizowanego w Szkole Podstawowej nr 13 – 2.495,78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organizacja konkursu fotograficznego „Pejzaż jesienny, pejzaż zimowy” w Zespole Szkół Gimnazjalnych – 1.494,8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color w:val="000000"/>
        </w:rPr>
      </w:pPr>
      <w:r>
        <w:rPr>
          <w:color w:val="000000"/>
        </w:rPr>
        <w:t>-   odbiór odpadów po akcji „Sprzątanie Świata” – 5.576,42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dofinansowanie usuwania, transportu i składowania pokryć dachowych i innych materiałów zawierających azbest - 7.421,03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utrzymanie zieleni parkowej i drogowej, na terenach komunalnych, rezerwatu Niebieskie Źródła oraz zabiegi pielęgnacyjne na kasztanowcach – 68.422,34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 kontynuacja projektu ekologicznego pod nazwą „Kochaj przyrodę i bądź blisko niej” </w:t>
        <w:br/>
        <w:t>w Szkole Podstawowej nr 12 – 3.000,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dofinansowanie Obozu Ekologicznego – Zielonej Szkoły organizowanego w Szkole Podstawowej nr 12 – 1.000,02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  projekt ekologiczno – polonistyczny „Dla Ziemi, dla siebie zawsze przyjacielem bądź” </w:t>
        <w:br/>
        <w:t>w Szkole Podstawowej nr 13 – 2.000,00 zł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-   dofinansowanie wycieczki ekologicznej „Wpływ Pozyskiwania Energii Elektrycznej Na Środowisko” w Gimnazjum nr 7 – 1.000,00 zł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zadania z zakresu edukacji ekologicznej wynikającej z realizowanego „Programu informacyjno-edukacyjnego dla społeczeństwa z terenu miasta Tomaszowa Mazowieckiego” – 1.952,00zł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  usunięcie płyt eternitowych z terenu cmentarza komunalnego – 5.002,00 zł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-    wynagrodzenie za wykonanie projektu plakatu – 400,00 zł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04:00Z</dcterms:created>
  <dc:creator>bskowronska</dc:creator>
  <dc:description/>
  <cp:keywords/>
  <dc:language>en-US</dc:language>
  <cp:lastModifiedBy>elach</cp:lastModifiedBy>
  <cp:lastPrinted>2009-03-03T09:20:00Z</cp:lastPrinted>
  <dcterms:modified xsi:type="dcterms:W3CDTF">2009-03-03T08:20:00Z</dcterms:modified>
  <cp:revision>10</cp:revision>
  <dc:subject/>
  <dc:title>INFORMACJA</dc:title>
</cp:coreProperties>
</file>